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������ ��� ���  ���  ��� �������� ���      ��� 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�  ��� ��� ���  ���  ��� ���  ��� ���      ��� ���  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������ �������� ���  ��� �������� ���      ��� ���  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�      ���  ��� ���  ��� ���  ��� ���      ��� ���  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�      ���  ���  ������  ���  ��� �������� ��� 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�</w:t>
      </w:r>
      <w:r>
        <w:rPr/>
        <w:t>Rondar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</w:t>
      </w:r>
      <w:r>
        <w:rPr/>
        <w:t>The Mountains of Madnes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</w:t>
      </w:r>
      <w:r>
        <w:rPr/>
        <w:t>(513) 731-808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was originally written to duplic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of a program called PKINSERT.  The problem with i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INSERT and QEMM didn't always get along.  So QEMM would gi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famous errors and then lock up the system.  Not good.  I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do everything it could do, so I started crea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to do it.  It was written to run on The O.K. Corrale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board, The Mountains of Madness.  It's now gotten complete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Valid accomplishes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termines the file's extension (ZIP, ARJ, and LZH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) using GE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ints the ANSI background.  I do not reccommend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Draw will make any screen 25 lines long.  PkValid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I be no longer than 22 lines.  If you can do that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etter ANSI, 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trips the -AV from any ZIP.  I do not like -AV becaus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, other than put your BBS ad in it.  If you want -AV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, you will have to change the appropriate lin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ests the file for any errors (-AV will cause errors, if fi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BS ads have been removed), moving it to the BAD direct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testing) if any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zips it to a predefined drive, Scans it for virus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Afee's SCAN), then removes the temporary directory. 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file, it must use ATTRIB to strib the attributes off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delete some files from the temporary drive.  If it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, it will beep and move it into the directory defined f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eletes any BBS ads that are included 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dds your comment file to ARJ and ZIP files, including a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canned the file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akes your BBS ad and randomizes the first letter, then includ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rchive.  For example, my BBS ad is called @�M�O�M�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DBBS is run, it changes the @ to a random character betwee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4 and 255.  If you want to change the values, run RNDBBS /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explain in detail what the parameters are tha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dds any files that you want to includ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Adds AVXTRA.TXT file to any .ZIP archive.  See PKZIP 2.0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doc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.EXE     For adding &amp; deleting files from archive.  2.0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.EXE   To unarchive &amp; test file.  2.0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.EXE       For adding, deleting, unarchiving and tes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.EXE       For adding, deleting, unarchiving and tes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.EXE      To scan for viruses (Tested with V8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.EXE    Included in DOS, for removing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.EXE   For display of processing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IPAV.EXE   To strip the Authenticity Verification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NDBBS.EXE    Makes the first character of the BBS a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TEXT.EXE    Determines extension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ENT.ADD   Text file to be used as a new comment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L.LST       List of files to be removed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.LST       List of files to be added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KVALID.ANS   ANSI file for processing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ZIP.BAT    Forum III's external proc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VEXTRA.TXT   Used by PKZIP for AV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.BAT   Celerity's external processor (Rename EXTZIP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BAT   Silicosis' external processor (Rename EXTZIP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.BAT  Oblivion/2's external processor (Rename EXTZIP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=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k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Valid will support any command line you want to us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*.ZIP *.* or just a single file.  Because of the way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, occasionally a file will be processed more than o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is configured in one area.  Because of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run, there is no easy way to get a configuration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to use the environment.  This program does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lot of environment space set aside.  To do this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line in your CONFIG.SYS  (DOS 3.3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=c:\command.com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till get an OUT OF ENVIRONMENT error, then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drive is called that because it should be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have the memory to run a decent size RAM drive (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Megs), then a normal disk drive can be used.  Note tha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length of time it takes to proces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 (Support) variable is where you will keep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This would be your PKVALID.ANS, ADD.LST, DEL.LST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version is put on the beginning of the comment.  Thi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file already has been scanned, and what version of sc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 If you upgrade your SCAN, you should chang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ad has already been 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D variable is where any questionable file is moved 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Valid detects an error or a virus, it will move the fi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 variable is simply a place holder.  The GETEX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the file and determine what the extension is.  It th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one line batch file called SETEXT.BAT which is immediatly call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 is th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variable is to determine if you are running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  If so, you probably shelled out of your boa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cannot be increased.  For this reason, you sh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CONFIG section in your AUTOEXEC.BAT  This will 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for all the variables.  If you are not running a boa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to N and it will remove all the settings from memor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registerd your copy of PKZIP and a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(currently 2.04e), then your file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enticity Verification.  It will also add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XTRA.TXT to the .ZIP which will be shown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ed.  If you have not registered your copy, the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contain the AV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ppologies for the limited documentation, but I'm not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riter, and I depend on others to understand what I mean,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ay.  I am available for comments/suggestions/bugs.  Jus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on my board and you will get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Released 3/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Released 3/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AN version, &amp; corrected bug that often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Released 3/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SCAN version number into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ests for presence of RAM and 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Released 5/2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RND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to change the first character of the BBS ad to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 Do not include your ad in PKZIP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RNDBB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Released 5/3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roblem with RNDBBS where it wasn't renaming the ad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n't assuming .ZIP for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Released 6/1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SI support for zip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1 Released 7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ed.  Any zips that were bad were simply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ey are moved to a seperate directory.  Als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for adding Pkvalid to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 Released 7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ARJ and LZH now included.  (I felt this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vision number change.)  New ANSI included (thanks Gu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EXT.EXE needed to determine the extention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.  Setup for DOORWAY included, so PkVali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on a BBS and the user may view the process.  C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dded so that SCAN and LHA couldn't writ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BS variable, so that the environment wasn't clea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run. Renamed PKZIPADD.LST to ADD.LST and PKZIPDE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.LST  This was done simply because I now suppor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1 Released 7/30/92  (Much later that nig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 for Celerity users.  Celerity doesn't pas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to be processed, so I have to determine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done in GETEXT, but the RNDBBS needed to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Internal.  Not released.  01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dded for AVEXTRA.TXT, with a registered copy of PK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uthenticity Verification.  Moved RNDBBS to proc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files, so that the AV support will work, and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recompile RNDBBS.  Adding files after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 made the file appear bad.  Also now inclu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of STRIPAV.  Found annoying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's file list.  Any file listing, such as DEL.LST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ize.  This is only a problem when you let your lis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's BBS adds grow beyond recognition.  I was amazed a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BBS adds I had for boards that no longer 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afe, keep this file smaller than 5100 byte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limitation.  I have not checked to find the lim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or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1 Released 2/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.   Thanks to Stinger of The Hornet's Nest (Via Hollow Tr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bugs that I never noticed are fixed.  Now, if a virus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hange to the root directory before removing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emoved the /D from the SCANIT.  Since we were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fter scanning, and moving the archive to a new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was no point in deleting and over-writing the file.  Ad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switches to the SCAN line.  /UNATTEND is primarily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under Windows, Desqview, a network, or some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here the files have a posibility of being us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It won't harm others.  /NOPAUSE simply makes the scre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use if it happens to be fed more than 25 lines of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directed to NUL, but if more lines are sen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wait for a keypress.  /FAST is an option that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CAN line.  This would be primarily by sysop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ed with users disconnecting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used, SCAN will not scan LZE or PkLite fil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s complete.  Note that I did not add it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2 Released 2/2/93   Later that mor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.  It seems that PKZIP 2.04e has a problem with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file with Authenticity Verification.  It will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has been tampered with.  My solution is to kee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4c  This will add AV support for all files, when ad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file.  There currently is no solution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ping and re-zipping everything with the AV enab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ake too long.  I recommend using 2.04c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l a solution can be fou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