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ngtek 6200 Firmware 4W17 has a Rewind problem with the Q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has been provided in the Tapedrv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ad the tapedrv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Tapedrv 6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