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lemate v4.00  White River Software    Registration $ 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 JAN93 TERMINAL ANSI AVATAR VT102 VT52 MOUSE 16550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tm400-1.zip tm400-2.zip tm400-3.zip tm400-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is a full featured communications program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learn and easy-to-use integrated environment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 feature allows you to prepare messages,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le you are downloading and printing files. Each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its own movable and resizable window. The Windows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terfaces let you complete a connection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thout touch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scroll buffer works just like the built-in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 and you can save parts of the content to files.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, you can cut and paste text among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message from the back scroll buffer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mate has the most popular protocols built-i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, Ymodem-G, Xmodem, Kermit and CompuServe QuickB.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ipt program is as simple as writing a BASIC 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 learn script mode can also generate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grade introduces GIFLink, a X/Y/Zmodem/QuickB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driver that displays the transmitting GIF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nning SuperVGA graphics up to 1024x786 256 colors.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: IBM PC, PC-compatible or MS-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RAM, 2 floppy drives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 : DOS 3.x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