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grading from v3.xx to v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upgrade procesure assumes that you have Telemate already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directory \T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Before you do anything, MAKE A BACKUP of the \TM directory.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some files from it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all files (or extract them from the .ZIP) to \TM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write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opy the TM.CFG from your backup to \TM and at the DOS promp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GRADE TM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Copy the TM.FON and TM.MEM from your backup to \T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Delete all *.TM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Run TMINST.EXE to check if all the options are set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If you are using the HOST script, you can run HOST.EXE to 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st script, copy the HUSER.HST from the backup to \T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run the script HCONFIG.SCR to setup the hos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install v4.00 in a different directory, say C:\TM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Copy all the files (or extract them from .ZIP) to C:\T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opy the TM.CFG from \TM to C:\TM4 and at the DOS prompt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PGRADE TM.CF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dit TM.CFG and changes the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Telemate="C:\TM4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Script="C:\TM4\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t is VERY IMPORTANT that you have the directory set 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, Telemate will not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Edit your AUTOEXEC.BAT and change (or add)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MCFG=C:\TM4\TM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py the TM.FON and TM.MEM from \TM to C:\TM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Run TMINST.EXE to check if all the options are setup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The new *.MAC and *.PAD are not compatible with the old on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ve to set up your macro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you are using a 101-key keyboard, you should turn ON the '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' option under the Options/Mouse &amp; Keyboard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The VT102 keypad table is changed in order to emulate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l more accurately. Please refer to Appendix B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MATE.DOC for details on the keyboard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