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tyles Disk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30 styles on disk in the file styles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use with the Band-in-a-Box Program (DOS/Windows/Mac/Ata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to install the sty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will install to your C:\b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dition the styles, we suggest you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yles4 instead. And then use the JukeBox to play through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need to manually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PKUNZIP *.zip c:\styles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C:\styles4 is your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