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།</w:t>
      </w:r>
      <w:r>
        <w:rPr/>
        <w:t>#</w:t>
      </w:r>
      <w:r>
        <w:rPr/>
        <w:t>鯿</w:t>
      </w:r>
      <w:r>
        <w:rPr/>
        <w:t>ấ</w:t>
      </w:r>
      <w:r>
        <w:rPr/>
        <w:t>儀</w:t>
      </w:r>
      <w:r>
        <w:rPr/>
        <w:t>Ƞ</w:t>
      </w:r>
      <w:r>
        <w:rPr>
          <w:rtl w:val="true"/>
        </w:rPr>
        <w:t>ﷲ</w:t>
      </w:r>
      <w:r>
        <w:rPr/>
        <w:t>胳</w:t>
      </w:r>
      <w:r>
        <w:rPr/>
        <w:t>#</w:t>
      </w:r>
      <w:r>
        <w:rPr/>
        <w:t>㼀</w:t>
      </w:r>
      <w:r>
        <w:rPr/>
        <w:t>ՙ#</w:t>
      </w:r>
      <w:r>
        <w:rPr/>
        <w:t>།</w:t>
      </w:r>
      <w:r>
        <w:rPr/>
        <w:t>뮍</w:t>
      </w:r>
      <w:r>
        <w:rPr/>
        <w:t>ᰀ</w:t>
      </w:r>
      <w:r>
        <w:rPr/>
        <w:tab/>
      </w:r>
      <w:r>
        <w:rPr/>
        <w:t>യᜊ</w:t>
      </w:r>
      <w:r>
        <w:rPr/>
        <w:t>#</w:t>
      </w:r>
      <w:r>
        <w:rPr/>
        <w:t>䝣挄</w:t>
      </w:r>
      <w:r>
        <w:rPr/>
        <w:t>IJ</w:t>
      </w:r>
      <w:r>
        <w:rPr/>
        <w:t>ൕ</w:t>
      </w:r>
      <w:r>
        <w:rPr/>
        <w:t>忮</w:t>
      </w:r>
      <w:r>
        <w:rPr/>
        <w:t>ข</w:t>
      </w:r>
      <w:r>
        <w:rPr/>
        <w:t>焀</w:t>
      </w:r>
      <w:r>
        <w:rPr/>
        <w:t>I#?ɛ</w:t>
      </w:r>
      <w:r>
        <w:rPr/>
        <w:t>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䦏</w:t>
      </w:r>
      <w:r>
        <w:rPr/>
        <w:t>਀</w:t>
      </w:r>
      <w:r>
        <w:rPr/>
        <w:t>醙縂ꌃ</w:t>
      </w:r>
      <w:r>
        <w:rPr/>
        <w:t>Iʞ</w:t>
      </w:r>
      <w:r>
        <w:rPr/>
        <w:t>뽁</w:t>
      </w:r>
    </w:p>
    <w:p>
      <w:pPr>
        <w:pStyle w:val="PreformattedText"/>
        <w:bidi w:val="0"/>
        <w:jc w:val="left"/>
        <w:rPr/>
      </w:pPr>
      <w:r>
        <w:rPr/>
        <w:t>Ѐ</w:t>
      </w:r>
      <w:r>
        <w:rPr/>
        <w:t>䔀</w:t>
      </w:r>
      <w:r>
        <w:rPr/>
        <w:t>©</w:t>
      </w:r>
      <w:r>
        <w:rPr/>
        <w:t>୰</w:t>
      </w:r>
      <w:r>
        <w:rPr/>
        <w:t>딀</w:t>
      </w:r>
      <w:r>
        <w:rPr/>
        <w:t>©</w:t>
      </w:r>
      <w:r>
        <w:rPr/>
        <w:t>대쌍팍?＂</w:t>
      </w:r>
      <w:r>
        <w:rPr/>
        <w:t>®</w:t>
      </w:r>
      <w:r>
        <w:rPr/>
        <w:t>๣</w:t>
      </w:r>
      <w:r>
        <w:rPr/>
        <w:t>##</w:t>
      </w:r>
      <w:r>
        <w:rPr/>
        <w:t>腝</w:t>
      </w:r>
      <w:r>
        <w:rPr/>
        <w:t>ñB</w:t>
      </w:r>
      <w:r>
        <w:rPr/>
        <w:t>䨀</w:t>
      </w:r>
      <w:r>
        <w:rPr/>
        <w:t>˵</w:t>
      </w:r>
      <w:r>
        <w:rPr/>
        <w:t>庸</w:t>
      </w:r>
      <w:r>
        <w:rPr/>
        <w:t>ȅ</w:t>
      </w:r>
      <w:r>
        <w:rPr/>
        <w:t>ณ</w:t>
      </w:r>
      <w:r>
        <w:rPr/>
        <w:t>#Ā</w:t>
      </w:r>
      <w:r>
        <w:rPr/>
        <w:t>ဥ</w:t>
      </w:r>
      <w:r>
        <w:rPr/>
        <w:t>＄令</w:t>
      </w:r>
      <w:r>
        <w:rPr/>
        <w:t>р</w:t>
      </w:r>
      <w:r>
        <w:rPr/>
        <w:t>黲</w:t>
      </w:r>
      <w:r>
        <w:rPr/>
        <w:t>р</w:t>
      </w:r>
      <w:r>
        <w:rPr/>
        <w:t>炙</w:t>
      </w:r>
      <w:r>
        <w:rPr/>
        <w:t>ⴾ</w:t>
      </w:r>
      <w:r>
        <w:rPr/>
        <w:t>䃎츄</w:t>
      </w:r>
      <w:r>
        <w:rPr/>
        <w:t>рр</w:t>
      </w:r>
      <w:r>
        <w:rPr/>
        <w:t>ﾜ䁲頄䀲耄</w:t>
      </w:r>
      <w:r>
        <w:rPr/>
        <w:t>˽ᙍ</w:t>
      </w:r>
      <w:r>
        <w:rPr/>
        <w:t xml:space="preserve">耼砂 </w:t>
      </w:r>
      <w:r>
        <w:rPr/>
        <w:t>{</w:t>
      </w:r>
      <w:r>
        <w:rPr/>
        <w:t>师㼑</w:t>
      </w:r>
      <w:r>
        <w:rPr>
          <w:rtl w:val="true"/>
        </w:rPr>
        <w:t>_xffff_</w:t>
      </w:r>
      <w:r>
        <w:rPr>
          <w:rtl w:val="true"/>
        </w:rPr>
        <w:t>ﷸ</w:t>
      </w:r>
      <w:r>
        <w:rPr/>
        <w:t>?</w:t>
      </w:r>
      <w:r>
        <w:rPr/>
        <w:t>䡔卉爠儐ａㅄ䐮䍏</w:t>
      </w:r>
      <w:r>
        <w:rPr/>
        <w:t>਍</w:t>
      </w:r>
      <w:r>
        <w:rPr/>
        <w:t>䛿乏⁔䅎ｍ⁅</w:t>
      </w:r>
      <w:r>
        <w:rPr/>
        <w:t>‭䥓䕚</w:t>
      </w:r>
      <w:r>
        <w:rPr/>
        <w:t>෯</w:t>
      </w:r>
      <w:r>
        <w:rPr/>
        <w:t>䤊锉䤓䤋</w:t>
      </w:r>
      <w:r>
        <w:rPr/>
        <w:t>৿डढण┉☉ኛध</w:t>
      </w:r>
      <w:r>
        <w:rPr/>
        <w:t>Ｈ⤉⨉⬉</w:t>
      </w:r>
      <w:r>
        <w:rPr/>
        <w:t>Ⰹ</w:t>
      </w:r>
      <w:r>
        <w:rPr/>
        <w:t>鯾</w:t>
      </w:r>
      <w:r>
        <w:rPr/>
        <w:t>ⴒ⸉</w:t>
      </w:r>
      <w:r>
        <w:rPr/>
        <w:t>⼉〉</w:t>
      </w:r>
      <w:r>
        <w:rPr/>
        <w:t>৯ऱ</w:t>
      </w:r>
      <w:r>
        <w:rPr/>
        <w:t>鬲㌒㐉</w:t>
      </w:r>
      <w:r>
        <w:rPr/>
        <w:t>৿वशष</w:t>
      </w:r>
      <w:r>
        <w:rPr/>
        <w:t>︸</w:t>
      </w:r>
      <w:r>
        <w:rPr/>
        <w:t>ኛहऺऻ</w:t>
      </w:r>
      <w:r>
        <w:rPr/>
        <w:t>㴉㸉</w:t>
      </w:r>
      <w:r>
        <w:rPr/>
        <w:t>ኛि</w:t>
      </w:r>
      <w:r>
        <w:rPr/>
        <w:t>｀䄉䈉䌉䐉鯾䔒䘉䜉䠉</w:t>
      </w:r>
      <w:r>
        <w:rPr/>
        <w:t>৯ॉ</w:t>
      </w:r>
      <w:r>
        <w:rPr/>
        <w:t>魊䬒䰉</w:t>
      </w:r>
      <w:r>
        <w:rPr/>
        <w:t>৿्ॎॏ﹐ኛ॒॑॓</w:t>
      </w:r>
      <w:r>
        <w:rPr/>
        <w:t>唉嘉</w:t>
      </w:r>
      <w:r>
        <w:rPr/>
        <w:t>ኛॗ</w:t>
      </w:r>
      <w:r>
        <w:rPr/>
        <w:t>ｘ変娉嬉尉鯾崒帉弉怉</w:t>
      </w:r>
      <w:r>
        <w:rPr/>
        <w:t>৯ॡ</w:t>
      </w:r>
      <w:r>
        <w:rPr/>
        <w:t>魢挒搉</w:t>
      </w:r>
      <w:r>
        <w:rPr/>
        <w:t>৿॥०१﹨ኛ३४५</w:t>
      </w:r>
      <w:r>
        <w:rPr/>
        <w:t>洉渉</w:t>
      </w:r>
      <w:r>
        <w:rPr/>
        <w:t>ኛ९</w:t>
      </w:r>
      <w:r>
        <w:rPr/>
        <w:t>ｰ焉爉猉琉鯾甒瘉眉砉</w:t>
      </w:r>
      <w:r>
        <w:rPr/>
        <w:t>৯ॹ</w:t>
      </w:r>
      <w:r>
        <w:rPr/>
        <w:t>魺笒簉</w:t>
      </w:r>
      <w:r>
        <w:rPr/>
        <w:t>৯ॽ</w:t>
      </w:r>
      <w:r>
        <w:rPr/>
        <w:t>饾</w:t>
      </w:r>
      <w:r>
        <w:rPr/>
        <w:t>଒</w:t>
      </w:r>
      <w:r>
        <w:rPr/>
        <w:t>㈱㟿缉耉脉?</w:t>
      </w:r>
      <w:r>
        <w:rPr/>
        <w:t>ংঃ</w:t>
      </w:r>
      <w:r>
        <w:rPr/>
        <w:t>鮄ㄐＳ</w:t>
      </w:r>
      <w:r>
        <w:rPr/>
        <w:t>ळঅআই</w:t>
      </w:r>
      <w:r>
        <w:rPr/>
        <w:t>裟褉訉⊬</w:t>
      </w:r>
      <w:r>
        <w:rPr/>
        <w:t>ह</w:t>
      </w:r>
      <w:r>
        <w:rPr/>
        <w:t>诿谉贉踉</w:t>
      </w:r>
      <w:r>
        <w:rPr/>
        <w:t>এ</w:t>
      </w:r>
      <w:r>
        <w:rPr/>
        <w:t>겐㐡</w:t>
      </w:r>
      <w:r>
        <w:rPr/>
        <w:t>वﺒ⃖ওঔক</w:t>
      </w:r>
      <w:r>
        <w:rPr/>
        <w:t>ﾖㄉ〵ㄋㄵ</w:t>
      </w:r>
      <w:r>
        <w:rPr/>
        <w:t>৿গঘঙጉ</w:t>
      </w:r>
      <w:r>
        <w:rPr/>
        <w:t>鰉↬㜵）</w:t>
      </w:r>
      <w:r>
        <w:rPr/>
        <w:t>ঝঞটঠ</w:t>
      </w:r>
      <w:r>
        <w:rPr/>
        <w:t>ꇷꈉ↬㌶ꌉ</w:t>
      </w:r>
      <w:r>
        <w:rPr/>
        <w:t>৿তথদﮧꠉ</w:t>
      </w:r>
      <w:r>
        <w:rPr/>
        <w:t>㈈</w:t>
      </w:r>
      <w:r>
        <w:rPr/>
        <w:t>ह঩</w:t>
      </w:r>
      <w:r>
        <w:rPr/>
        <w:t>ﾪ</w:t>
      </w:r>
      <w:r>
        <w:rPr/>
        <w:t>ꬉ</w:t>
      </w:r>
      <w:r>
        <w:rPr/>
        <w:t>갉괉급곾㜡</w:t>
      </w:r>
      <w:r>
        <w:rPr/>
        <w:t>वযর</w:t>
      </w:r>
      <w:r>
        <w:rPr/>
        <w:t>녿눉댉됉↬㣿</w:t>
      </w:r>
      <w:r>
        <w:rPr/>
        <w:t>ऱ঵শ</w:t>
      </w:r>
      <w:r>
        <w:rPr/>
        <w:t>뾷렉뤉먉㈾Ｗ묉밉봉븉</w:t>
      </w:r>
      <w:r>
        <w:rPr/>
        <w:t>৯ি</w:t>
      </w:r>
      <w:r>
        <w:rPr/>
        <w:t>곀㤡</w:t>
      </w:r>
      <w:r>
        <w:rPr/>
        <w:t>ळ</w:t>
      </w:r>
      <w:r>
        <w:rPr/>
        <w:t>쇿숉쌉쐉</w:t>
      </w:r>
      <w:r>
        <w:rPr/>
        <w:t>৅</w:t>
      </w:r>
      <w:r>
        <w:rPr/>
        <w:t>拆㤲윉）</w:t>
      </w:r>
      <w:r>
        <w:rPr/>
        <w:t>ৈ৉৊ো</w:t>
      </w:r>
      <w:r>
        <w:rPr/>
        <w:t>쳽</w:t>
      </w:r>
      <w:r>
        <w:rPr/>
        <w:t>ႛ</w:t>
      </w:r>
      <w:r>
        <w:rPr/>
        <w:t>〲</w:t>
      </w:r>
      <w:r>
        <w:rPr/>
        <w:t>व্</w:t>
      </w:r>
      <w:r>
        <w:rPr/>
        <w:t>컿켉퀉턉</w:t>
      </w:r>
      <w:r>
        <w:rPr/>
        <w:t>ﴉ</w:t>
      </w:r>
      <w:r>
        <w:rPr/>
        <w:t>蛒ㄱ</w:t>
      </w:r>
      <w:r>
        <w:rPr/>
        <w:t>ऱ৓</w:t>
      </w:r>
      <w:r>
        <w:rPr/>
        <w:t>ￔ픉혉휉?㜲?</w:t>
      </w:r>
      <w:r>
        <w:rPr/>
        <w:t>িড়ঢ়</w:t>
      </w:r>
      <w:r>
        <w:rPr/>
        <w:t>蛞㈱㏿??</w:t>
      </w:r>
      <w:r>
        <w:rPr/>
        <w:t>ৢৣ</w:t>
      </w:r>
      <w:r>
        <w:rPr/>
        <w:t>볤㤲）</w:t>
      </w:r>
      <w:r>
        <w:rPr/>
        <w:t>৥০১২</w:t>
      </w:r>
      <w:r>
        <w:rPr/>
        <w:t>ㆆ㔳</w:t>
      </w:r>
      <w:r>
        <w:rPr/>
        <w:t>৿৬৭৮ﯯ</w:t>
      </w:r>
      <w:r>
        <w:rPr/>
        <w:t>ㆆㄴ）</w:t>
      </w:r>
      <w:r>
        <w:rPr/>
        <w:t>৲৳৴৵</w:t>
      </w:r>
      <w:r>
        <w:rPr/>
        <w:t>㋲</w:t>
      </w:r>
      <w:r>
        <w:rPr/>
        <w:t>श৷৸</w:t>
      </w:r>
      <w:r>
        <w:rPr/>
        <w:t>勵降﬉</w:t>
      </w:r>
      <w:r>
        <w:rPr/>
        <w:t>ﰉ</w:t>
      </w:r>
      <w:r>
        <w:rPr/>
        <w:t>ㆆ㗿</w:t>
      </w:r>
      <w:r>
        <w:rPr/>
        <w:t>ळ৽৾﻿ኘ਍਍</w:t>
      </w:r>
      <w:r>
        <w:rPr/>
        <w:t>搓｡整尠⁀䴢⿿⽤祹栠Ｚ浭䄠⽍䵐⋿㘔ㄯ⼶Ｘ‹㈱㐺‰僿</w:t>
      </w:r>
      <w:r>
        <w:rPr/>
        <w:t>ᕍ</w:t>
      </w:r>
      <w:r>
        <w:rPr/>
        <w:t>ጉ</w:t>
      </w:r>
      <w:r>
        <w:rPr/>
        <w:t>牰썩瑮䴬䴼䩌䀩楦泿楬⁮䐢ｲ癩牥∿栔烿捰⹬牤靶</w:t>
      </w:r>
      <w:r>
        <w:rPr/>
        <w:t>Ⱅ</w:t>
      </w:r>
      <w:r>
        <w:rPr/>
        <w:t>輠偆䅜䒜＠慬敳橲瑥⃧䥉䁘䖐敔뽳⁴慎敭䂞ｆ硩摥匠慰揿⁥潆瑮밠䇙䂌潗摲䃰ｲ圠湩潤獷⃿敖獲潩갺</w:t>
      </w:r>
      <w:r>
        <w:rPr/>
        <w:t>﵇്</w:t>
      </w:r>
      <w:r>
        <w:rPr/>
        <w:t>鹕癀㘳ㇳ谸䅀</w:t>
      </w:r>
      <w:r>
        <w:rPr/>
        <w:t>੓</w:t>
      </w:r>
      <w:r>
        <w:rPr/>
        <w:t>챽羀舂</w:t>
      </w:r>
      <w:r>
        <w:rPr/>
        <w:t>ɀ</w:t>
      </w:r>
      <w:r>
        <w:rPr/>
        <w:t>ꂃ吅</w:t>
      </w:r>
      <w:r>
        <w:rPr/>
        <w:t>#ᵤᵴᶄᶔᶤᶴ᷄ᷔ</w:t>
      </w:r>
      <w:r>
        <w:rPr/>
        <w:t>࠙</w:t>
      </w:r>
      <w:r>
        <w:rPr/>
        <w:t>㬁</w:t>
      </w:r>
      <w:r>
        <w:rPr/>
        <w:t>#</w:t>
      </w:r>
      <w:r>
        <w:rPr/>
        <w:t>㰀僵坕僵桐僵啐歐僵豐僵鱕僵齐僵啐념僵뭐僵뵕僵콐僵啐?僵僵僵</w:t>
      </w:r>
      <w:r>
        <w:rPr/>
        <w:t>੐</w:t>
      </w:r>
    </w:p>
    <w:p>
      <w:pPr>
        <w:pStyle w:val="PreformattedText"/>
        <w:bidi w:val="0"/>
        <w:jc w:val="left"/>
        <w:rPr/>
      </w:pPr>
      <w:r>
        <w:rPr/>
        <w:t>ഋ</w:t>
      </w:r>
      <w:r>
        <w:rPr/>
        <w:t>唀</w:t>
      </w:r>
      <w:r>
        <w:rPr/>
        <w:t>ധ</w:t>
      </w:r>
      <w:r>
        <w:rPr/>
        <w:t>⠀</w:t>
      </w:r>
    </w:p>
    <w:p>
      <w:pPr>
        <w:pStyle w:val="PreformattedText"/>
        <w:bidi w:val="0"/>
        <w:jc w:val="left"/>
        <w:rPr/>
      </w:pPr>
      <w:r>
        <w:rPr/>
        <w:t>ൊ</w:t>
      </w:r>
      <w:r>
        <w:rPr/>
        <w:t>䬀</w:t>
      </w:r>
    </w:p>
    <w:p>
      <w:pPr>
        <w:pStyle w:val="PreformattedText"/>
        <w:bidi w:val="0"/>
        <w:jc w:val="left"/>
        <w:rPr/>
      </w:pPr>
      <w:r>
        <w:rPr/>
        <w:t>傕</w:t>
      </w:r>
    </w:p>
    <w:p>
      <w:pPr>
        <w:pStyle w:val="PreformattedText"/>
        <w:bidi w:val="0"/>
        <w:jc w:val="left"/>
        <w:rPr/>
      </w:pPr>
      <w:r>
        <w:rPr/>
        <w:t>൑</w:t>
      </w:r>
      <w:r>
        <w:rPr/>
        <w:t>圀</w:t>
      </w:r>
    </w:p>
    <w:p>
      <w:pPr>
        <w:pStyle w:val="PreformattedText"/>
        <w:bidi w:val="0"/>
        <w:jc w:val="left"/>
        <w:rPr/>
      </w:pPr>
      <w:r>
        <w:rPr/>
        <w:t>Č</w:t>
      </w:r>
      <w:r>
        <w:rPr/>
        <w:t>왤</w:t>
      </w:r>
    </w:p>
    <w:p>
      <w:pPr>
        <w:pStyle w:val="PreformattedText"/>
        <w:bidi w:val="0"/>
        <w:jc w:val="left"/>
        <w:rPr/>
      </w:pPr>
      <w:r>
        <w:rPr/>
        <w:t>︀</w:t>
      </w:r>
      <w:r>
        <w:rPr/>
        <w:t>涐涠悤</w:t>
      </w:r>
      <w:r>
        <w:rPr/>
        <w:t>ﬀ</w:t>
      </w:r>
      <w:r>
        <w:rPr/>
        <w:t>㤀옍홭</w:t>
      </w:r>
      <w:r>
        <w:rPr>
          <w:rtl w:val="true"/>
        </w:rPr>
        <w:t>٭</w:t>
      </w:r>
      <w:r>
        <w:rPr/>
        <w:t>ᙽ♽}</w:t>
      </w:r>
      <w:r>
        <w:rPr/>
        <w:t>紶絆絖給絶綆綖綦뛘왽홽</w:t>
      </w:r>
      <w:r>
        <w:rPr/>
        <w:t>ռᓰ</w:t>
      </w:r>
      <w:r>
        <w:rPr/>
        <w:t>圂</w:t>
      </w:r>
      <w:r>
        <w:rPr/>
        <w:t>Ȁ</w:t>
      </w:r>
      <w:r>
        <w:rPr/>
        <w:t>ࠧ</w:t>
      </w:r>
      <w:r>
        <w:rPr/>
        <w:t>鈁</w:t>
      </w:r>
      <w:r>
        <w:rPr/>
        <w:tab/>
      </w:r>
      <w:r>
        <w:rPr/>
        <w:t>ত</w:t>
      </w:r>
      <w:r>
        <w:rPr/>
        <w:t>儀⑑</w:t>
      </w:r>
      <w:r>
        <w:rPr/>
        <w:t>ൡ</w:t>
      </w:r>
    </w:p>
    <w:p>
      <w:pPr>
        <w:pStyle w:val="PreformattedText"/>
        <w:bidi w:val="0"/>
        <w:jc w:val="left"/>
        <w:rPr/>
      </w:pPr>
      <w:r>
        <w:rPr/>
        <w:t>൓</w:t>
      </w:r>
      <w:r>
        <w:rPr>
          <w:rtl w:val="true"/>
        </w:rPr>
        <w:t>ﴀ</w:t>
      </w:r>
      <w:r>
        <w:rPr/>
        <w:t>腕泌쯕</w:t>
      </w:r>
      <w:r>
        <w:rPr/>
        <w:t>࿋</w:t>
      </w:r>
      <w:r>
        <w:rPr/>
        <w:t>쇆헁緖贵赅赕攀疍薍閍</w:t>
      </w:r>
      <w:r>
        <w:rPr/>
        <w:t>ꖍ</w:t>
      </w:r>
      <w:r>
        <w:rPr/>
        <w:t>떍얍햍</w:t>
      </w:r>
      <w:r>
        <w:rPr/>
        <w:t></w:t>
      </w:r>
      <w:r>
        <w:rPr/>
        <w:t>跥践鴅鴕鴥鴵鵅鵕拸歐</w:t>
      </w:r>
      <w:r>
        <w:rPr/>
        <w:t>Ā⇀</w:t>
      </w:r>
      <w:r>
        <w:rPr/>
        <w:t>﫵紉</w:t>
      </w:r>
      <w:r>
        <w:rPr/>
        <w:t>ྔ</w:t>
      </w:r>
      <w:r>
        <w:rPr/>
        <w:t>ȉ</w:t>
      </w:r>
      <w:r>
        <w:rPr/>
        <w:t>￠쀐</w:t>
      </w:r>
      <w:r>
        <w:rPr/>
        <w:t>ġᎰ#</w:t>
      </w:r>
      <w:r>
        <w:rPr/>
        <w:t>ᇹ</w:t>
      </w:r>
      <w:r>
        <w:rPr/>
        <w:t>ဤ</w:t>
      </w:r>
      <w:r>
        <w:rPr/>
        <w:t>醀̅</w:t>
      </w:r>
      <w:r>
        <w:rPr/>
        <w:t>ᜏ</w:t>
      </w:r>
      <w:r>
        <w:rPr/>
        <w:t>＀?嘎</w:t>
      </w:r>
      <w:r>
        <w:rPr/>
        <w:t>ጟ៨᳔</w:t>
      </w:r>
      <w:r>
        <w:rPr/>
        <w:t>邓鎶醙</w:t>
      </w:r>
      <w:r>
        <w:rPr/>
        <w:t>⣩</w:t>
      </w:r>
      <w:r>
        <w:rPr/>
        <w:t>鶞鶮鬆</w:t>
      </w:r>
      <w:r>
        <w:rPr/>
        <w:t>ᚖx</w:t>
      </w:r>
      <w:r>
        <w:rPr/>
        <w:t>૫</w:t>
      </w:r>
      <w:r>
        <w:rPr/>
        <w:t>餍ﾑ飵＀帑髴</w:t>
      </w:r>
      <w:r>
        <w:rPr/>
        <w:t>ÿἀ</w:t>
      </w:r>
      <w:r>
        <w:rPr/>
        <w:t>ꬄ</w:t>
      </w:r>
      <w:r>
        <w:rPr>
          <w:rtl w:val="true"/>
        </w:rPr>
        <w:t>ﴇ</w:t>
      </w:r>
      <w:r>
        <w:rPr/>
        <w:t>?</w:t>
      </w:r>
      <w:r>
        <w:rPr/>
        <w:t>ⴇ</w:t>
      </w:r>
      <w:r>
        <w:rPr/>
        <w:t>༄</w:t>
      </w:r>
      <w:r>
        <w:rPr/>
        <w:t>õh</w:t>
      </w:r>
      <w:r>
        <w:rPr/>
        <w:t>㪠</w:t>
      </w:r>
      <w:r>
        <w:rPr>
          <w:rtl w:val="true"/>
        </w:rPr>
        <w:t>ﶨ</w:t>
      </w:r>
      <w:r>
        <w:rPr/>
        <w:t>?̭</w:t>
      </w:r>
      <w:r>
        <w:rPr/>
        <w:t>ϙƌ</w:t>
      </w:r>
      <w:r>
        <w:rPr/>
        <w:t>ౌ</w:t>
      </w:r>
      <w:r>
        <w:rPr/>
        <w:t>匁</w:t>
      </w:r>
      <w:r>
        <w:rPr/>
        <w:t>થဂⶡᨅ</w:t>
      </w:r>
      <w:r>
        <w:rPr/>
        <w:tab/>
        <w:t>⁑</w:t>
        <w:tab/>
        <w:t>Ĉ</w:t>
      </w:r>
      <w:r>
        <w:rPr/>
        <w:t>憌</w:t>
      </w:r>
      <w:r>
        <w:rPr>
          <w:rtl w:val="true"/>
        </w:rPr>
        <w:t>܃</w:t>
      </w:r>
      <w:r>
        <w:rPr/>
        <w:t>І¥</w:t>
      </w:r>
      <w:r>
        <w:rPr>
          <w:rtl w:val="true"/>
        </w:rPr>
        <w:t>ۿ</w:t>
      </w:r>
      <w:r>
        <w:rPr/>
        <w:t>瀰捩</w:t>
      </w:r>
      <w:r>
        <w:rPr/>
        <w:t>a</w:t>
      </w:r>
      <w:r>
        <w:rPr/>
        <w:t>）䌰畯楲牥</w:t>
      </w:r>
      <w:r>
        <w:rPr/>
        <w:t>ÿ</w:t>
      </w:r>
      <w:r>
        <w:rPr/>
        <w:t>〇汥瑩?</w:t>
      </w:r>
      <w:r>
        <w:rPr/>
        <w:t>਀</w:t>
      </w:r>
      <w:r>
        <w:rPr/>
        <w:t>瀰?罧</w:t>
      </w:r>
      <w:r>
        <w:rPr/>
        <w:t>e</w:t>
      </w:r>
      <w:r>
        <w:rPr/>
        <w:t>『敬면㽀潧桴捩ꂭꏁ傻魓掠扵ꋎ?䰰湩뙥</w:t>
      </w:r>
      <w:r>
        <w:rPr/>
        <w:t>D</w:t>
      </w:r>
      <w:r>
        <w:rPr/>
        <w:t>缋䠠汥敶顴?」癡륡杀摲魥玠慰慴</w:t>
      </w:r>
      <w:r>
        <w:rPr/>
        <w:t>ꕮ</w:t>
      </w:r>
      <w:r>
        <w:rPr/>
        <w:t>涠瑥沈롯날斡瑮瑡</w:t>
      </w:r>
      <w:r>
        <w:rPr/>
        <w:t>ዾ</w:t>
      </w:r>
      <w:r>
        <w:rPr/>
        <w:t>P</w:t>
      </w:r>
      <w:r>
        <w:rPr/>
        <w:t>〆䍏䅒◾䊳</w:t>
      </w:r>
      <w:r>
        <w:rPr>
          <w:rtl w:val="true"/>
        </w:rPr>
        <w:t>ࠀ</w:t>
      </w:r>
      <w:r>
        <w:rPr/>
        <w:t>成汯擽ꃐ</w:t>
      </w:r>
      <w:r>
        <w:rPr/>
        <w:t>ဋ</w:t>
      </w:r>
      <w:r>
        <w:rPr/>
        <w:t>浥数狷牯눺慭慤泻 </w:t>
      </w:r>
      <w:r>
        <w:rPr/>
        <w:t>ဏ</w:t>
      </w:r>
      <w:r>
        <w:rPr/>
        <w:t>慺烿⁦</w:t>
      </w:r>
      <w:r>
        <w:rPr/>
        <w:t>畨慭置獩</w:t>
      </w:r>
      <w:r>
        <w:rPr/>
        <w:t>t</w:t>
      </w:r>
      <w:r>
        <w:rPr/>
        <w:t>ဉ</w:t>
      </w:r>
      <w:r>
        <w:rPr/>
        <w:t>썣뵀앳</w:t>
      </w:r>
      <w:r>
        <w:rPr/>
        <w:t>ঠ</w:t>
      </w:r>
      <w:r>
        <w:rPr/>
        <w:t>爐幯₰曵뙮湧梶</w:t>
      </w:r>
      <w:r>
        <w:rPr/>
        <w:t>ఀ</w:t>
      </w:r>
      <w:r>
        <w:rPr/>
        <w:t>ἐ</w:t>
      </w:r>
      <w:r>
        <w:rPr/>
        <w:t>楴敭煳撲</w:t>
      </w:r>
      <w:r>
        <w:rPr/>
        <w:t>ᶱ</w:t>
      </w:r>
      <w:r>
        <w:rPr/>
        <w:t>瞰牵㱹炰污ꃻ槿潮</w:t>
      </w:r>
      <w:r>
        <w:rPr/>
        <w:t>਀</w:t>
      </w:r>
      <w:r>
        <w:rPr/>
        <w:t>猐㽯癵湥物낯ꃿ慟潭摮뀼乣?潤楮㍡撲?낌湵䆚楳瓿</w:t>
      </w:r>
      <w:r>
        <w:rPr/>
        <w:t>y</w:t>
      </w:r>
      <w:r>
        <w:rPr/>
        <w:t>쀈捓署灩</w:t>
      </w:r>
      <w:r>
        <w:rPr/>
        <w:t>t</w:t>
      </w:r>
      <w:r>
        <w:rPr/>
        <w:t>䀊ꃐ뗱옠</w:t>
      </w:r>
      <w:r>
        <w:rPr>
          <w:rtl w:val="true"/>
        </w:rPr>
        <w:t>ﶠ</w:t>
      </w:r>
      <w:r>
        <w:rPr/>
        <w:t>撵</w:t>
      </w:r>
      <w:r>
        <w:rPr/>
        <w:t>ጀ</w:t>
      </w:r>
      <w:r>
        <w:rPr/>
        <w:t>䃿潣浭牥慩⁬돳</w:t>
      </w:r>
      <w:r>
        <w:rPr/>
        <w:t>ഀ⹀</w:t>
      </w:r>
      <w:r>
        <w:rPr/>
        <w:t>뀈⁫땡疰뀃쀓狏湯誷</w:t>
      </w:r>
      <w:r>
        <w:rPr/>
        <w:t>ް</w:t>
      </w:r>
      <w:r>
        <w:rPr/>
        <w:t>｀牧敥</w:t>
      </w:r>
      <w:r>
        <w:rPr/>
        <w:t>k</w:t>
      </w:r>
      <w:r>
        <w:rPr/>
        <w:t>ဆ</w:t>
      </w:r>
      <w:r>
        <w:rPr/>
        <w:t>毷湡뇐敨牢攫湷玶녮橵鞰덱湵皶뙮</w:t>
      </w:r>
      <w:r>
        <w:rPr/>
        <w:t>w</w:t>
      </w:r>
      <w:r>
        <w:rPr/>
        <w:t>＊湐牡慲潴맺傰뀿慨楳</w:t>
      </w:r>
      <w:r>
        <w:rPr/>
        <w:t>ༀ</w:t>
      </w:r>
      <w:r>
        <w:rPr/>
        <w:t>坐掲慨筮散낡倉敤쀶</w:t>
      </w:r>
      <w:r>
        <w:rPr/>
        <w:t>࿶ව</w:t>
      </w:r>
      <w:r>
        <w:rPr/>
        <w:t>㝐₰湥轧楬桳울끷쒺뽧</w:t>
      </w:r>
      <w:r>
        <w:rPr/>
        <w:t>฀</w:t>
      </w:r>
      <w:r>
        <w:rPr/>
        <w:t>捐潯끁鼠汢捡䡫錀敀擿慲</w:t>
      </w:r>
      <w:r>
        <w:rPr/>
        <w:t>w#</w:t>
      </w:r>
      <w:r>
        <w:rPr/>
        <w:t>瑡㝨쓾</w:t>
      </w:r>
      <w:r>
        <w:rPr/>
        <w:t>8</w:t>
      </w:r>
      <w:r>
        <w:rPr/>
        <w:t>）戀牡漳㥦䕰乁</w:t>
      </w:r>
      <w:r>
        <w:rPr>
          <w:rtl w:val="true"/>
        </w:rPr>
        <w:t>ࠀ</w:t>
      </w:r>
      <w:r>
        <w:rPr/>
        <w:t>ꌀ繀녑</w:t>
      </w:r>
      <w:r>
        <w:rPr/>
        <w:t>#</w:t>
      </w:r>
      <w:r>
        <w:rPr/>
        <w:t>整档낊垨</w:t>
      </w:r>
      <w:r>
        <w:rPr/>
        <w:t>⢡ⷰ</w:t>
      </w:r>
      <w:r>
        <w:rPr/>
        <w:t>僰懰痰䩿铰</w:t>
      </w:r>
      <w:r>
        <w:rPr/>
        <w:t>Ɵ</w:t>
      </w:r>
      <w:r>
        <w:rPr/>
        <w:t>闰쿰レ</w:t>
      </w:r>
      <w:r>
        <w:rPr/>
        <w:t>ড</w:t>
      </w:r>
      <w:r>
        <w:rPr/>
        <w:t>ᔀ</w:t>
      </w:r>
      <w:r>
        <w:rPr/>
        <w:t>磾</w:t>
      </w:r>
      <w:r>
        <w:rPr/>
        <w:t>Ꭴᐟᗿ</w:t>
      </w:r>
      <w:r>
        <w:rPr/>
        <w:t>ᎂ᝕</w:t>
      </w:r>
      <w:r>
        <w:rPr/>
        <w:t>튃茧</w:t>
      </w:r>
      <w:r>
        <w:rPr/>
        <w:t>Ð</w:t>
      </w:r>
      <w:r>
        <w:rPr/>
        <w:t>趒ￓ䍐⁌ 偈⃫쑌䩁쀻偌</w:t>
      </w:r>
      <w:r>
        <w:rPr/>
        <w:t>ὔ</w:t>
      </w:r>
      <w:r>
        <w:rPr/>
        <w:t>㨳䠀</w:t>
      </w:r>
      <w:r>
        <w:rPr/>
        <w:t>ꕐꓐ</w:t>
      </w:r>
      <w:r>
        <w:rPr/>
        <w:t>㯝⫀魢</w:t>
      </w:r>
      <w:r>
        <w:rPr/>
        <w:t>ᝰ</w:t>
      </w:r>
      <w:r>
        <w:rPr/>
        <w:t>鱢㈁抠璛邚驢蘖</w:t>
      </w:r>
      <w:r>
        <w:rPr/>
        <w:t>ᒠ℀</w:t>
      </w:r>
      <w:r>
        <w:rPr/>
        <w:t>ꉮ耽</w:t>
      </w:r>
      <w:r>
        <w:rPr/>
        <w:t>#Ƌ#</w:t>
      </w:r>
      <w:r>
        <w:rPr/>
        <w:t>偞ꀺ㉾</w:t>
      </w:r>
      <w:r>
        <w:rPr>
          <w:rtl w:val="true"/>
        </w:rPr>
        <w:t>ۑ</w:t>
      </w:r>
      <w:r>
        <w:rPr/>
        <w:t></w:t>
      </w:r>
      <w:r>
        <w:rPr/>
        <w:t>孀㤂</w:t>
      </w:r>
      <w:r>
        <w:rPr/>
        <w:t>﷠</w:t>
      </w:r>
      <w:r>
        <w:rPr/>
        <w:t>㤃</w:t>
      </w:r>
      <w:r>
        <w:rPr/>
        <w:t>Ӡ</w:t>
      </w:r>
      <w:r>
        <w:rPr/>
        <w:t>耻</w:t>
      </w:r>
      <w:r>
        <w:rPr/>
        <w:t>ԛ</w:t>
      </w:r>
      <w:r>
        <w:rPr/>
        <w:t>瞉</w:t>
      </w:r>
      <w:r>
        <w:rPr/>
        <w:t>᭺</w:t>
      </w:r>
      <w:r>
        <w:rPr/>
        <w:t>㤆</w:t>
      </w:r>
      <w:r>
        <w:rPr>
          <w:rtl w:val="true"/>
        </w:rPr>
        <w:t>ߠ</w:t>
      </w:r>
      <w:r>
        <w:rPr/>
        <w:t>䃭</w:t>
      </w:r>
      <w:r>
        <w:rPr/>
        <w:t>ć</w:t>
      </w:r>
      <w:r>
        <w:rPr/>
        <w:t>ၩ</w:t>
      </w:r>
      <w:r>
        <w:rPr>
          <w:rtl w:val="true"/>
        </w:rPr>
        <w:t>؈</w:t>
      </w:r>
      <w:r>
        <w:rPr/>
        <w:t>#</w:t>
      </w:r>
      <w:r>
        <w:rPr/>
        <w:t>垀櫡</w:t>
      </w:r>
      <w:r>
        <w:rPr/>
        <w:t>ₐ</w:t>
      </w:r>
      <w:r>
        <w:rPr/>
        <w:t>烧̃</w:t>
      </w:r>
      <w:r>
        <w:rPr/>
        <w:t>ś</w:t>
      </w:r>
      <w:r>
        <w:rPr/>
        <w:t>퀽</w:t>
      </w:r>
      <w:r>
        <w:rPr>
          <w:rtl w:val="true"/>
        </w:rPr>
        <w:t>ࠉ</w:t>
      </w:r>
      <w:r>
        <w:rPr/>
        <w:t>圇</w:t>
      </w:r>
      <w:r>
        <w:rPr/>
        <w:t>֠⌈</w:t>
      </w:r>
      <w:r>
        <w:rPr/>
        <w:t>킠⵨＂茴</w:t>
      </w:r>
      <w:r>
        <w:rPr/>
        <w:t>ꖖ</w:t>
      </w:r>
      <w:r>
        <w:rPr/>
        <w:t>䫍斘</w:t>
      </w:r>
      <w:r>
        <w:rPr/>
        <w:t>ϱ</w:t>
      </w:r>
      <w:r>
        <w:rPr/>
        <w:t>ꉮ</w:t>
      </w:r>
      <w:r>
        <w:rPr/>
        <w:t>र꜀̭</w:t>
      </w:r>
      <w:r>
        <w:rPr/>
        <w:t>䩝䌎빨掰䂺⩂?渠湯</w:t>
      </w:r>
      <w:r>
        <w:rPr/>
        <w:t>⵿</w:t>
      </w:r>
      <w:r>
        <w:rPr/>
        <w:t>牰灯牯넡᳚曀䃲</w:t>
      </w:r>
      <w:r>
        <w:rPr/>
        <w:t>୳</w:t>
      </w:r>
      <w:r>
        <w:rPr/>
        <w:t>낏挠懿汲潳</w:t>
      </w:r>
      <w:r>
        <w:rPr/>
        <w:t>୮</w:t>
      </w:r>
      <w:r>
        <w:rPr/>
        <w:t>ｲ湡祤⁧</w:t>
      </w:r>
      <w:r>
        <w:rPr/>
        <w:t>敧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