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ial number that is asked for is #103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