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-27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A C E W A R    S O U R C E 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WAR was written in assembly code with the PMATE-P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3.37, assembled with the Microsoft MACRO Assembler Version 1.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PSA Linkage Editor Version 1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different versions of SPACEWAR can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By changing the label DISPLAY_TYPE in the file GENERAL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l the label HERCULES_CARD a version of SPACEWAR for the 720 X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 will assemble.  If the label DISPLAY_TYP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abel COLOR_CARD then a 640 X 200 version of SPACEW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Color/Graphics Card will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.ASM</w:t>
        <w:tab/>
        <w:t>Routines that display and animate the initial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exploding SPAC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Display Key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Watch function keys for changes to ga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copyright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t up Title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Display Ti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t piece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Move the ti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s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oftware wa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Move all ti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instructions for SPACE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user supported soft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gam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game mod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Inver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ystem clock timer interrupt for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attract_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Install timer and keyboard interrupt for attr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Waits in routine if pause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.ASM</w:t>
        <w:tab/>
        <w:t>Routines that check for colisions between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llision detection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est fo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mpare 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ASM</w:t>
        <w:tab/>
        <w:t>All the routines that draw bi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Xor point at XPOS,YPOS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Xor pixel at bx,dx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Xor draw array 16 bits wide by ch line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K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If Klingon is not visible dra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If Enterprise is not visible dra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_K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If Klingon is visible er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If Enterprise is visible er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K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Xor draw Klingon at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Xor draw Enterprise at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Xor draw Torpode at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Left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Xor draw "S" on lef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Right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Xor draw "S" on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Left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Xor draw "E" on lef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Right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Xor draw "E" on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aw 10 X 16 Ch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Move to next ch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Handles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tops on 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Decimal number at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Title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all the piece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lear the Hi-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The_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aw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lanet is always drawn on byte boundary with n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aw status bar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xplode routine, updat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ASM</w:t>
        <w:tab/>
        <w:t>Routines that generate the synthetic grav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pdate gravity on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_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alculate Bowl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ASM</w:t>
        <w:tab/>
        <w:t>Routines to setup the hardware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_Row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Build beginning raster line address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ave Timer interrup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ave Keyboard interrup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_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Restore Timer interrupt 08h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store Keyboard interrupt 09h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Play_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Install Timer interrupt 08h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Reset variables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lace Display Card in Bitmappe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ill screen with zeros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ASM</w:t>
        <w:tab/>
        <w:t>Routines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lear Keybam so no keys app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Read keyboard hardware for key matr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lace value in KEYB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Jumps to reset vector to warm star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SM</w:t>
        <w:tab/>
        <w:t>The main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_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PACEWAR begins execu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exit back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_Spac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play loop for SPACE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py objects new position variables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ocess Enterprise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n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ocess Klingon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nd Enterprise in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_k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nd Klingon in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Score one for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rase Klingon and blow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core one for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rase Enterprise and blow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_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Blow ship into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py position of ship that will blow up to mov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play the pixels of the blown u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pdate small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.ASM</w:t>
        <w:tab/>
        <w:t>Routines to handle phase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rase ent old ph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h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aw enterprise new ph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rase kln old ph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h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aw klingon new ph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aw or eras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Move phas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est for phaser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16.ASM</w:t>
        <w:tab/>
        <w:t>Object pictures for 720 X 348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8.ASM</w:t>
        <w:tab/>
        <w:t>Object pictures for 640 X 2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ASM</w:t>
        <w:tab/>
        <w:t>Conditional assembly for PICT16 or PIC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T.ASM</w:t>
        <w:tab/>
        <w:t>Routines for the pla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caled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pdate position of mov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pdate positions and dra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ystem Timer 3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.ASM</w:t>
        <w:tab/>
        <w:tab/>
        <w:t>Sine and Cos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Lookup a normalized SIN or COS value from a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ASM</w:t>
        <w:tab/>
        <w:t>Sound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pdat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Phaser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tart pha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_Off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urn all soun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ET.ASM</w:t>
        <w:tab/>
        <w:t>Conditional assembly for SPSET16 or SPSE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ET16.ASM</w:t>
        <w:tab/>
        <w:t>Character set for 720 X 348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ET8.ASM</w:t>
        <w:tab/>
        <w:t>Character set for 640 X 2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.ASM</w:t>
        <w:tab/>
        <w:t>Star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Generate a random number from WRA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(MAX_X_AXIS-WRAP_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Generate a random number from WRA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(MAX_Y_AXIS-WRAP_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Generate a random number from 0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sed system clock to 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Fill sky with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.ASM</w:t>
        <w:tab/>
        <w:t>Routines for torped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Fire enterprise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Fire kling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caled torp fir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EQU</w:t>
        <w:tab/>
        <w:t>Equates for 640 X 200 Color/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EQU</w:t>
        <w:tab/>
        <w:t>Equates for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.EQU</w:t>
        <w:tab/>
        <w:t>Equates for 720 X 348 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EQU</w:t>
        <w:tab/>
        <w:t>Equates for KEY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O.EQU</w:t>
        <w:tab/>
        <w:t>Equates for other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.EQU</w:t>
        <w:tab/>
        <w:t>Equates for PHASE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.EQU</w:t>
        <w:tab/>
        <w:t>Equates f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T.EQU</w:t>
        <w:tab/>
        <w:t>Equates for PLAY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EQU</w:t>
        <w:tab/>
        <w:t>Equates for SOUN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