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2O &amp;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 all   our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ۿ ���ۿ�ۿ�ۿ�ۿ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ܲ �ܲ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ܱ �  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��ۿ ��ۿ ��ۿ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۳����</w:t>
      </w:r>
      <w:r>
        <w:rPr>
          <w:rtl w:val="true"/>
        </w:rPr>
        <w:t>ۿ</w:t>
      </w:r>
      <w:r>
        <w:rPr/>
        <w:t xml:space="preserve">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۳�۳�۳�۳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 ����۳����۳��</w:t>
      </w:r>
      <w:r>
        <w:rPr>
          <w:rtl w:val="true"/>
        </w:rPr>
        <w:t xml:space="preserve">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۳�۳�۳�۳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ry Acord, 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