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 �</w:t>
      </w:r>
      <w:r>
        <w:rPr/>
        <w:t>ܲ ��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ܱ  � 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ܲ �ܲ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�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any  ke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 ESC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display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turn soun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tells about ACORD 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ROW KEYS&gt; mo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fire gun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fire gun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jump left.  &lt;X&gt;jum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pick up objects(like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qui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STARCRAFT (R) reg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 1993 by Gary Acor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