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��� ��</w:t>
      </w:r>
      <w:r>
        <w:rPr/>
        <w:t>ַֿ��</w:t>
      </w:r>
      <w:r>
        <w:rPr/>
        <w:t>ҿ</w:t>
      </w:r>
      <w:r>
        <w:rPr/>
        <w:t>ֿֿ�</w:t>
      </w:r>
      <w:r>
        <w:rPr/>
        <w:t>ҿ�</w:t>
      </w:r>
      <w:r>
        <w:rPr/>
        <w:t>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Ǵ�  �ĺ���� � Ǵӿ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 ����� 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ۿ ۿ ��ۿۿۿۿ 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ۿ�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۳۳۳۳����۳۳۳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</w:t>
      </w:r>
      <w:r>
        <w:rPr/>
        <w:t xml:space="preserve">۳��۳۳۳۳��۳۳�۳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۳۳۳۳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 in   as   the 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man, legend  of  yeste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s   with  today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g  attempt to 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es  of  the evil 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kidnapp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Zapman with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jump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jump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 Bar&gt; sho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shoot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icks 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guns, hamburgers,etc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&gt; drops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drops bomb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jumps shor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g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sav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load up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tells about Ac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