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luid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UNTED CHILDHOOD (ver.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y Bojan Kriz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nted Childhood is a pack of 4 two player head to head gam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Tac Toe, Guess Where???, The Last Limb and Russian Roulette.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re always best fun in group play with lots of people. Haunted Child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disturbing horror atmosphere to these "innocent child's g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ame has gruesome violent graphics, it may be revolving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stomach. Children should ask their parents for permission on pl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unted Childhood is only game from InFluid Software tha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hareware version. It is also first InFluid game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effects! Gruesome graphics like these are last seen in APOGEE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, "Monster Bash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&amp;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VGA 640*480 gruesome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 Blaster Compatibile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** COMPATI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experience problems with the game's graphics, try exi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ting it again. If the problem occurs again, reinstall you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 use Windows, make a SYS disk and boot your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trouble running this game from Windows or OS/2,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raigh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have problems with sound effects, you'll recieve the prop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it's possible your sound card isn't configured 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e with DO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ometimes when you interrupt game theme music, game crashe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To avoid that, it is recomended to leave the game intro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 to end (about 26 sec.). Game will crash if you interrupt them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6 seconds of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interrupt sounds, they may become buggy. It is bes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them at all. (also to avoid cras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ound effects are only compatibile with Sound Blaster cards, not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sound card, you'll get sound from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simply type "HNTC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something from the main menu simply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want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TAC TOE: This option begins Crypt Tac 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ERE???: This option begins Guess Where???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MB: This option begins The Last Limb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ROULETTE: This option begins Russian Roulet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Help screens show you rules of each game, credi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Qu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has it's controls and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To exit Crypt Tac Toe game type 0 or q and you will be pro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o exit Guess Where??? select room 0. To exit The Last Li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Roulette press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Tac To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miniscent of Tic Tac Toe. You have 3x3 board with field.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his symbol on wanted field in his turn. 3 symbols in a row bring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set horizontal, vertical or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ere???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4 tries to guess the random door number. Whoever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hoose your victim's weight. (for example 20). Then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aximum 3 parts from victim's body. Now, whoever takes al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(max 3)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Rou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ets the bullet for his opponent. Then, the opponent mu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spin. If it hits the bullet's place, that player l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by:     Bojan Kri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by:     Bojan Kri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by:     Bojan Kri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thanks to:     Stephan Weyte (voice a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niel Bernstein (music comp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 mum&amp;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lu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oatia, Cakovec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ukovarska 13 Bojan Kriz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Haunted Childh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NOT shareware, do not distrib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