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, теперь к дел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конец-то сессия окончена, все сдал и могу отдыхать. Отпраздновал Новый год - пора браться за то, чего напланировал на каникулы. Как обычно, планов море, а времени мало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идно, но сохранение в "Счастливчике" у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мен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работает. Хотелось бы верить, что это только происки старины Паскаля и слишком быстрого процессора. Вообщем, в документации я явно указал на возможную ошибку при сохранении</w:t>
      </w:r>
      <w:r>
        <w:rPr>
          <w:rFonts w:eastAsia="Times New Roman" w:cs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грузке, а там - вдруг у других все пройдет без сучка (у вас, к примеру, ведь все работало?). Далее - ваше форматирование текста очень даже ничего, но я отсылаю вам старую версию: она уже проверена на многих машинах и не выдает ошибку деления на ноль. Кстати, в документации две ссылки на ваш движок, две ссылки на ваш сайт и одна - на ваш мэйл, думаю, все ваши требования соблюдены. Если все же что-то не так, перепишу по первому же требовани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астые проблемы с совместимостью в Турбо Паскале заставили меня искать новые платформы для своего эпохального :) текстового интерпретатора. Пока осваивал Делфи, наткнулся на инетресную вещицу под названием </w:t>
      </w:r>
      <w:r>
        <w:rPr>
          <w:rFonts w:eastAsia="Times New Roman" w:cs="Times New Roman"/>
          <w:sz w:val="24"/>
          <w:szCs w:val="24"/>
        </w:rPr>
        <w:t>TMT Pasca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Абсолютно бесплатна, компилирует 32-битные приложения, поддерживает </w:t>
      </w:r>
      <w:r>
        <w:rPr>
          <w:rFonts w:eastAsia="Times New Roman" w:cs="Times New Roman"/>
          <w:sz w:val="24"/>
          <w:szCs w:val="24"/>
        </w:rPr>
        <w:t xml:space="preserve">MMX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" w:cs="Times New Roman"/>
          <w:sz w:val="24"/>
          <w:szCs w:val="24"/>
        </w:rPr>
        <w:t>3D-now!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а главное - не требует никаких редакций исходников! Впрочем, кому это я рассказываю? Вы, наверное, уже давно знакомы с этим продуктом. Если же нет - </w:t>
      </w:r>
      <w:r>
        <w:rPr>
          <w:rFonts w:eastAsia="Times New Roman" w:cs="Times New Roman"/>
          <w:sz w:val="24"/>
          <w:szCs w:val="24"/>
        </w:rPr>
        <w:t xml:space="preserve">TMT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альное будущее для ваших паскаль-игр. Единственное НО - откомпилированные модули </w:t>
      </w:r>
      <w:r>
        <w:rPr>
          <w:rFonts w:eastAsia="Times New Roman" w:cs="Times New Roman"/>
          <w:sz w:val="24"/>
          <w:szCs w:val="24"/>
        </w:rPr>
        <w:t xml:space="preserve">*.tpu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 видит, ему нужны исходные тексты. Короче говоря, попробуйте достать. В архиве занимает около 3 метров. В крайнем случае могу "на пробу" откомпилировать вам какую-нибудь программ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все же я решил писать свой движок под Делфи. Надежнее в плане совместимости, хотя и размеры возрастают ощутимо. И вот тут то я решил посоветоваться с вами, как с человеком, который не один год работает с </w:t>
      </w:r>
      <w:r>
        <w:rPr>
          <w:rFonts w:eastAsia="Times New Roman" w:cs="Times New Roman"/>
          <w:sz w:val="24"/>
          <w:szCs w:val="24"/>
        </w:rPr>
        <w:t>IF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Каким вы видите "идеальный" текстовый движок ? Даже не в плане программиста, а  в плане пользователя: какие функции следовало бы ввести для упрощения игры, стоит ли делать графический интерфейс или оставить консольную "классику"? Это не просьба раскрыть свое ноу-хау, а попытка получить несколько задачек для решения. В конце-концов, должен же я чем-то заниматься еще во время изучения азов Делфи :)! Ведь основные функции ввода, обработки  я уже продумал, сделать </w:t>
      </w:r>
      <w:r>
        <w:rPr>
          <w:rFonts w:eastAsia="Times New Roman" w:cs="Times New Roman"/>
          <w:sz w:val="24"/>
          <w:szCs w:val="24"/>
        </w:rPr>
        <w:t>GU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Делфи - не проблема. Надеюсь, что вы мне поможе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ледний вопрос на сегодня: вы случайно не интересуетесь проектом </w:t>
      </w:r>
      <w:r>
        <w:rPr>
          <w:rFonts w:eastAsia="Times New Roman" w:cs="Times New Roman"/>
          <w:sz w:val="24"/>
          <w:szCs w:val="24"/>
        </w:rPr>
        <w:t xml:space="preserve">Metal Gear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? Только недавно наткнулся на эту серию игрушек, посмотрел пару роликов - впечатлило. Примерно, как хорошая книга - а это что-то значит, не правда ли? К сожалению, мимо первой части я уже бесповоротно пролетел, а вторая  не запустится на моей машине, даже если ей приделать пару авиационных двигателей. Может быть, у вас есть материал по этому проекту - просто почитать для вдохновения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сегодня вс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