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cient Domains Of Mys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Interactive Adventure In A Fantasti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94-2001 by Thomas Bis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ights Reserved All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y parents for always allowing me to choose my path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ve Arneson and Gary Gygax for inventing the most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ime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rther the development of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-related Effects of Sta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ing Skills for Qui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pon Skills and Attack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and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&amp;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ting Spells from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s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ynam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 the Stuf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sts of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-- A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Customizing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Customizing the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s of Mystery (ADOM for short) is a rogue-lik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it is a single-user game featuring the expl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ngeon complex.  You control a fictional character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class, attributes, skills, and equipment.  This f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rying to achieve a specific goal (see below) an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icult quest.  To fulfill the quest, you have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discovered tunnels and dungeons, fight hideous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 long forgotten secrets, and find treasures of all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, you explore dungeon levels which ar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each game.  You might also encounter certain special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nt a particular challenge or are built around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are a first-time player you should read the '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'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6000 years, the world of Ancardia was left untou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sions of Chaos, but finally the sinister forces of e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have found this young and teeming world.  I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complex, huge dungeons were formed by great magic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contain some kind of dimensional gat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s from unknown dimensions to enter the world of Ancar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k ha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, nobody understood the true cause of sudden ambushes by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incursions by hideous monster armies, and the rising 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.  Finally Khelavaster, the great sage, uncovered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foretelling the Coming of Chaos -- a dark and sinis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kill, power and valor of a single hero would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f the world.  The ancient scrolls of prophecy hin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untain range -- the Drakalor Chain -- which was dest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nal battle ground for an epic fight between Chaos an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lavaster quickly made this known to all the intelligent 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eeks, many heroes set out to find the source of the 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nd destroy it.  Khelavaster was among the first to en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.  Many heroes have followed him since then but no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returned from the dungeons.  Thus the forces of Chao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quest and threaten to defile Ancardi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e of those young heroes willing to risk your life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of Chaos, gain fame, fortune, power, and ultimate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ld and your people.  After weeks of arduous travel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eached the center of the Drakalor Chain and now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to those dungeons of mystery which must contain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world.  You were told to visit a small village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erinyo" and talk to the village elder for he migh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formation about the region.  Steady yourself and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gage in a heroic struggle for the fate of your hom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is available for free as long as you honor the lic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either see the file 'license.doc' or type 'adom -b'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.  If you want to thank me (Thomas Biskup)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, maintaining it, fixing all discovered bugs, provi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ly spending a lot of time on the game and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the game, please consider rewarding my efforts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to the following address from wherever you are li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as Bis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merbrinksweg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896 Gelsen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*love* receiving postcards from all over the world.  Weigh th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gave you against the ten minutes you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send such a postcard -- and if you find that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 -- please do it.  I'm really not asking much... am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the development of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contains a number of bugs as is normal for one hug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ing developed by a single person (about 135,0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of ADOM 0.9.9 Gamma 13). Thus it's absolutel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in to me if you experience problems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submitt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adom.de/adom/submit-report.ph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contain at least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real life name and your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version of ADOM you are using (exac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operating system you are using (exac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 description on what you did to produc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ll dumps ADOM might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you should *not* include any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of Ancardia is covered by a myriad of stars.  One moon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 The inhabitants of Ancardia believe in the magic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movements of the celestial bodies.  Magic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e's life depending on the tim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 is named after a particular star sign.  One year ha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each with four weeks of seven days each.  In addi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pecial days in each month which don't belong to any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y in a month is Darknight, when no moon is vi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th day of a month is called Silvernight, when the moon s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ly.  Darknight is considered to be a dangerous day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filled with evil magics.  In contrast, Silvernight is a joy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when nobody usually works) and is followed by a night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ts and revel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ay of Darknight all evil magics are very strong whil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s are severely hampered.  On the day of Silvernight good mag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great advantages while evil magics are severely hind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re named Oneweek, Twoweek, Threeweek and Fourweek. 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onth is structu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            Specif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Dar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- 8           One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-15           Two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          Silver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-23           Three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-30           Four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elve star signs are used to name the mon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 ........ Book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d 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corn 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er ........ Salamander 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on 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ord 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umn ........ Falcon 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p 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dle 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er ........ Wolf 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 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ven 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started, a star sign is determined (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's birthday). The star sign has some eff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of the character.  Note that some signs are quite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they govern. Your character will also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ed during the month named after his star sig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end to be very lucky on their birthday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se factors when creating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n: Death, Messengers, Companion,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 Knowledge, Learning,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: Laws, Neutral Magic,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: Grace, Beauty, Purity, Innocence, Dig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: Magic (especially fire), Elo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: Ferocity, Combat, Might, Rulership, Anger, Comba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: Combat, Execution, Tactics,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: Nobility, Hunt, Force of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: Collected Knowledge, Experience, Camara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: Hope, Life, Serenity,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: Hunt, Ferocity, Community with Nature, Devotion, L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: Tradition, In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 begins on the first day of the month of the Unic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-related Effects of Sta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r sign has specific game effects which will be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trick by deceptions, messengers will reach you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ster (+10 to speed), companions are more powerful, +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ful tendencies (it's harder to change), one free sk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evel, increased chance to learn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ful tendencies (it's harder to change), spells for neutral c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0% cheaper in power points, +2 to initial Charisma,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wful tendencies but gets +2 to Mana and 10% more pow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utral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corrupt by Chaos effects, hard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nce lawful, +2 to initi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magic is 20% cheaper in power points, +1 to initial Charisma,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 Mana, +20% to power points (al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increased effects from Tactics settings, -3 to initial Will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+2 to initial Strength, +1 to initial Toughness, cost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 are reduced by 10%, combat magic is 10% cheaper 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modifiers from Tactics settings are increased by 10%,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melee weapon skills are reduced by 20%, +1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t surviving in the wilderness, +2 to initial Willpower,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10% less experience points to advance in level, recei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kill advance every two levels, learns spells mo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% better than others), +2 to initial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s faster, the gods are more forgiving when asked for f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3 to initial Perception, +3 to initial Willpower, foo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ous for you (by +1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enerally hard to change alignment, +5 to initial wi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fight Chaos, you will have to create a f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often called the player character (or PC). 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osen from one of the intelligent races of Ancardia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 long and hard hours of training to learn a profession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enhancing his chance to defeat evil and finally save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concepts are explained in detail in th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, a wide variety of fantasy races can be chosen for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Each race has certain advantages and dis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different equipment and attributes.  Each race also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ault skills as their cultural heritage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for a complete list of available skills in the gam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among the following r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-- Humans are the most generic of all races.  They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ble, suited for every profession and generally well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very fast learners.  While humans do not ha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dvantages, they don't suffer from any disadvantag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 train in the following skills: Climbing, Food Pre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gling, and 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 -- Trolls are extremely huge and strong creatures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, pointy teeth, big horns and a lot of hair all 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They are nearly always in a bad mood.  Most races sh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.  Trolls are by far the strongest and the dumbest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is game.  They make excellent fighters and lo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s.  Trolls are somewhat disadvantaged by their gre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od targets!) and the great amounts of food they need to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lk.  They also learn very slowly and need a lot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dvance in their profession.  On the positive sid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r the toughest and strongest race in the game and heal real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s train in the following skills: Athletics, Bridge Building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Gemology, and M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ELF -- High Elves are a beautiful race of extremely long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  High Elves are of slender build, nearly six feet 10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and generally have golden or auburn hair and amber or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 Their ears are very pointed and their skin is very fai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the forests where they like to hunt, frolic, engage in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mantic affairs and generally have a good time. 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n the other races, partially because of their arrog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because they have had conflicts with most other r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ng history.  High Elves are excellent fighters (and als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with their deadly long bows!) and mages.  Their magical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pecially noteworthy.  On the negative side, they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liked and somewhat f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Elves train in the following skills: Dodge, Listening, Lit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ELF -- Gray Elves are the most noble of all elven rac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is ethereal, they move with unsurpassed grace and ar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ana-wielders in the game.  Gray Elves look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o High Elves, although most of them sport silver or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and purple or light blue eyes.  They are of even more s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an their lesser cousins.  But besides their great beaut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ogant and haughty beings, generally disliked by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that have contact with them (which is next to no one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.. mostly you will meet Gray Elves in a chance encounter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 them at all!).  Gray Elves tend to regard all the non-e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s lesser beings, more closely related to animals than to "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", as they like to call themselves.  They are also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il than their lesser cousins, which they balance with a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gility and magical powers of which other races only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Elves train in the following skills: Dodge, Listening, Lit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ELF -- Dark Elves are as evil as Gray Elves are beautiful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a ago they were exiled into the Underdark after a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ful war with the other elven sub-races.  Dark Elves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'th, the evil demon queen of all spiders.  During the millennia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, they were corrupted by the dark secrets they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arth.  Their skin is as black as their souls.  In contrast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is of pure white color.  Dark Elves are of very slender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maller than their surface-dwelling cousins.  Dark 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d and feared by almost everyone because of their cruelty and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y.  They possess great magical talents, are very ni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cellent perception in the underground. 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bsence from the sunlight, they are almost blind when 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ylight.  Their greatest enemies are their surface cou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general evil disposition of this race over the centu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spawned some very rare individuals who have lef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ands and are eternally remembered in legends and song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or, goodwill, and cou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Elves train in the following skills: Alertness, Climbing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F -- Dwarves are a small, hardy and taciturn race.  They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o be four and a half feet.  Their body is stocky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is legendary.  Dwarves are especially proud of thei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s and their great craftsmanship with metals.  The dwarven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awned the greatest of all smiths.  Their skill in fo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rmor is unsurpassed, as is their greed for gol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warriors, brave to a fault, have an excellent s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and are experts at detecting secret doors an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train in the following skills: Climbing, Detect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urgy, Mining, and Smi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 -- Gnomes are the smaller cousins of dwarves.  They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hills and wooded valleys.  They are great connoisseurs of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gem carvers known in the whole world.  Gnomes ar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very black humor and their great magical skill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ur feet high and not so stocky as dwarves.  They gro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s very well, although they generally favor short cropped be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s are great leather workers and gnomish boots are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every race greatly enjoys (except trolls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hlings).  Their greatest enemies are the kobolds li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below the mountains.  They normally attack each o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.  Gnomes are excellent crossbowmen who prefer to utiliz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s for range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s train in the following skills: Gemology, Listening, M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Pockets, and Ventriloqu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THLING -- Hurthlings are the smallest of the little peop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o be an average three to three and a half feet high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dy and brave.  Most hurthlings prefer to walk without s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eet are very well accustomed to this as they sport a leat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and are covered with thick and bushy hair.  Hurthling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beards and generally prefer short-cut hair.  They (mostl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adventurous people.  They enjoy their burrows, like to fa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together to tell stories.  Their greatest pride 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gardens and the good tobacco they produce.  Hurth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istrust outsiders and foreigners and shun the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 hurthling needs six meals a day to be happy and a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 to sleep in.  Those few hurthlings who cho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are mostly very talented thieves.  Because of thei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their low strength, hurthlings are not very well sui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.  One of their favored sports is tossing rocks (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lings) at distant targets -- consequently many hurthl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shots both with slings and thrown r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rthlings have been known as hobbits in later ag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thlings train in the following skills: Archery, Cooking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Gardening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 -- Orcs belong to the dark races, created in the same dark p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s.  They mostly are the arch nemesis of many of the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, as they reproduce quickly and enjoy plundering, k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havoc in general.  The average orc is five and a half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high, weighs 130 to 150 pounds and has a gray to black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yes glow red in the dark.  Orcs shun sunlight, as it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their eyes greatly.  Because orcs mostly live in the under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y good at detecting secret doors.  Orcs mak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nd are also known to spawn mighty priests ser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 war deity, Gruumsh, the One-Eyed and All-S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s train in the following skills: Backstabbing, Climbing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, Metallurgy, and M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ELING -- Drakelings are humanoid lizard-like creatures abou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tall.  They weigh 150 to 200 pounds and are covered with b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scales.  They speak with a hissing accent and normally wear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 (besides their armor and weapons).  Drakeling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 a powerful acid at enemies, although this fatigues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of the Drakeling race are hidden in a past long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ppeared some years ago and quickly sprea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.  Sages believe that they remained for many centu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hibernation which only recently ended.  Drakelings are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They are very deadly shots with a weapon uniq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the drakish scur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lings are cold-blooded creatures.  Therefore,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influence them: when it gets cold, they slow dow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great heat is beneficial for them as it speeds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elings train in the following skills: Alertness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Music, and 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, every character belongs to a certain prof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at he learned in his youth.  This profession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determines his special abilities and star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ipment is also dependent on race).  Additionally, each class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package to account for the knowledge you gain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ship (see the section on skills for a complet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vailable 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each and every class will provide special po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once a specific experience level is gained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e character gets, the better these abilities will b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are magical, some are natural talents, some are auto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ust be used manually, but each and every ability will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some aspect of your adventuring life.  Special po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at levels 6, 12, 18, 25, 32, 40 and 50.  All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are usually invoked (if this is necessary) with the C-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this keybinding does not work for you check your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'?'-'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lasses can be cho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 -- Archers are deadly shots.  Although the name of thei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imply this, not all of them prefer to use bows.  The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er has great influence on their preferred missil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s are expert fighters in missile combat, rarely mis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nd trained to hit the vital spots of their oppon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combat, archers are less formidable, although they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s are trained in the following skills: Alertnes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, Concentration, Dodge, Fletchery, Listening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igher levels archers are the most deadly marksme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.  At level 6 a missile attack takes up but 800 energ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12 the range for their missile attacks is doubled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they are a lot more productive when applying fletchery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missile attacks cost but 600 energy points.  At level 32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ble to completely dodge enemy missiles.  At level 40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have a 20% chance to penetrate armor and at level 50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it several targets with one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-- Assassins are a dark and mysterious clas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to end the life of their opponents quickly and silently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favor poisons to achieve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s are trained in the following skills: Alchemy, Aler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y, Backstabbing, Climbing, Detect Traps, Dodge, Find Wea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ocks, Stealth, and Two Weapo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igher levels assassins get a lot more deadly in their tra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they can create poison from any potion (except for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juice).  At level 12 their backstabbing powers get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.  At level 18 the range of their missile attacks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30%.  At level 25 their chance to score critical hits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0%.  At level 32 the dodge bonus they gain is doubled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they become immune to poison.  At level 50 they receiv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core instant killing hits.  This chance i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 -- Barbarians hail from the harsh northern l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, from the roughest mountain peaks, the wildest hil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mote forests.  What they lack in equipment, the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 with their great strength, enormous toughness and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ry.  Barbarians are very well experienced in the arts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ell prepared to cope with the dangers of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s are trained in the following skills: Athletics, Clim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, First Aid, Herbalism, Stealth, Survival, Swimming, Two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and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barbarians are fearsome fighters.  At level 6 they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mighty blows that cause double damage (for the cost of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).  At level 12 moving costs but 750 energy point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8 they can deliver tremendous blows that cause trip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cost of 4000 energy points).  At level 25 they start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1d4 additional hit points per level.  At level 32 barbarians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bonus of +3 to strength and toughness.  At level 40 the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10 damage bonus with each melee attack when fighting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erker (which basically means that they have to fight na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ithout any armor, and switching the tactics r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tting).  At level 50 melee attacks take up but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 when fighting as a true berse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Note that both the mighty and the tremendous blow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first blow, even if the character is delivering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ws (because he wields more than one weapo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 -- Bards are musicians, entertainers and entrepreneurs.  The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easy living by telling good stories for a meal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below average fighters and don't possess much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lanced by their knack to stumble upon strange items. 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, bards make fast friends with strange beings at tim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 starts his dungeoneering life with one loyal monster or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.  Once a bard has become friends with another be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lasts for a lifetime.  Many legendary bards in Anc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ccompanied by monster or animal companions of equal f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talented bards are able to calm the spirit of a be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thereal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s are not trained in specific skills (except for Music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receive a randomly determined group of skills. They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kills than any other charac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ards advance in level they become more and more versatil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they receive one additional free skill increa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.  At level 12 they gain +1d3 skill levels in 6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weapon skills.  At level 18 they receive a base score of 8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* Learning score) + (20 * Mana score) in four random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 At level 25 they receive 6 random skills (or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in up to 6 skills).  At level 32 they double their h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speed.  At level 40 they double their man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rate.  At level 50 they receive a bonus of +6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 -- Beastfighters are partly mystic, partly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who excel at weaponless combat.  They are lightly armo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tough and fearsome opponents due to their weap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yle.  They are well accustomed to wilderness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sistant to poisons -- especially to animal poisons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a beastfighter becomes, the more deadly he is in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Beastfighters are especially likely to score critical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ghting animals in mele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s are trained in the following skills: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, Dodge, Healing, Herbalism, Listening, Stealth, Swim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, beastfighters perfect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yle and their attunement to the wild beasts.  At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poison resistant and at level 12 their wild figh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stun resistant.  At level 18 movement costs them but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.  At level 25 they can summon 2d2 cave bears or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 for the cost of permanently losing one mana poin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generates after a lot of time has passed).  At level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able to exchange positions with hostile monster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0 they can stun opponents on critical hits and at level 50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+6 to both strength and toug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IDS -- Druids are nature priests.  They worship the Old G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all nature as a holy thing to worship and protect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are spells of nature and protection.  It is sai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will willingly harm a dr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ids are trained in the following skills: Climbing,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d, Healing, Herbalism, Listening, Literacy, Survi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, and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igher levels, druids become extremely attuned to nat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6 they learn to evade wilderness encounters when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do so.  At level 12 they regenerate power point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usual while in the wilderness.  At level 18 they become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weather effects.  At level 25 they are able to summon 1d3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as servants at the cost of 1d3 mana points (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loss, as it only regenerates after a very long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At level 32 they regenerate hit points twice as fast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wilderness.  At level 40 they become immune to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y suffer 10% less corruption from all such attac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0 due to their close connection to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ISTS -- Elementalists are magicians specialized o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ur elements: fire, water, earth and air.  Thei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eal with those elements and their magic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is preference, too.  Elementalists normally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agic but employ powers they harness from within.  Thei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s somewhat limited in one way and a lot more powerful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Elementalists generally use a less scientific approach to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zards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ists are trained in the following skills: Clim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Gemology, Healing, Listening, Literacy, Metallur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elementalists use very special powers provid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elemental attunement.  At level 6 they become fire resista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2 they become shock resistant.  At level 18 they are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ather effects.  At level 25 they are able to breathe wat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2 they can unleash an elemental storm at the cost of 120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ich fires a random bolt (fire, lightning or frost)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ight available directions, starting from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ist.  At level 40 they can summon an elemental as a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s them to permanently sacrifice two mana poin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generate -- albeit after a very long period of time)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0 they can automatically burrow through stone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ower points and 1500 ener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ER -- Even among the most average folks, there are some vali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-than-life persons who are born to achieve more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and grand parents.  After the news about the impending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pread throughout the lands, those people started their jour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in the Drakalor Chain which might change their destin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iny of their world.  Farmers are neither great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killed magicians, but they possess inner strength and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ears of labor.  Often they are accompanied by their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.  They are accustomed to hunger and hardship and often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 lose compared to the amount of fame they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  Equipped with a broad knowledge about herbs and foo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prepared class (except for barbar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s) for extensive tra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ers are trained in the following skills: Archery, Bridge 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, First Aid, Fletchery, Food Preservation, Gardening, Hagg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alism, Smithing, Stealth, Survival, and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xperienced farmers become, the better they adjus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ircumstances of life.  At level 6 their carrying capa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due to their training and experience with moving aroun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during harvest time.  At level 12 they need only half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as everybody else (except for monks who also know how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y little).  At level 18 they learn to pick herbs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kill to select the better ones.  At level 25 they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king iron rations from corpses.  At level 32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ances to increase their physical attributes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potentials.  At level 40 they gain a +3 bonus to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ughness.  At level 50 they have become so much attuned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that all corruption effects are reduced by 3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-- Fighters are simple warriors who have learned how to bes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nent in melee combat.  Most of them are well armed and arm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re tough and strong due to their physical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re trained in the following skills: Athletic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, Find Weakness, Metallurgy, Stealth, Swimming, and Two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, fighters become more able to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mor as a means of protection.  Only the PV bonus of helm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rmor, shields, gauntlets, cloaks, girdles, and bo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n this way.  At level 6 a fighter gains +7% to PV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t level 18 this bonus is increased to +15%, at level 32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+25%.  At level 12 fighters gain a +50% bonus to DV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odge skill.  At level 25 their chance to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hits is increased by 10%.  At level 40 fight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owerful bash attack which causes more damage (+20%)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chance to stun their opponents.  The downside of thi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costs 500 additional energy points to use.  At lev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learn to use a powerful all-round attack costing 3500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is attack can be used against every oppon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vicinity of the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ER -- Healers are exactly that -- masters of the arts of he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equipped with magical healing items and means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.  Most of them are very robust and resistant to poi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.  Healers are not great fighters.  They prefer to save li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ake them, although they are nonetheless able to li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ers are trained in the following skills: Alertness,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, Find Weakness, First Aid, Healing, Herbalism, and Lite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healers have a vast array of means at their dispos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he the pain of living beings, to treat diseases and poison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suffering.  At level 6 they regenerate wounds at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peed, at level 12 they triple their recovery rate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they become able to use both the Healing and the First Aid sk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and not only themselves).  Starting with level 25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ain access to the following spells: Calm Monsters,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ounds, Slow Poison and Cure Disease (with each addition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nowledge increases).  Starting with level 32 they gain 2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it points per level.  At level 40 they 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ells: Cure Serious Wounds, Neutralize Poison (ag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increases with each new level).  At level 50 the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cover from the effects of disease, bleeding and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in a +8 bonus to their toughnes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-- Merchants are masters of trade and bartering.  The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very wealthy, charming and experts in communic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specializes in trading with a certain type of magic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ir apprenticeship.  At the beginning of their care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pped with a sample of items to trade with (or use). 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ither well-armed nor well-armored and have to be car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.  Should they encounter one of the rare dungeon sh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make some great d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are trained in the following skills: Appraising, Det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Gemology, Haggling, Herbalism, Literacy, Metallurgy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merchants become true masters of their trade --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almost anything to anyone and also being able to hagg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rices.  At level 6 shop prices for merchants will be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0%.  At level 12 their carrying capacity is doubled.  At level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prices will be lowered by 40%.  At level 25 they no lon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any kind of weather.  At level 32 shop prices are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60%.  At level 40 they learn to calm monsters by giving away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50 their carrying capacity is tripled (due to their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 of organization). Finally at that level they also learn a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that allows them to create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 -- Mindcrafters use a very exotic and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  They utilize their mental powers to evoke astonish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 are very rare and only few people have ever hear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While they are physically weak, they are mentally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and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 are trained in the following skills: Concentration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, Gemology, Haggling, Herbalism, Literacy, Music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mindcrafters master various mental powers.  At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earn to quickly recover from confusion attacks.  At leve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able to sense the amount of enemies within a limi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the current level).  Starting with level 18 they gain +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wer points per level since they manage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tapped mental energy sources.  At level 25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power is increased by +5.  At level 32 they can block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they suffer when contacting beings of Chaos.  At level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nlock even more unused areas of the brain and from then o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3d5 additional power points (cumulative with the bonus from level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evel.  At level 50 they finally manage to resis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ey suffer when contacting undead: damage is halv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mindcraf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 -- Monks are able martial artists striving to achiev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y of body, mind and spirit.  They are experts at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med, very good at dodging attacks and strong of will.  Monk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encumbered to be able to use their special martial art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s take vows of poverty at their initiation to prevent di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orldl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s are trained in the following skills: Alertness,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Dodge, Find Weakness, Healing, Literacy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rther monks advance, the more they hone their movement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med combat powers.  At level 6 monks learn to use a circular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y can hit every opponent in the vicinity (but al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so be careful).  Using this kick costs 2500 energ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12 a normal move costs them but 800 energy points,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but 600 energy points.  At level 25 monks becom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 hostile opponents.  At level 32 they can scor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in melee combat against up to human-sized creatures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they can do so against humanoids of any size.  At level 50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so attached to the flow of the universe that the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resist Chaos to a certain limit -- Chaos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by 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 -- Necromancers are practitioners of the dark 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very effective in melee combat, their spells are dea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 Their most horrible power, though, is the ability to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s and use them as slaves.  Luckily, only humanoid corp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evil way.  Necromancers are outlawed and despis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nd feared and avoided like the plague in all oth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s are able to command the slaves they create.  Their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these commands without questioning.  To invoke a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ess 'C-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s are trained in the following skills: Alchemy, Appra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Find Weakness, Food Preservation, Herbalism, Lit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y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, Necromancers master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th.  At level 6 they slowly develop a resistance to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from undead (like strength drain or paralyzation)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for resistance is equal to 40% + 1% per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.  At level 12 they learn to turn undead.  At level 18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raise all humanoid corpses in sight as ghu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s quickly decompose and turn to ashes after a number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imated corpse drains 10 power points.  At level 25 they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ed Shadow Touch, which allows them to absorb the lif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mies when fighting bare-handed and wounding an enemy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they can raise all corpses in sight as wraiths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t level 18).  Each animated corpse drains 20 power point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0 they have to pay but one-half of the usual Necromanc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kill description) when animating undead of a power leve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tres.  At level 50 they finally learn to overcome Death 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ble to return to the living when killed, if their T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of death was 10 or higher.  Coming back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high price.  They lose one-half of their tough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of their hit points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-- Paladins are noble fighters (from the point of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race... an orc paladin is _very_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ladin).  They are well trained both in physica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s well as fighters, but still very good) and in phil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(not as good as priests, but...).  Paladin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equipped by their respective churches.  Many of them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 are trained in the following skills: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Dodge, Healing, Law (if they are lawful initi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cy, Stealth, Swimming, and Two Weapo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, paladins gain holy powers fue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beliefs and their religious upbringing.  Due to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wers, they are not able to use them if they aren't in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with their deity.  At level 6 they can cure disease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turns.  At level 12 they gain the ability to turn undea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sts 3000 energy points to use).  At level 18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alignment of a beast by simply looking at it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they receive a protective aura which gives them +1DV per 2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haotics (if they are lawful), lawful ones (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) or non-neutral opponents (if they are neutral) while in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 At level 32 they can use a healing touch once per 100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e (level - 24)d6 points of damage.  When reaching level 40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highly resistant to some special melee attack pow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beasts and demons (specifically, they become resis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drain, toughness drain, sickness and paralyzation)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hey are strengthened by their beliefs so much that all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reduced by 3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 -- Priests serve the various gods.  They receive magical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gods but are servants for their whole lifetime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arry hol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s are trained in the following skills: Concentration,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tatus, First Aid, Healing, Herbalism, Literacy,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 priests gain holy powers fue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beliefs and their religious upbringing.  Due to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wers, they are not able to use them if they aren't in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with their deity.  At level 6 priests can turn undea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2 all spell costs are reduced by 10%.  At level 18 all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re reduced by 25%.  At level 25 all spell costs are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.  At level 32 priests are allowed to pray twice as often as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At level 40 they are able to destroy minor undead (skele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s, ghuls, shadows, ghosts, wights, wraiths, ghost bats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, mummies, corpse fiends and shadow centipedes).  At lev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ble to destroy major undead (liches, spectres, vamp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ants, skeletal warriors, ghost lords, shadow trolls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s, shadow lords, greater mummies and steel zomb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 -- Rangers are fighters favoring natural environment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trackers and masters at fighting with two weapon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wearing light armor to retain their mobility but in tu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rmed.  Many rangers carry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s are trained in the following skills: Alertnes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ics, Climbing, Dodge, Food Preservation, Healing, Herba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, Swimming, Two Weapon Combat, and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xperience rangers gain, the more attuned to nat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.  At level 6 they are a lot more capable to surv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through the means of the Survival skill as they fi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od in far less time.  They also become immune to all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effects since they have by now learned to avoid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At level 12 rangers are no longer slowed down by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At level 18 the range of all missile attacks is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4. At level 25 the can automatically evade all wilderness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32 and 50 the weight of two weapons used at the same 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ubled/quadrupled without incurring negative effects. 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0 movement costs but 750 energ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the special power at levels 32/50: usually your to-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for fighting with two weapons is determ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ke (Two-weapon combat / 20) as a basic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tract 6 if you are not playing a r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tract MAX(0, (Weight of the two weapon / 10) -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anger of level 32-49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btract MAX(0, (Weight of the two weapon / 20) - 6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anger of level 50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btract MAX(0, (Weight of the two weapon / 40) - 6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 -- Need we say more?  For the sake of completeness: Thie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t stealing, opening locks, finding and disarming tr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retiv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are trained in the following skills: Alertness, Appra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ing, Climbing, Detect Traps, Disarm Traps, Listening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, Pick Pockets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erienced thieves are masters of stealth, trick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y.  At level 6 thieves automatically use the search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ep they make.  At level 12 they get a lot more dead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ing attacks.  At level 18 they become able to pilfer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ir exceptional agility and skill (but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shopkeepers -- they might be very vigilant!).  At level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learn very deadly (and dirty!) fighting tactics allow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un humanoid monsters with critical hits (a good kick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es wonders).  At level 32 they manage to pick the bes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folks' pockets, occasionally even discovering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tems.  At level 40 their speed is increased by +20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0 they are invisible as long as they are adjacent to a wal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exceptional stealth (but make sure that you don't carr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 -- Weaponsmiths are crafty men and women able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metal equipment and improve items.  Weaponsmiths norm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equipped and carry the tools of their trade.  They are str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lient, hardened by many hours of strenuou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s are trained in the following skills: Appra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ics, Concentration, Detect Traps, Find Weakness, Hagg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urgy, and Smi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s perfect their skills at higher experience level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they become able to melt all metal items into ingot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2 they can forge items four times as fast as everyone els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8 they gain a +4 bonus to strength.  At level 25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all metal types.  At level 32 weaponsmi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mune to fire.  At level 40 they gain a +8 bonus to tough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50 they automatically know the damage caused by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-- Wizards are masters of the 'art'.  They wiel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owers and are able to create fireballs, lightning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ical protection spells.  Their great magical po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by their mediocre fighting abilities.  Most mages sp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studying books and conducting arcane experiments i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and thus have next to no time to practice thei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are trained in the following skills: Alchemy,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eakness, Healing, Herbalism, Literacy, Steal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iloqu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power, wizards become more and more ski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arts.  At level 6 all spell costs are reduced by 10%,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all costs are reduced by 20% and at level 18 all costs ar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0%.  Starting with level 25 they slowly gain experienc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hosen spell per level.  At level 32 they becom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 wands (but no wand can be recharged more than once by a wiz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ing costs 50 power points per charge.  If the wizar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harge the wand, he risks losing one mana point permanentl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0 wizards learn to uncurse items.  This permanently cos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 point.  At level 50 they finally get basic knowledg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known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important characteristic of the persona you are cre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lignment.  ADOM depicts the epic struggle between Law and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haracter needs to take sides!  Either your PC wil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w and bring order to the multiverse or your PC will s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r-changing forces of Chaos and bring chaos, change and uphe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ld.  There even might be a third way, but will your PC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proceed on this p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lignments represent the basic moral ideas and belief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 A lawful character believes in law, order, the wel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hole community, tradition, peace and happiness.  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njoy change, are creative but also are quite self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re an unorganized lot.  Some of the more extreme 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are downright evil, many extreme chaotics are quite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re are neutral beings who apply the best or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of both sides to make up their basic belie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the system is not as "black and white" as it might s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shades.  Nonetheless, the basic axi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 &lt;-----------------&gt; Neutrality &lt;-----------------&gt;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every being has an alignment.  Your PC's initi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his race: High Elves, Dwarves and Hurthlings are 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while Trolls, Orcs and Dark Elves are chaotic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re initially neutral.  Choosing to be a necromancer also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ignment towards Chaos.  If your character starts out as a Dr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always be neu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these alignments are divided into seven categor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describing the current category your PC belongs 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listed on the screen to represent your PC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following five symbol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+ : The character is extremely lawful.  He might be abl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powerful Champion of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: The character is law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+ : The character has not yet chosen a side, but prefer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igned.  Still, he has a minor tendency towards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= : The character is as close to neutrality as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can become a Champion of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- : The character has not yet chosen a side, but prefer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igned.  Still, he has a minor tendency towards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: The character is cha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: The character is extremely chaotic.  He might be abl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ighty Champion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four "in-between" alignments which show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ies.  Generally, the alignment is still ra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alignment description (L for lawful, N for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for chaotic).  Nonetheless, these in-between alignment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hange to the alignment described by the second lett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nding due to your PC's actions.  The following speci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 : Lawful with tendencies towards Neutr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: Neutral with tendencies towards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: Neutral with tendencies towards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 : Chaotic with tendencies towards Neutra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complete range of alignment order from Law to Chao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+ -- L -- LN --- NL -- N+ -- N= -- N- -- NC --- CN -- C --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A W F U L            N E U T R A L             C H A O T 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inal question: what effect does alignment have upon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alignment, a different deity is worshipp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might be more or less useful for your character depending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Other beings might react in a different mann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There are lots of things that can happen..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forces of Law and Chaos, the Gods of Ancardia are a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 the universe. There is a multitude of gods and each r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major gods they worship -- one for each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s of Ancardia the Gods are a tangible force. Thei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through ancient artifacts they once creat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ers and the miracles their priests perform. They also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ickle and dangerous at times... insult or annoy them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th will be up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in ADOM worships (at least nominally) the deit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Throughout the game you have many chances to influe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towards your god. You can increase your piety by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od -- but make sure that you are sacrificing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!  This will help you in dire situations, where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ay for divine intervention and receive some help.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.. if you annoy your deity too often, you might incu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penalties. It's also said that various miracles can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reat piety can bring you the highest honor: your go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you to be a champion of his/her religion, endowing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owers and the ability to use artifacts with less ris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r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remaining in good standing is an impressive feat: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crifice somewhat regularly lest your god becomes b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s you. The more powerful you become, the better your sacri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nd the more often you ask for help, the faster your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nnoyed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ds of the various races enjoy some gifts particul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: tools of all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s: rocks, the larger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hlings: cooked m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s: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: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lves and Gray Elves: magica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Elves: magical wands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s: mele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elings: music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gifts are very welcome and will be of higher benef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piety.  On the other hand, gods also disli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s... so be careful with your a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possesses a certain number of skills which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hat cannot be simply described by class, level and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re rated as a score of 0 to 100.  The score giv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the average chance of success in percent when tr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eat.  This chance is lowered when trying something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d when trying something simple.  There is always a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uccess and automatic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HIGH SKILL SCORES: High skill scores are gener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although they can be particularly effective with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 All skills below marked with a '+' will make ADOM beha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ay if the score is greater than or equal to 80 or equal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kill score is greater than or equal to 80, AD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ways make two skill checks when one was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and use the bett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kill score is equal to 100, ADOM will make thre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never requested to do so and will also use the bes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kills need training material so that you can improve th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 screen in the game, such skills are marked with '(mr)'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material is still required (and thus currently no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) or with '(ma)' if the required training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Skills that need such material are marked with a [!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s can be marked so that you can select often used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.  How to do this is described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kills listed below are immediate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.  Some are available to everyone by default, some ski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your race and some by your class.  If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due to class _and_ race, the skill score will be high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ills are available during the game (skill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are default skills available to every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hemy: Alchemy allows you to brew magical potions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, you need to collect the ingredients required to mix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.  It would also be useful to have the recipe for a po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ness [+]: This skill is used automatically.  It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raps and invisible monsters although it is not too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asically means that an active search for tra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skill has a much higher chance of success).  It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from some nasty surprises at times.  It's also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when trying to dodge combat magic since high reflex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 high alertness skill) will help to dodge comba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ghtning speed.  Finally, a high skill value grants some minor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, +1 at 75+, +2 at 90+ and +4 a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aising [+]: This skill allows the estimation of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unknown items.  Items are rated on the following 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o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ore of poor and below should be considered to b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uch items with great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ry: This skill increases your proficiency with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s receive a bonus of +1 to hit per 10 points in this sco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+1 to damage per 20 points in this score.  All oth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bonus of +1 to hit per 25 points in this skill and a bonus of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mage per 40 points of skill score.  This skill also slight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your missile attacks on a successful skill check (which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ever you use a miss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letics: This is a passive skill.  It is used to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ttributes by training your muscles and movement powers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ise a level, this skill influences your chance to raise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Athletics works especially well for characters with low (&lt;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y low (&lt; 5) physical attributes.  The skill also slightly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letics also affect your speed score.  At 70+ you gain +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at 75 you gain +2 to speed, at 80 you gain +3 to speed, at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ain +4 to speed, at 90 you gain +5 to speed, at 95 you gain +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at 100 you gain +8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tabbing [+]: This skill increases your chance to h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 to score a critical hit when you attack friend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monsters (or on hostile monsters if they don't notice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dge Building [!+]: This skill allows you to build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bing [*+]: This skill is used to climb out of pits and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: This skill influences the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lost magic points.  A high skill value also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new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of 75+ allow you to regain mana points a lot faster;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again at 90+ an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king [!+]: Cooked food is more nutritious and less prone to 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.  Very effective if used on corpses.  You need a cooking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age: It is difficult to be a cold-blooded warri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rounded by dozens of enemies in a horrible fray.  Usual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ll receive disadvantages in combat when surrounded and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ts of opponents.  Once a certain critical number of attack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sed (two for fighters, paladins, rangers, monks, barbar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s; one for all others), your combat ab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iorate.  Your character receives a -1 to hit per monste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number, the monsters above the critical number receive a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per such monster and your chances to hit with miss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-4 per monster above the critical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unless you know this skill. 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calm and cold-headed in bloody situations and thus mass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nster hordes might be less effective.  It's a ski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somewhere *in*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Item Status: This skill is automat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{cursed|uncursed|blessed} status of items.  Thi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able to the automatic ability of priests (in versions of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0.9.0) to discover the status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Traps: This skill must be explicitly used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traps.  It also helps to avoid known traps.  The '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so activates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rm Traps [+]: This skill allows disarming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raps.  Be careful... if you fail a check badly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the tr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dge: This skill increases your Defensive Value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dge skill, the more points will be added to your DV (+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 1-30, +2 for Dodge 31-50, +3 for Dodge 51-65, +4 for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-75, +5 for Dodge 76-83, +6 for Dodge 84-90, +7 for Dodge 91-95,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dge 96-99 and +10 for Dodge 100).  Dodging is also helpfu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way for evading combat magic cast on you (Alertnes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since it trains the subconscious reflexes,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ince combat magic is so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weakness: This skill increases your chance to sc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hit when fight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id [*+]: This skill allows handling bleeding w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ight allow you to recover some hit points... but only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were lost very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tchery [!+]: With this skill, you can create new arrows and b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fletchery set and some woo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 preservation: This skill is automatically used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ood (mainly corpses) decompose over the time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.  Food preservation helps to prevent such food from decompos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nough time, food will nonetheless decompose... this skill only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w down the process.  It also makes it more likely to find cor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sters you s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dening [+]: This skill enables the character to plant her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 them later.  This might come handy since some herb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ology [+]: This skill is used to identify gems and sepa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thless pieces of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ggling [*]: This skill allows the haggling down of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Charisma is also important, but a PC good at haggling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ew problems to make a bargain.  Please note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argained successfully at times, th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tems won't necessarily go down since ADOM dro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and rounds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ing: Healing covers long-term treatment of w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.  Long-term treatment is used automatically.  A high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llows for a quicker hit point recovery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to survive wasting sicknesses are greatly increased by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balism: Herbalism covers both plant and herb lo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killed in herbalism will be better able to recogniz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ange plants that grow in the dungeons.  Addition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herbs, such a character will have a definite advant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killed characters, because unskilled characters only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cursed h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 [+]: Law allows you to notice (maybe) whenever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law and commit a chaotic act.  It will also make know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lawful 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ing [*]: This skill makes you notice sounds bet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ecked whenever the need arises.  If you want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ery perceptive, you should take care of your skill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cy [+]: This skill governs your ability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s.  If your learning score is at least 10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 barbarian nor a beastfighter, you will receive this sk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llurgy [+]: This skill is automatically use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metal ingots, it allows for automatic identification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, but...).  It is of great importance to weaponsmith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ctively used to determine the type of metal an item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the item needs to be identified for this).  The hig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score is, the more detailed the result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 [+]: This skill determines your ability in d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.  You'll need to use a pick axe to do that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is, the less time you need to dig a tunne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[+]: This skill controls your ability to play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.  Some people contend that it is possible to tam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if you are a very skilled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romancy: This dark and forbidden ar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undead creatures which will serve him (or her). 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o it... and don't forget to bring the necessary corp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Using this skill permanently drains your Mana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said that your Mana very slowly regenerates itself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seems to be a tedious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so important to note that Necromancer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re a lot more versatile than simple dabblers in nec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.  Necromancers receive a wide variety of choices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dead they wish to create (starting with level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locks: This skill allows the opening of locked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s and hatches.  To utilize it you need some kind of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.  If a lock is trapped, the trap will probably be sprung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arm the trap before picking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pockets: This skill enables you to steal small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 of certain monsters.  Not every monster will carry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not every treasure will be accessible and finally you always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victim very angry (at least if your victim notic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ing: Smithing allows the PC to repair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metal items and to improve weapons and armor. 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ecause you need the necessary tools to practice it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, and finally, you have to find a smi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[+]: This skill prevents some monsters from no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.  If you are very good at it you might be able to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monsters or mount a surpris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al [+]: This skill allows the character to gather foo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through the wilderness.  It can be very handy si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adventurer already starved 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mming: This skill enables you to traverse bodies of wa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 attempt to swim can be very deadly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tics: This skill modifies the bonuses and penalties y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'T' command (see the command list) which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echniques of a character.  No character starts ou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-- you'll have to learn i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weapon combat: This skill increases your offensi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ghting with two weapons.  Your chance to hit is increased by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20 points in this skill.  Note that fighting with two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800 energy points plus the maximum of the weapon spee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being used, minus 4 energy points per skill poi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riloquism: This skill can be used to confus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project another voice and if successful, this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monsters for two or more turns.  This skill is ve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dcraft [+]: Whoever uses this skill is able to act compe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ossing woods and trying to work on trees.  Many woodcu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rs learn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s can be increased in several w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actice a skill quite a lot, you might receiv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in your skill scor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so allowed to raise your skill score when you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evel.  Increasing skills in this way is not very effective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not allowed to increase your skills by a lot of poi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a level.  Practicing the skill often and training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said that some skilled trainers are living in the area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alor Chain) can help a lot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Skills for Qui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'A' command you can mark skills with a numb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allows you to quickly select skills you like to u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a speedier way.  If you have marked one or more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a' key, you will be asked whether you want to use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or choose from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any skills in ADOM are passive (automatically used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good idea to mark such skills as 'Detect Traps', '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'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also has some weapon skills he can train.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can only be increased in one way: by practice.  Bas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r skill will increase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ttacks (hits).  Depending on the weapon typ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ncreases in to-hit and to-damage ratings.  Ha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yield a bonus to the character's 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DOM traditionally assumes that everyone is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your right hand will be your stronger hand. This migh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ases) result in reduced bonusses if your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reason prefers to wield weapon in his off-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weapons the following titles of master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Level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un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 Grand Mas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lee weapons, the following numbers are used to mirr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of a character with the weapon of his choice (no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eapon types yield different advant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MED FIGHTING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3  +4  +6  +6  +9 +10 +10 +10 +12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3  +4  +6  +6  +8 +10 +10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+1 +1 +2  +2  +3  +3  +4  +5  +6  +8 +10 +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S &amp; KNIVES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4 +5  +6  +7  +9 +10 +12 +14 +16 +18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 0 +1 +1  +1  +2  +2  +3  +3  +4  +4  +4  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S &amp; HAMMERS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4  +5  +6  +7  +9 +10 +12 +14 +16 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+1 +1 +1  +2  +2  +3  +3  +4  +4  +4  +5  +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ES &amp; FLAILS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4  +5  +6  +7  +9 +10 +12 +14 +16 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+1 +1 +1  +2  +2  +3  +3  +4  +4  +4  +5  +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S        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4  +5  +6  +7  +9 +10 +12 +14 +16 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+1 +1 +1  +2  +2  +3  +3  +4  +4  +4  +5  +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S          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4  +5  +6  +7  +9 +10 +12 +14 +16 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+1 +1 +2 +2 +3  +4  +5  +6  +7  +8 +10 +12 +14 +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 0 +1 +1  +1  +2  +2  +3  +3  +3  +4  +4  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PS         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3 +4 +5 +6  +8 +10 +12 +14 +16 +18 +20 +22 +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+1 +1 +2 +2 +3  +4  +5  +7  +9 +11 +13 +15 +17 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+1 +2 +3 +4 +5 +6  +7  +8  +9 +10 +11 +12 +13 +14 +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EARMS      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3 +4 +5 +6  +7  +8  +9 +10 +12 +14 +16 +18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+1 +2 +3 +4 +5  +6  +8 +10 +12 +14 +16 +18 +20 +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HANDED WEAPONS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3 +4 +4 +5  +6  +7  +8 +10 +12 +14 +16 +18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+1 +2 +3 +4 +6 +8  +9 +10 +12 +14 +16 +18 +21 +25 +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+1 +1 +1 +2  +2  +3  +3  +4  +4  +4  +5  +6  +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VES        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3 +4 +5 +6  +7  +8  +9 +10 +12 +14 +16 +18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 0 +1 +1 +2  +2  +3  +3  +5  +6  +6  +7  +8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+1 +2 +3 +5 +7 +9 +11 +14 +17 +20 +23 +26 +30 +35 +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wields two melee weapons, his DV modifier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the DV modifier of the weapon in the right han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of the DV modifier of the left hand weapon. 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 without any weapon he will receive DV bonuses bu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ing a shield does not count as fighting unarmed since it imp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 skills yield a +2 to hit and +1 to damag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and an additional +1 to damage for skill levels 2, 4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10, 12 and 14.  Missile weapon skills have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DV, but instead, the range of your missiles is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for every 3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 skill yields a +2 bonus to DV per level in that ski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is that you can't get a higher bonus to your DV than twi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DV bonus (e.g. if your shield yields a +4 DV bonus,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can't provide more than +8 to DV).  Shield skill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when you manage to block an attack with your shield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ould have hit without your shield DV bonus).  A 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ining more shield skill marks is to use a shield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benefit from a higher shield skill.  You also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with berserk tactics (see the 'T' command).  Whe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ields, you will only gain the better skill bonus of the tw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, since two shields are too unwieldy to be used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number of required successfu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advance to the level in question (after achiev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start collecting marks from scratch).  Note that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require but one-half as many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1 2  3  4  5   6   7   8   9   10   11   12   13   14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15 25 40 65 105 170 275 445 720 1165 1885 3050 4935 7985 12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l  7 12 20 32  52  85 137 222 360  582  942 1525 2467 3992  6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character is fighting too defensively, he w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 successful attacks (which basically mean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'very defensive' and 'coward' settings of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you want to increase your weapon ski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umber of marks required to increase a weapon sk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dependent on the class of your character.  True spellc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zards, necromancers and elementalists) need twice as many ma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Semi-spellcasters (priests and druids) actu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more marks than listed above.  Farmers are so skilled i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earms that they need 20% less marks to increase i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lasses need to collect the number of mark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character can hone his melee skills only to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ghting against the same monster.  After a certain tim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turns), he will have picked up all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and moves of the monster and will no longer gain an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by fighting that specific beast.  The more powerful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more you usually will be able to lear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ghting with two whips at once is not recommended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y* difficult since you have to avoid getting entang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 Rules-wise this means that you will require a lot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 effectively with these two w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 and Attack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with a weapon without the appropriate skill require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.  If you attack with a weapon you are skilled wi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energy required is reduced 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   0   1   2   3   4   5 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 1000 980 960 940 920 895 870 845 820 790 760 730 700 665 630 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ing with two weapons costs [800 plus 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ttack energy values for the weapons in question] energ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possession of the Two Weapon Combat skill can lowe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every character is described by eight attribu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his abilities by birthright.  Every attribute is 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99 (in theory).  10 is an average score, 8 is slight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5 is quite bad, 3 is horrible, and everything below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indrance.  13 is a good score, 15 very good, 17 exceptional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and everything above this of epic proportions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that the average PC is rated high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of his (or her) race because PCs are meant to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.  The absolute maximum for all attributes is 99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qual in power level to demi-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maximum attribute scores are based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cores. The maximum for an attribute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core and the player race.  These maximums can only rar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sed by natural training.  This is a long and arduou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gical methods can exceed these limit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rated as either primary or secondary.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derived from primary attributes and are oft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your experience level, class and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tribut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: Strength describes your ability to inflict damage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your carrying capacity and influences your chanc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in melee combat.  The initial hit points are als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: The learning score describes how easily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s new things, how good the PC is at increasing skill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gical spells are learned.  Your ability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, that's not automatic!) is also influenced by thi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POWER: This attribute describes the strength of your wi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t is, the better your PC is able to resist attack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nd.  Willpower influences your initial hit point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agic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: This attribute rates your agility, nimbleness,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things.  A high dexterity score allows you to better dodg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nd traps.  PCs with low dexterity are clum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moving... easy prey for your enemies.  Dexterity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hen attacking with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GHNESS: This attribute rates your physical resistanc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, your constitution and your resistance to pain.  T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factor influencing the number of hit poi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: This attribute describes the personality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th high charisma are outgoing, friendly and easily make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acters with low charisma are disliked by many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ies interacting on a friendly and easy-going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: This attribute describes the looks of your character. 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appearance are good-looking and draw atten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low appearance are unattractive or simply ug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raw attention (unfriendly attention most of the time, that i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: This attribute describes the luck of your character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nement to the forces of magic and his resistance to magic. 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ime determinant for magica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: This attribute describes the general perception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.  Perception is very important.  It influences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in dungeons.  Characters with low percep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inding secret doors, hearing noises and notic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-- they also can't see very far in the dungeons.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perception are very alert and notice slight detail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perior vision and good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an be determined in two ways in ADOM. The easy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ttribute generation. Your attributes will be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nd profession and a bit of luck. This means that you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truly exceptional or pretty abysmal. The second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generation by answering questions. Each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you with a situation and four choices. Your select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dify your attributes in one or more ways. Please not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ill raise one or more attributes and lower one or mo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Additionally each choice is balanced: if on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y an amount 'x', another attribute will be decrea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amount. The choice is yours, so to spe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ondary attribut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VALUE (DV): The defensive value determines how har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.  It starts at 1, 10 is about average, and, in theo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in its value.  The higher the value is, the hard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.  This value is influenced by race, class, dex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burden level, hunger, and dozens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VALUE (PV): PV determines how many points of dam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when your PC is hit by a physical attack. 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(which means that you have adequate protection)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eans that your are carrying some kind of cursed item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for your enemies to inflict wounds upon you)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your toughness, your equipment and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(HP): Hit points represent how much punishment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before dying.  The higher this value is, the better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ximal hit points are listed in brackets.  Your hit poi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rough combat wounds, traps, magical attack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As soon as your current hit points are low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it points, you start to heal wounds.  How fast you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ies depends upon race, class, toughness, healing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general conditions, and several mino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OINTS (PP): Magical power is described by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oints.  To cast a spell (if you are able to do so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a certain amount of power.  If you do not have enoug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cast a certain spell, your life energy will be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Be careful -- this might kill you!  Your maxim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listed in brackets.  Power is influenced by mana,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experience and wi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C in ADOM is rated by his experience level. 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level 1 (a newly created adventurer) and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higher levels by collecting experience points.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mostly gained by killing monsters, but there might 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learn... try to find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a higher level, you have to collect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  How many points you have to collect for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determined by the following categories: race,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Generally, you need more experience points to adv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ery good in one or more of these categorie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xperience points to advance if you are below average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o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have earned a certain amount of experience poi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level.  Increasing in levels is a very good 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brings many benefits.  Whenever you go up a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etter in combat, receive more hit points and more magic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your class and race).  You are also allow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kill values.  The number of skill improvements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core.  Finally, you get a chance to raise (or lower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This decision is made by the game and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your class, your experience level and you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.  There are finite limits to the number of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increase attribute scores in this way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your natural potential, no more training of whatever k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increase attributes.  Only magical means will further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ribut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&amp;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Ancardia is steeped in powerful magic.  Al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have been far stronger in earlier ages and slowl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ing in might, they are still a major force to be reckon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Ancardia is the home of many powerful wizard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and specialization.  Priests are also able to us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very similar to the ones utilized by wizards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these powers are very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gic is fueled by mana, the magical energy called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y some.  In ADOM the mana attribute of the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jor factor in determining how well he is able t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spells (although both race and profession also hav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have to be learned from books.  When reading such a boo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editates about the forces and magical patter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reate the magical effect in question and attunes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a flow of the world in such a way as to be abl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spell.  How well he is able to do thi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ctors -- among them the Learning attribu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skill, the class and more.  ADOM uses a spec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current attunement to the mana flow of Ancard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d every spell the character learns.  The more often a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, the less close the attunement of the character to the man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 his actions change the mana flow and force him to re-at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y again studying spell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is number decreases with each spell casting until it i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zero and the character is no longer able to cast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character becomes more efficient in ca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pell if he does so very often.  Training allows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various factors involved in casting a spell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gain from such a spell.  This learning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term 'Spell Effectiveness'.  The charact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a spell 'x' times to increase his effectiveness with th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+1.  The value 'x' depends on the current effectiveness (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are, the harder it is to improve) and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effectiveness is '+x', the character needs to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'x + 1' times to become even more efficient. 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ither a wizard, elementalist, druid, priest, or necromanc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ripled.  If the character is either a magician (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ist or necromancer) and tries to cast a priest spell or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eric (druid or priest) and tries to cast a wizard sp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has various effects: it increases the rang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f combat spells, it heightens the effects of pers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magic and so on.  Each spell description lists thos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igh effectiveness with a spell reduces the costs for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pells.  For each 5 levels of effectiveness with a given sp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costs are reduced by 1 power point per casting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can't reduce the cost to a level lower than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Effectiveness can never be increased to a level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your learning score.  If, on the other hand, your learning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 below a certain spell effectiveness, the effectiveness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at its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Spells from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ast a spell from a spellbook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arned the particular spell.  Doing so costs quintu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ower points usually required, takes up 3000 energ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ting from a book takes more time since you have to loudly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) and does not reduce your current spell knowledg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stroy the spellbook after a limited amount of r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 Since casting a spell from a book simp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ructions in the book, the spell effective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in question is not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ummarizes the various spells known in Ancardia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should be considered to be but a short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lls -- there might be yet unknown powerful ca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spell name is listed.  If two names ar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/, the first one is the name commonly used by members of the ar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 (wizards, elementalists and necromancers)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ame is the one used by members of the clerical 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ests, druids and paladins).  Then you'll find in brack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 groups specifically suited to learning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this means that members of those profession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asier time to understand and learn the spell.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also is simpler for members of those groups. 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s are determined as explained above.  Fo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ther' profession group, the costs are doubled.  For character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 arcane nor a clerical profession, costs are tri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 using clerical magic only pay double the normal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effectiveness.  Lastly, you will find a description of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include formulae to determine range,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for spells.  These formulae use certain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illpower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ana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evel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Spell Effectiveness for the given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Maximum range (as determined by the range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aining range points when target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uses a maximum function denoted as M{x, y}, which means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f x and y".  The minimum function m{x, y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Finally, the die-rolling notation is us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section in the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damage of M{L + 2, W - 2}d6 + (L + W) / 4 means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damage, you first choose the maximum value of your level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willpower - 2.  Roll the appropriate number of d6 an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a number determined by adding level and willpower divided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, eh?  Feel assured that you don't need to underst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lay ADOM -- it just helps those die-hard tact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ISSILE / MINOR PUNISHMENT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the caster to launch a minor energy bolt agains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which is able to bounce off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W / 4 + L / 4 + 2        Damage: M{2, (L + E) / 3}d4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/ DIVINE WRATH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permits the user to launch a bolt of electrical energ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s.  Be careful as this bolt tends to bounce off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W / 4 + L / 4 + 2        Damage: M{4, (L + E) / 3}d6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/ ENLIGHTENMENT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this spell, the caster is able to identify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item in hi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         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lights up a magically or naturally darken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1 + M{4, (W + E) / 4}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      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the reversal of the Light spell.  It magically dark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1 + M{4, (W + E) / 4}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ures one minor wound.  1d8 + 1 + E points of da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 / DIVINE KEY            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unlocks and opens one locked door.  Traps are no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spell but rather circumvented.  The caster must st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RM TRAP 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pell one trap can be deactivated permanently. 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djacent to the trap to be dis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BALL / MAJOR PUNISHMENT  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makes the caster explode in a violent fireball engu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his vicinity.  The caster is not harmed by th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.  Note that the explosion even penetrates wall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energies creating the fire are built up on the element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a and rock or stone on the material plane is no conce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M{2, W / 8}   Damage: M{3, L / 4 + 2}d6 + L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 BALL / FREEZING FURY      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summons a deadly ice storm in the vicinity of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hail and frozen crystals.  The caster is not ha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energies.  Note that the storm even penetrates wall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energies creating the storm are built up on the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Mana and rock or stone on the material plane is no conce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of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M{2, W / 8}   Damage: M{3, L / 4 + 2}d7 + L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ALL / HEAVENLY FURY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summons a violent hail of thunderstrokes in the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.  The caster is not harmed by the magical energi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hunderstrokes even penetrate walls since th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 creating the lightning are built up on the elemental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 and rock or stone on the material plane is no conce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M{2, W / 8} Damage: M{3, L / 4 + 2}d8 + L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BALL / RAIN OF SORROW    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reates a downpour of acid in the vicin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caster is not harmed by the magical energi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ain even penetrates walls since the magical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acid are built up on the elemental plane of Mana an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ne on the material plane is no concern on the plane of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M{2, W / 8} Damage: M{3, L / 4 + 2}d9 + L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       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is spell blesses one person (no items!).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effective in combat and also enjoys some more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1d{W} + (M + E)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MONSTER                  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is spell moves and acts with half its effect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3d{W + 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 MONSTER   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pell allows to calm down enrage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SERIOUS WOUNDS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ures a major wound.  2d10 + 2 + E points of da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CRITICAL WOUNDS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ures a terrible wound.  4d8 + 4 + E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        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s heals a life-threatening wound.  10d6 + 10 + E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DISEASE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is spell will cure a deadly disease, ill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E POISON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pell, the caster is able to neutralize 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s in his bloo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/ VEIL OF THE GODS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hides the target from mortal eyes.  Only by magica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 target be discovered.  Be warned: attacks on other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ee you.  There are also several kinds of beasts that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rough such magical disgu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{L + E + 3}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UNDEAD / DISPEL UNDEAD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particularly suited to annihilate undea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 The caster must be adjacent to the target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: {L + 1}d6 + W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POISON 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slows down the effects of poison in one's body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s might even succeed in completely neutralizing the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ATION / ETHEREAL BRIDGE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nstantly transports the target to anothe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Without special magical means, the caste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lace of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   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you to turn cursed items into uncurs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IDENTIFY / GREATER ENLIGHTENMENT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will detail the powers of one item, especially it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(like the ability to grant special immunities or res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 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powerful spell effectively causes the earth to shak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in the underground to collapse tunnel systems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ssages and slay hordes of enemies.  Be warne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re structurally too hard to be affected by an earth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  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reveals special abilities of the character (e.g.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s and immun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ALIGNMENT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the caster to determine the alignment of on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EM / DIVINE FAVOUR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is spell will bring a random item into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 can't be created but other powerful items definitel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ON MONSTERS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alls a number of monsters into existence... which s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cessarily peac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RIFICATION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is spell probably will be turned to stone...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ST BOLT / NETHER BOLT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auses an icy bolt to spring from the hands of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W / 4 + L / 4 + 2        Damage: M{4, (L + E) / 3}d6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BOLT      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the caster to hurl a bolt of vicious and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at his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W / 4 + L / 4 + 2        Damage: M{4, (L + E) / 3}d8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BOLT / HELLISH FLAMES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is spell allows the caster to hurl a fiery bo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W / 4 + L / 4 + 2        Damage: M{4, (L + E) / 3}d6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ATLAS / LORDLY MIGHT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the caster to carry tremendous loads.  Beware --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trength is not increased, only his carrying capacity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make sure that you are not too overloaded when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(W + E) *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LOCK / SEAL OF THE SPHERES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pell, the caster can magically lock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FIREBALL / INVOKED DEVASTATION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similar to its lesser cousin (see above) wit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it causes more damage and can be hurled at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way.  Note that the explosion penetrates even wall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energies creating the fire are built up on the element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a and rock or stone on the material plane is of no conce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Line of Sight                    Diameter: M{2, W / 8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: {2 + (L + E) / 5}d8 +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SIGHT       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ncreases the range of view of the caster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(M + E) *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                      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engulfs everything in its path in sticky webs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down or completely stopping the movements of weake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M{3, m{12, (W + E) / 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 RAY / LESSER DIVINE TOUCH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dazes the targets and makes them move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M{3, m{12, (W + E) / 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RAY / GREATER DIVINE TOUCH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nstantly slays the target (if it does not manage to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, that i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M{2, m{16, (W + E) / 8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AP / KNOWLEDGE OF THE ANCIENTS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maps major parts of the currently unknown reg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ou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C SHOVEL / DIVINE DIGGER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you to penetrate stone in order to dig tunnel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-- some materials are so hard that even magic w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M{2, m{10, (W + E) / 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HANDS / BAPTISM OF FIRE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engulfs a target adjacent to the caster in searing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: m{15, L}d3 + L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RE MONSTER / HOLY AWE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used to create terror and fear within l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(L)d4 turns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Mindcraft is a very strange discipline.  Many belie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another type of magic, but the truly enlightened know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different way of using one's inner strength and wi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 utilize their mental powers to generate asto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The arts of Mindcraft and magic do not work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Only long meditation and inner peace will allow a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 the mental powers within, while magic seems to encourag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ious m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will describe the mental power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.  The number in brackets mentions the level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ill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!  The powers of Mindcraft come at a price. Artifi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 beings are immune to mental powers and undead ar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to all Mindcrafters.  Their corrupted and insane minds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lash the mental powers upon the Mindcrafter, harming 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Additionally, walls are not able to block the powers of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 be careful about what might be lurking behind the next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ildly employing Mindcraft.  Many beings don't lik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toast their b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crafter also might want to avoid contact with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  Sages claim that corrupted minds will transf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to the contacting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al powers are fed with power points and if the charac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power points to activate the power, he is at a los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are continuous and cost power point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powers are available in the game (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willpower, L for the level of the Mindcraf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Control (1) - The ability to control your destin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Blast (1) - A linear blast which disturbs the mind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and conf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Wave (3) - Similar to Confusion Blast, but e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Blast (6) - A mental attack trying to destroy the brain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s.  Damage: [{(W + L) / 6} + 1]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al Shield (9) - A mental defense, which effects both def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values of the character.  DV: + [(L + W) / 5], PV: + [(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) / 8]. 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Wave (12) - A mental attack similar to Mind Blas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it effects all being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kinetic Blast (15) - A projected force which might shatt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ble to damage beings physically.  Damage: [(W / 5) + L]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s of the Mind (18) - A hypersense which allows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creatures and being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Mental Blast (25) - A more advanced form of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. Damage: [{(W + L) / 8} + 1]d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elekinetic Blast (30) - A powerful force ball caus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damage to beings.  It might even be powerfu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 stone.  Damage: [(W / 5) + L]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(35) - A defensive power which allows the Mindcraf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his wounds. 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Self (40) - A power allowing the travel to remot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link of an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Other (45) - Similar to teleport self, but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Mental Wave (50) - Similar to Greater Mental Bl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all creature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of Chaos slowly start to get a grip on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.  Rumor has it that the dark magic used by the fo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and their presence itself have corrupting effects o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on Ancardia and even on the environment itself.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s have been sighted and formerly normal humans suddenl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faced with these dangers and try to avoid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horrible being of Chaos.  Although the pow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advantageous, they nearly always will bring doom (or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M is started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ommand prompt.  After some moments the game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ssing the title screen, you will have to choos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game, restore an old game or page through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option will provide you with a list of availabl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rom which you can restore a game.  Please note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game when your character died in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create a new character, ADOM first of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determine your birth date, your star sign and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the effects of the events surrounding your birth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decide whether to choose a specific class and r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r whether you want ADOM to choose for you.  In both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etermine the gender of your character.  Thi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game play (in ADOM female characters are more agile,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lightly stronger).  If you allow fate to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ADOM will randomly choose the race and profes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otherwise you will be presented with lists for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to enter a name for the character you are go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has no further influence on game play but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ize your character.  If you just press ENT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ame, the game will christen your character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background of your character will be described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ntion your sex and race (in case fate is responsi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) and then detail your life prior to starting your adventur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ves through four major phases of development: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hood, childhood, youth and young adulthood.  For each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vents are generated.  These events serve to detail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luence his attributes.  Finally, you will get to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your area of specialization (if available) and yo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is you will be dumped directly into the gam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have just entered one of the major valleys in the Drak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from that point on everything is based on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you will see the main game screen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teresting information about your charac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s and you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mple shows how a game screen might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&lt; Begin Screen copy &g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ails to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..../.%.......#  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.####.........######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                        #.#  #............../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##                      #.#  ########/#######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/.#############          #.#         #.#     #########  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./...........############.###########.####################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.######.............^..z@....................................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....&lt;......############.###########.####################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...........#          #.#   #######/#                   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#/##########          #.#   #.......#                   #.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 #.#                   #.#   #.......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#/############        #.#   #.......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/#### #......^......#    #####/### ########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 #.....###.....#    #.......##############################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&gt;.....# #.....# #.....#    #......./.......................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 #.....# #######    #.......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 #######          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ffrey      St:19  Le: 9  Wi:14  Dx:12  To:22  Ch: 8  Ap: 8  Ma:11  Pe:15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/PV: 10/4  H: 27(27)       P: 3(3)        Exp: 1/139         D: 1  Sp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&lt; End Screen copy 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ines of the screens are reserved for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certain events and actions.  If more text is issued tha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ose two lines, a (more) prompt will appear.  To contin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ess SPACE (or Z).  If you are expecting many messag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which you don't want to read, you also can press EN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scroll through without waiting for a confi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ok at one of those messages later, you can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:m'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lines contain information about your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Let's guess what this i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 The strength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: The learning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: The willpower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x: The dexterity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he toughness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: The charisma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: The appearance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: The mana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: The perception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: The defensive valu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: The protection value of your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: The hit points of your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The magical power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: The experience you have to collected up to now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level.  The second number stands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points you already have earned,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your current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The number of the current dunge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: The speed rating of your character.  Optional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that have passed can be display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up to two characters describing your alignment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in the section on alig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between these two screen parts are used to display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ungeon level or wilderness area (as far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 it).  Specific characters are used to represent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locations,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utilities provided by ADOM is the so-called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utility helps the player to memorize useful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like monster DV and PV, average hitpoints, number of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amage, and special powers.  The monster memory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ways: either you 'l'ook around and demand more informat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 monster or you invoke the '&amp;' command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specific monster race (e. g. 'goblin' or 'white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).  If you have encountered the monster befo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formation based upon your observations.  This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s the physical description to as much as complete dat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stats and powers of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the monster memory takes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of your character.  Based upon his Learning score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score and some skills, it is more or less lik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learn something from his observations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haracter might mistake powers for something el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resists a fireball due to its innate magic resi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ill will believe that the monster is immune to fir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on example).  Only later experiences will reme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monster memory is not persistent.  Between two game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from one character to the next) it will get erased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ed to other games, which keep such a memory) becaus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are pretty dynamic.  They have varying levels and ca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like the PC.  This effectively means that a mons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 between two games.  Since observations thu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ve, it would be pretty misleading to keep such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ames.  It is my firm belief that the monster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o mirror the observations of the actual character and no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yer.  If you want to have a hint through, use some she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a pen (or penc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 everything you encounter is represented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n the map.  Symbols are simple colored character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have more than one meaning.  This section explain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their potenti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Map Symbols (dungeon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Rock or wall                     =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Open door                        T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Closed door                      0  Pool or 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Floor, passage, tunnel           +  Tom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Forge or other special places    |  We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Stair leading upwards            &gt;  Stair leading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Altar                            * 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Known trap                       8 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 Map Symbols (wilderness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Mountains                        .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Hills                            =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Forest                           * 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Plains or Swamp                  o 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 Item Symbo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Protective gear, shields         \ 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 Necklaces                        ? 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Hand weapons                     ]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 Missile weapon                   ~ 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ocks                            %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Missiles                         $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Rings                            {  Music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Monster Symbo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re grouped into specific categories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.  The following scheme is used (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 Ants                             A  Aquatic being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  Bees                             B  Ba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 Centipedes                       C  Chaos creatur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  Dogs &amp; other canines             D  Dragon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magical Eye                      E  Ele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  Felines                          F  Fantastic beas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  Grungy humanoids                 G  Ghost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  Humanoids                        H  giant Humanoid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 Insects                          I  Imps &amp; other minor dem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  Jellies &amp; oozes                  J  (unus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Kobolds                          K  berserKers &amp; barb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  Lizards                          L  Lich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Mimics                           M  Minota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(unused)                         N  Natural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Orcs                             O  Ogr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  Pixies                           P  Plant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  (unused)                         Q  (unus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 Rodents                          R  Rust monste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  Snakes                           S  Spider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  Townsfolk                        T  Troll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  Underdark humanoids              U  Unicorn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(unused)                         V  Vo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  Worms                            W  Wyrm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grues                            X  eXtra-planar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  (unused)                         Y  construc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  Zombies &amp; other lesser undead    Z  greater undea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greater demons                   @  (demi-)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animated armor                   *  will o'w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provides a screen with most of the important statistic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about your PC.  Usually (as per default command set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invoked by pressing '@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 screen is divided into several part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spects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half of the screen is dedicated to the attribut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C.  It lists all the attribute names in the first colum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 if not yet maxed out or in brown if maxed out in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), followed by the current unmodified attribute scor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ists the natural maximums for the attribute score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 by long and hard training, but usually only magic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help when trying to pass these limits. 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or more details.)  The next column display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bonuses (e.g. from certain potions), followed by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special bonuses (e.g. due to magical items).  The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total score for each attribute.  If your attribute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it will be displayed in green; if it's lowered by some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isplayed in red; if it's equal to the maximum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it will be displayed in brown.  In all other cases yel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half of the screen contains a list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First you'll see the current speed rating.  If you also enj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peed bonus, it will be displayed in square brack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verbal approximation of that rating.  T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your current financial status, potential debts,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ty, and the elapsed amount of game time.  The next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your omens of birth and star sign.  First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day on which you were born in the Ancardia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your star sign.  Then you'll see the *current*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(both by number and by name).  The next line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urrent* day in the game, both by its number in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its absolute number in the current game year (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your birthday).  Finally, the state of the moon (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waxing, waning) will be described.  The last entr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isplays the ag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screen you'll see the encumbrance data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In order, you'll see the current encumbrance, the minimum encumb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burdened and the respective minimum level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rained and very 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, you'll see the data for melee combat, kicking, and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, commands are issued by pressing one or mor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find a description like 'C-x' you are expect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key and the key 'x' at the same time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 commands are normal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t   Activate trap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pply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   Ascend stairway &amp; Leave location (in the wilder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Cas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hat with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Change highligh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Change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Check lite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Clean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lo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s   Continu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   Create short charact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     Create verbose charact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Create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Descend stairway &amp; Enter location (in the wilder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W   Describ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Dip (something) into (po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Display skills and quick-mark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Displa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Displa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b   Display burd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Display configur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Display chaos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c   Display comp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    Display current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e   Display elapsed g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   Display extended charac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Display identifi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Display kick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k   Display kille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m   Display mess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     Display missil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w   Display monster wou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g   Display name of your d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Display que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Display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Display require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Displa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w   Display 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Display weap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Drop i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d   Drop items in a comfort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Exami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d   Extende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p   Extende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u   Extend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Give item to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Handl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i   Invoke min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o   Issue order to companion (reaction heavily depends on your charis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l 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Z   Mark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Miscellaneou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Move to the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Move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Move to the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Move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Move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Move to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Move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Move to th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Name monster/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Pick up items primitively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    Pick up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p   Pick up items comf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   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Recall mons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r  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Save and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Set tactics to 'berser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Set tactics to 'very aggres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Set tactics to 'aggres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Set tactics to '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Set tactics to 'defen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Set tactics to 'very defen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Set tactics to 'cow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=  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Shoot/Throw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s   Swap position with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a   Switch auto-picku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t   Switch the dynamic display (turns, speed, energy, gold, ammu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k   Switch the required (mor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u   Unlo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Us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x   Use clas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Use special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Us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1   Walk to the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2   Walk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3   Walk to the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4   Walk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5   Walk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6   Walk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7   Walk to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8   Walk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9   Walk to th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Wip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Zap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bout the dynamic display see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you will encounter multiple screens containing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etc.  Whenever you are given the choice to get out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creens by pressing the 'Z' key, you can also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he 'Z' key is always listed in the help line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asons (and because it's easier to display than the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efine the keybindings (se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into eight directions by pressing the respective numb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ollowing movement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 8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-5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2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a monster, simply try to move into the field the mon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n.  This will result in a mele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t for faster movement you can activate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lk-mode' by pressing 'w' followed by a direction ke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aracter walk into the chosen direction until h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interest.  Movement will cease as soon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ngs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r direction of choice is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onster appears in your immediate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ems are lying at your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thing special (e.g. a stairway) is located a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ove will bring you into the immediate vicinity of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are stunned, confused or bli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r hunger statu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are bleeding, sick or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ctivating 'walk-mode' is a good way to cover long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explored before.  To make full use of the vas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tactical options, you should not use 'walk-mode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unknow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-mode also allows the character to wait in place (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lost hitpoints or power points).  Just press 'w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-mode and the '5' for waiting in place.  Walk-mode will ab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ster enters your immediate vicinity, your equipment we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nger level changes or 50 turns have gon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numeric keypad remember to press NUM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real life rarely are synchronous.  Beings rather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, move with different speed and are either s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others.  ADOM simulates this by using a 'speed syste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notion of this system is that every character and mon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a certain amount of energy to be able to act.  Some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gather this energy faster and thus can act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others gain this energy more slowly and thus act in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ble to act once in ADOM your charact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at least 1000 energy points.  Every acting being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ed rating' (SR) and a current energy rating (CER).  ADOM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turn into a number of segments.  In each segme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n the current level adds its speed rating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  Each being that passes the '1000 energy minimum'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ergy rating is allowed to act.  Afterwards the C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1000 (in 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yer Characters start with a basic speed rating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asically means that they can act once every 10 seg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can be modified by class (monks and beastfighters ge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experience), dexterity (a score of 17 or high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), encumbrance level (the more you are encumbered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), alcohol level (being drunk is not a good idea in all ca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ation level (a full stomach makes you move slower... sta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elp either), your Athletics skill, and special items.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under the sign of the Raven also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nergy can never be lower than 1 (although this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oom) and is not limited by any value.  The only lim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 only once per segment (even speed scores of 2000+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this respect... although they are impossible to attai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monsters also have a base speed rating of 100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ceptions.  Be prepared to face chang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rositie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you need to understand that some items don'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verall speed score but might limit the energy cost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e.g. seven league boots could require you to expend bu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 to be able to move -- thus you could move faster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would be carried out at normal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rue for weapon skills which are abl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nergy required to stage an attack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If you are setting your tactics level to 'cowar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move around without attacking anything, such a mo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800 energy points *if* your hitpoints are reduced to one-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arting value or below (panic does that to you --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basically is a heroic game we'll ignore other wound eff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when you try to run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isplay is used to present detaile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f the player.  It either can display the current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rnal game counter), the current speed rating of the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cost of the last action of the player character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peed rat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energy cost for the last action' display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show the expected value for energy costs below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because ADOM's internal rating system for ac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relative measurements (e.g. if your potion of spe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800 energy point cost for movement and due to your cla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uld be able to move for 800 energy points, this is sca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100000 / {100 + [(100000 / 800) - 100] * 2} = 666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.  If you don't understand the formula, simply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;-) Not understanding it is *not* a sign of being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games mostly use dice to determine random events.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rely on several kinds of dice -- most often 4-, 6-, 8-, 10-,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-sided dice are used.  Computers are not limited b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s and thus enjoy the freedom to use any kind of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ble as a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ers use an abbreviated way of describing the number of d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lled to generate a random number.  Basically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is rolled, all the face values are added and maybe a mod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subtracted to generate a total.  This is normally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x}d{y}+{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s to roll {x} dice with {y} faces and finally to ad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z}.  {z} can be positive or negative.  If {z} is not mentio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1d20 means to roll one 20-sided die to generat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20.  2d6 means to roll two 6-sided dice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2 and 12.  4d4+3 means to roll four 4-sided d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dd 3 to generate a number between 7 and 19.  3d13-9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three 13-sided dice and subtract 9 to generate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6 a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C normally carries quite a number of items --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initial equipment, others are f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worn or equipped are displayed upon pressing the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f you want to change your equipment (either by we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tem or by removing an item currently used) you simp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letter preceding the body part in question.  If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quipped, it will automatically be removed.  If no ite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utomatically be shown a list with items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n that bod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normally have to be identified by some means to ge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me general information.  Some items are identifi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e.g. weapons and armor), others have to be identified b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  When identified, every item might list a number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rther describe the powers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must be worn to have any effect.  Weapons must be wiel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effect.  Rings, bracers, and necklaces must be worn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generally rated as uncursed, cursed or blessed. 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not be removed when worn and mostly do not function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ey also are susceptible to damage more often.  Bl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of very high quality and might exert some addition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ore difficult to damage.  Uncursed items represent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also might be broken or rusty.  There might be mea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air or improve such items... try to find out about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, items are listed by categor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odifiers.  The following abbreviations ar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- Number of charg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 - Damage dice (given in the dice notation expla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 - DV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 - Missile damag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- Melee attack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 - Missile attack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 - PV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 - Modifier to a specif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 descriptions are available.  First the item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n the possible modifiers follow.  Not all modifier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this depends on the specific item.  The kind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can be determined by the type of brackets surround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acers&gt;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eld&gt; (ME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mor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auntlets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oak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irdle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lmet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ts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and&gt; (C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lee weapon&gt; (MEM, DA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ssile weapon&gt; (MIM, MD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ssile&gt; (MIM, D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tem (in theory) can be followed by {ATM}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question grants the specified bonus to t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Any weapon can be followed by (p)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number of charges for wands will only be visi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d that specific wand successfully or identified th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.  In other words: if you identify 'tin wands' as 'wands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', you still won't know the number of charges of a new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nd of magic missiles' (although it will be correctly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esp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the Stuf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ose items you carry directly on your body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by pressing 'i'), you also have a backpack which migh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of items (directly viewable by pressing 'I'). 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trieve an item from that backpack and this can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ing process if you are carrying a large number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DOM contains a mechanism to filter the list of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, so that only certain item types are displayed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find the item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is possible to apply a filter to the it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, the last line of the screen will display the curren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ssible commands to select a certain item type. 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'#' -- which stands for all items),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ategory of items by pressing the symbol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ose items. The following keys are used to fi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back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 all wear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all amulet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all bracers (this is an exception to the 'image rule'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ait for a second key to be pressed after the '~'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ers and this would make this feature somewhat tiresome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all mele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all 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all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all music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al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all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all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all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all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g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s of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layers seem to enjoy carrying around heaps of stuff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ally recommended.  If your PC carries a lot of stuff,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ungrier soon.  This in turn means that you probably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more food, which can get damaged and further burdens you. 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everal burden levels (from burdened over strained t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ed and overburdened) to mirror this fact.  Each burd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growing need for food.  Take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Z' will display all the spells you know an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cerning them.  Following each spell you will noti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 first one describes how well you memorized the spe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creased whenever the spell is cast (by an amount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level of the spell, your attributes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). If this number is reduced to 0 or less, the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and you are no longer able to cast it.  The secon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wer points you need to expend to cast the sp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If you do not have that many power points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the spell.  But beware -- this is very dangerous.  The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by casting a spell in such a way could kill you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ly h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tended section on spell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levels of the dungeon, adventurous merchants hav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ops to provide supplies for the various bold adven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dungeons.  The risky environment is made up f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gains possible by selling rare (and even magical!) items to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ing down the dungeons.  Since most of them are carry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gold, the trade seems to be going very well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only daring and powerful merchants are willing to under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s of opening shops deep in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shop, you will be expected to look around, ba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tuff.  You can leave without buying or selling any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t times shops might contain important or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y something in a shop, you have to pick it up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 then will block the exit (there seem to be so many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nowadays) and wait for you to pay (which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command).  If you do not have enough money, you probabl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item(s)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l items in a shop to raise more funds.  N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will buy everything as most of them are rather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on potions or scrolls).  If you want to sell someth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at item.  The shopkeeper will immediately tell you how mu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ling to pay and then you can decide whether or not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you might encounter magical wishes.  Wishes are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magic which allows a variety of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supports two types of wishes.  You can wish for abstrac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epts like friends, money, wealth, strength, health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ish for items.  Such wishes can be very usefu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features many powerful and rare items. 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ertain item, just wish for it as soon as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ish.  Since wishes are powerful but not very precise mag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wish for very general items.  For example, it'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sh for 6 blessed long swords (+6, 1d8+6), but you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ish for long swords or mithril plate mails. If your w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ulated precisely you might get something other tha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ing --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game in progress you just have to press the 'S'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following question with a 'y'.  The game will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ore it later to continue your game.  You shoul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enough free space on your disc before 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OM will otherwise crash.  You need about 30000 bytes plus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level that you have explored.  Levels with lots of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ems need more space.  Generally three free megaby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any one game (no matter how deep you ven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a saved game, just start ADOM and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you played when ADOM asks you to do so.  AD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whether a saved game under that n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it.  You can also restore after starting the game when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whether you want to generate a new character or restor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you choose the latter option a tiny menu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games to be restored (if there are any)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nly displays a maximum of 20 saved games (without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ere might be additional saved games)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most purposes.  Depending on your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ess games might be shown (e.g. 16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-- A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is not a simple game -- at least if you are really trying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just play to have fun and pass some time.  ADOM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other roguelike games like Nethack, Angband and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offers a lot more detail and uses a different appro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espects.  The following advice might be helpful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d veterans of other roguelike games and beginners of A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y to talk to people.  The 'C'hat command is an absolut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nywhere in the game.  At times it even pay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-calle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ke care about your satiation.  Finding enough food to surv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n ADOM.  Once you learn the tricks you'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to cope with this, but in the beginning this might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.  Make sure that you don't carry too much.  Being bu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even strained) means that you'll get hungry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 the 'T'actics command and also remember to run away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 coward mode probably is a good alternative to dy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less fight.  Come back on a bett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 that it is possible to enter any wilderness area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&gt;' command.  If you feel the need to drink potions, zap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atever while traveling through the wilderness and ADO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you, enter a wilderness are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ing your gods by offering sacrifices is a wise thing to d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in dire straits and need help, they might list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now when to fight and when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 dungeon seems to be impossibly difficult, maybe you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w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 number of places and situations in ADOM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eful use of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 every monster is meant to be defeated.  It's possible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but don't be surprised if some opponents put up a _v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gh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that you have at least read the introdu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so that you understand what the game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ring the game, you should refer as often as necessary to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map ('?'-'K') and this manual ('?'-'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has grow quite a bit over time. I doubt that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ble to devise such a fun and complex game like ADOM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 folks out there) in his own. This is especially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, which - over the years - has been shaped by the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thousands of people. Below you will find - in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- those folks, whom I still remember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. Sorry to the many others I forgot to mention -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s will live onward through ADOM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ere involved in the creation of the init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so long ago.  At this point I'd like to thank my great t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acrificed their precious time to test the work of a mad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(in alphabetical order) for their efforts in test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 alpha software and enduring endless program crashe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omas "Where are the keys to those doors?" Dem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ian "Do this... and that... and that... and that..." Gue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 "Lord Gek"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fan "Infocom Man" Jok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le "Rabid Dog" Lub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hael "Wow... I can eat corpses?!?" Niewoe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ns "I generally don't like games" Spitczok v. Br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chen "That's not the fault of my Amiga!" Terst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reas "Where's the 'fclose'?" Willenb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redits (for inspiration, ideas, more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ntributions)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udewijn Wayers, for providing some space on his FTP si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and for creating the first ADOM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enk Ergan, for providing the new official ADOM FTP sit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web space (I yet have to use :-}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n Shiovitz, for doing all the work necessary to creat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.games.roguelike.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chard Fowler, for maintaining the FAQ for ADOM.  Direct all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er@texas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win Mascardo, for being the first FAQ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ndra Whiting, for being a wonderful proofreader for the manual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Winword-bas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. Dittmer, for creating another Winword-based manual (and he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omas Friedetzky, for creating a TeX-based manual for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niel Quaroni (goat@pelican.cit.cornell.edu), for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iler files for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ason Konrad MacEachern, for being one of the first two spoi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rs and helping to get them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win Andreasen, for providing a termcap entry for Linux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 the color problems many people seem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chen Terstiege, for his tireless efforts and support while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M to the Amiga, while debugging Windows 95 to make i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M and for his endless zeal in searching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mone Heidenfelder, for her help in creating the star signs for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an Gibson, for providing a launcher interface to ADOM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nathan Santaana, for proofreading many of th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ic Bazin, Matt Chatterley, Aaron Dutton, R. Dittmer,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horn, Bridget Farace, Evan Gibson, Jeff Goodson, Adam Horow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Iwasa, Tim Jordan, Nicholas Kenyon, John Lame, Perttu Laur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on Lay, Philipp Lucas, Derek Ludwig, Joshua Malmquist, E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cardo, Jonathan Santaana, Don Stauffer, Greg Wheatley, Gerry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son and Krey Younger for providing (some really great)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ymond Martineau, for being the most persistent and inno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er I ever had to suffer from (boy, 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he managed and manages to find in ADOM -- I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). And for being a constant source of great - and weird -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chael Allchin for being the first one to send a postca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roduction in this manual or section E of the general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more information about this to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ke Sands from New Zealand, for sending the most original postcar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received up to now (although Richard Fowler is a clos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Jurriaan Kalkman, for being the first to provide some great so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d Minst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an Gibson and Jeff Goodson, for providing additional so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 Minst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ve Decot (for a certain scroll -- wherever you are, contact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thanks to Greg Wooledge, Bill Hodgeman,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ittchen, David G. Kahane and Olaf Weber for doing som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in 099g7 to find the cause for an annoying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Boris Blazevic for giving me the decisive hint for fix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st annoying bug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the "Epsilon"-Testers of ADOM 0.9.9 Gamma 9 (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wler, Stefanie Woll, Barry Kearns, Chris Ingersoll) without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version would have been delayed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thanks to the "Epsilon"-Testers of ADOM 0.9.9 Gamma 10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up with five prerelease versions and helped to ensure tha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will be a hallmark of stability for versions to come --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work (in no particular order): Lana Bowman, Katie E. Seh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Williams, Richard Fowler, Stefanie Woll, Barry Kearns,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esar, Derek Ludwig, Greg Wooledge, Joseph W. DeVincentis,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ter, Raymond Martineau and William Tank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y special thanks to the prerelease testers of ADOM 1.0.0 wh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I finally got it finished and provided very helpfu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uffering through a number of prereleases (in no pa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): Markku Rikola, Olli "Shader" Juhala, Stephen Mackey, Ad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cilhon, Andy Williams, John Rowat, Julian Day, Paul G. Ni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emu Kokki, Olivier Benard, Aaron Dutton, Raymond Martineau, J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ivanen and Conrad Brekke. A few names are missing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ones the respective persons (you know who you are)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me their full data. Folks, you are missing out on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thanks to Martin Gelter for providing the decisive hi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the nasty color bug in ADOM 0.9.9g9 and g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Mike Anderson for some ideas on maz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the mons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have to thank all folks who pushed me again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is feature.  You were all right... it adds so mu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it was real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were many who provided descriptions for monsters or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onsters -- thanks to all of you since you have really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DOM a much bette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f Addleman, Ryan Allan, Laurence R. Brothers, Matt Chatter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. Cho, Torsten Edelmann, John Thomas Flanagan, Florian Ge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Ingersoll, Stefan Jokisch, Chris D. Koeberle, David Loewens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ght McDowell, John Michaud, Tom Nowacki, Adam K. Rixey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ers, Katie Sehorn, Ashe Stickney, William Tanksley, Adam Tay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P. Teske, Kevin Wilson, Greg Wooledge, Peng Zh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in this respect go to Richard Fowler and Stefanie W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so many monster descriptions that I'm still marvel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nthusiasm and perseverance.  Richard in particular wro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scriptions than anybody else without ever complain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s extreme perseverance and talent, ADOM 0.9.9 Gamm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uld have taken a lot longer to complete than it took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lew of special thanks go to Ronald Neumann, who provid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64 (!) wonderful monster descriptions for ADOM 0.9.9 Gamma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used to replace a few of the older ones and add vari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providing additional question blocks for attribute de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ek Baczynski, Tim Daniell, Tyler Davis, Julian Day,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ood, Juuso Heimonen, Greg Howard, Olli Juhala, Jurriaan Kalk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ves Lorat, Jonatan Semenoff, Fiera Smith (Katie Simpson, sorry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;-), Juha Suva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additions to the source code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liam Tanksley, for providing a new random number generator for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ots of possibilities and for many helpful comments about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ymond Martineau for patching the DOS version of PD Cur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n annoying bug related to pressing keys quickly an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displayed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various minor tidbits of idea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Abbott, Shawn Adams, Atte Aholainen, Ryan Allen, Anders Ander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Angeletti, Julian Arnold, Ben Bagley, Charlie Ball, 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ley-Yeung, Jason Barnes, Petr Bartos, Thomas Beaumont, Fl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, Ian Michael Bell, Holger Bettag, Jakob D. Bindslet, To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Bindslet, Robert Blair, Erik Bock, Erik Inge Bols�, Douglas Bon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Bowen, Lana Bowman, David Brady, Tristan Brightman,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ss, Laurence R. Brothers, Liam Bryan, Harald B�sching, Jeff But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yrne, Massimo Campostrini, Christian Caesar,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Campbell, Brian R. Carl, Dave Carr, Matthew Carson, J. B. Catt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vin Curran, Nikolaus Davidson, Zachary Sundance Davies, Julian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Dean Dearing, Robert DeLoura, Paul Derbyshire,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elbeiss, Simon Devet, Alexander Dressler, Noah Dowd, 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ogendijk, Nick Duffek, Martha Dumas, Kieron Dunbar, Aaron D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ten Edelmann, Martin Fanta, Robert Fermier, Mike Ferry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Flanagan, John Fouhy, Richard Fowler, Lucas French,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r, Florian Gerich, Daniel Giaimo, Jeff Goodson, Morris Green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le Hall, Sami Hangaslammi, Richard Harang, Jori Heiskanen,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orth, Eben Howard, Mark Humphreys, Eugene Hung, Robert Hutch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e Huuskonen, Chris Ingersoll, Christopher Jeris, Charles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, Jurriaan Kalkman, Joel Kamentz, Jonathan Katz, Dan Kauf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Kearns, Chris Keiner, Richard Kenan, Janne Keskinarkaus, E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kitalo, Sami Kivela, Teemu Kokki, Antti Kokkonen, Edward Ko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jan Kopitar, Karl A. Krueger, Tero Laiho, Jeff Lait, Timo Lait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Lawson, Tommi Leino, Tommi Lind, Timo Lindfors,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dberg, Sami Luoma-Pukkila, Mark D. Mackey, Kevin Magee, Jos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mquist, Aziz Manva, Dan Martin, Raymond Martineau, Paul Mar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cCauley, Michael Meadows, Russ Melanson, Justen Meltz, Ed Mor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L. Mosquin, Lee Morgan, Al Morgan, Ross Morgan-Linial, Ju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zel, Ronald Neumann, Michael Niedecken, Tom Nowacki, Dirk Ja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e Elisabeth Overstreet, Brian J. Parker, Mikko Parviainen, P�iv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i, Lauri Pekkarinen, Nick Pelis, Kent Peterson, George Petry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Pittman, Brian M. Pope, Dustin Ragan, Tommi Raina, Ted Ral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d Ramakrishnan, Martin Read, Markku Rikola, Ian Robert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, Dmitriy Rogozhnikov, Daniel Roth, Daniel Rutter, Osku Saler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 Salomaki, Andrew Schoonmaker, Edward Schwank, Katie E. Seh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heaves-Bein, Mark Shipton, Piotr Sieklucki, Jan Sil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B. Simpson, Andrew Skalski, Ole Martin Skar�s, Joe S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Smith, Christian Sommerer, Frank Thomas Sronce Jr., Nich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ard, Walt Stoneburner, Brian Stricklin, Kjetil Svendsbe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y Tan, Adam Taylor, Chuan-Tze Teo, Will Thompson, Ijon Ti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nael Tranvouez, Erno Tuomainen, Uoti A. Urpala, Andrew Vance, K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rio, Simon de Vet, Naumov Vladislav, Ryan Vurlicer, Tim Wads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 Walterson, Markus Warg, Olaf Weber, Mason Wheeler,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hite, Alexander Wilkins, Andy Williams, Stefanie Woll,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ovich, Martin Woodard, Greg Wooledge, Leszek Wronski, Scott Y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 Zakrevski, Vadim Zeitlin and Peng Zh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bug report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i Aalto, Are Gunnar Aar�, Travis Acton, David L. Adam, Jos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leman, Adina Adler, Fernando Espinosa Aguilar, Steven Aitkin,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, Jason Allen, Mats Andtbacka, Erwin Andreasen, Craig Arn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Arnold, Antti Arola, Erik Aronesty, Sergey Arseniev, 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Arzamastsev, Jon �slund, David Assaf, Robert Au, Ola Augun,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Austin, Penny Baker, Mike Bandsmer, Scott Barcik, 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ley-Yeung, Jason Barnes, Aurore Baron, Fabien Baron, Eric Baz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Beaumont, Richard Beigel, Charles Bell, Chip Bell, Victor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Benjamin, Olivier Benard, Timo Berthold, L. Biegaj,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tcliffe, Neil Blaber, Dan Blandford, Eric Bleich, Eric Bock, 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 Bolsoe, Lana Bowman, Konstantin Boyandin, Michael Bras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eth Brisbane, Adam Paul Bronson, Jackson Bross, La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Brothers, Larry Brown, Owen Brown, Liam Bryan, Harald Bues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z Burnell, Gareth Bushill, Peter Bystrov, Christian Caesar, 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ssimo Campostrini, J.B Cattley, Bobby Chan, Paul Chap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-Leong Chin, Leslie Choong, Will Chose, Scott A. Christensen,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, Scott Cohan, Mathias Cohen, Rick Cooley, Kipling Cooper, 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Costantino, DeWitt Clinton, Orlando de la Cruz, Marek Ctrn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s Daalmans, Zachary Sundance Davies, Jeff L. Davis, Adam Daw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ck Dawes, Greg Day, Julian Day, Daniel Josef Dekok, Jeff Deren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Devet, Joseph W. DeVincentis, Graeme Dice, Kristin Dill, T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l, Dominic DiPalantino, David Dobbs, Ondrej Dobias, 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cetta, Leen Droogendijk, Gerry Drouing, Michel Dubois, Nick Duff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ron Dunbar, Conrad Dunkerson, Chris Dunthorne, Frank Duphorn, K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itsin, Aaron Dutton, Grant Dvorak, Peter Ebbeson, Torsten Edel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. Ehlers, Erno Ekebom, Jacob Eliason, Tony Elmroth, K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ul, Ben Esacove, Georgy Evseev, Martin Fanta, Bridget Fa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. Ferguson, Robert Fermier, Mike Ferry, Timothy K. Fi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Firth, Dean Fitzgerald, John Flanagan, Steve Flynn, Jo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berg, John Fouhy, Richard Fowler, Lewis Futrell, Be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house, Alan Gallauresi, Jamie Gannon, Ashley Garrett,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vin, Manuel Gebauer, Martin Gelter, David Gerber, Svante Ger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iaimo, Evan Gibson, Robert E. Gibson, Christopher J. Gib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Giroux, Jens Gislev, Patrick Goguen, Jeff Goodson, Richard Gra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ce Greathouse, Jonathan Michael Greenberg, Morris Greenberg,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Greenwood, Jason C. Griego, Joe Groszkiewicz, Matthew G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l Grymuza, Richard J. Haag, Tuomo H�m�l�inen, Walter Hafner,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y, David Hall, Sami Hangaslammi, Tom Hanlin, Richard Harang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Harris, Dag Trygve Truslew Haug, Joseph R. Hauser, Joh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ley, Jarkko Heino, Harri Heinisuo, Jukka M. Heiskanen, Te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pi, Philipp Hendricks, Gottfried Herold, Iiro Hietala, K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er, Eric Hilsdale, Patrick Hjelt, Jouni Hokkinen, Adam Horow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Howdon, Thomas Houser, Eugene Hung, Markku Hunnakko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ziker, Robert Hutchins, Diane Hutton, John Hutton, Ari Hyt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o Iivari Ii, Lauri Ilvas, Chris Ingersoll, Eric Robert Jab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James, Johan S. Janssen, Raf Janssens, Christopher Jeris, J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ild, Robert Johnston, Stefan Jokisch, Sheldon B. Jolson,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Jones, Tim Jordan, Nuutinen Juha, Olli Juhala, Jani K�rkk�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G. Kahane, Jurriaan Kalkman, Jaakko Kalliosalo,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Kapouch, Karel Karlik, Matti Karppanen, Howard Katz, Evan K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Kazmierczak, Barry Kearns, T. J. Jankun-Kelly, Richard Ken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ha Ker�t�r, Janne Keskinarkaus, Eino Keskitalo, Jens Kessler, Bar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janka, Tuomas Kilpel�inen, Timo Kiviluoto, Jani Kivisola, Pa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mola, Chris D. Koeberle, Sampo Koistinen, Edward Kolis, R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jonen, Elmar Kolkman, Mikolaj Konarski, Bojan Kopitar, Y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ylovski, Peter Kosinar, Matt Kracht, Juha Krapu, Tom Kronm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A. Krueger, Jonathan A. Kullnat, Miikka Kulmala, Antti Kuuse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 Laakso, Scott Vander Laan, Paul Labuda, Jan Lagerman, Juha-Pe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ne, Jeff Lait, Timo Laitila, John Lame, Jaakko L�ms�, Ju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Lang, Justin Larue, Christian Lassem, Perttu Laurila, 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itzen, Michael A. Laux, Nicholas Lawson, Clark Lawton, Craig 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Lee, Ville Lehtinen, George Leidolf, Tommi Leino,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inen, Tony Leneis, Jerry C. Lin, Terry C. Lin, Stephen Lin,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Lindauer, Ilkka Lindblom, Oskar Linde, Emilia Linden, Miika L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mas Lintunen, Tomasz Lisowski, David Lodge, David Loewens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le Lubinski, Philipp Lucas, Lapo Luchini, Derek Ludwig, T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dqvist, Mark Mackey, Matthew Maclean, Kevin Magee, Edvard Majak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Malmquist, Aziz Manva, Jens Markmann, Paul Marshall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, Raymond Martineau, Erwin Mascardo, Chris Mathews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ock, Lisa Maynard, Robert N. M. McCrea, John McGrady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ath, Chuck McKenzie, Shea McNamara, Michael Meadows,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con, Martin Meldrum, Justen Meltz, Mark Mercer, Aki J. Moila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hail Moldavskiy, Jason Monson, Galen Morgan Moore, Lee Mor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 Morzinski, Paul L. Mosquin, Stanislav Muhametshin, Katy Mul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mo Muurim"aki, J. Murphy, Marko Musnjak, Jan Erik Mydland,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eau, Juhan-A Nakkalajarvi, Jefferson Ng, Yen Nguyen,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lsen, Antti Niemela, Yrjo Sakari Niemela, Markus Niemi,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woehner, Toni Nikkanen, Blair Nilsson, Ivar Nilsson, Tyler Nov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r Novik, Tom Nowacki, Dan'l Danehy-Oakes, Shawn Oakey,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winkler, Anders Olin, Eric Olsen, Ronny On, Dale Ondeck, Gun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ommer, Niilo Paasivirta, Boris Paleev, Rob Palkowski, Lena P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J. Parker, Kris Parker, Tom Parker, Mikko Parviainen, Paiv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i, Kenneth Paulson, Steven Pearson, Nick Pelis,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lmutter, Eero Permi, Stefan Perrson, Kent Peterson, Pe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spanen, Pasi Tapani Pirhonen, Antti Pitk"am"aki, Thomas Pitt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Polito, Joseph Price, Colin Pritchard, Konstantin D. P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i Luoma-Pukkila, Alexander Purikov, Serge Purikov, Joska Pyyk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 Rak, Brian Ramos, Michael Rams, Jarkko Rantavuori, Toni Rasa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to Rautanen, Derek S. Ray, Martin Read, Sam Reisner, Judd Reiff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 Rissanen, Yonatan Ivan Rivera, Adam K. Rixey, David J. Robert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A. Robinson, Jean-Philippe Rodriguez, Dmitriy Rogozhnikov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at, Gerald W. Rutsch, Daniel Rutter, Rich Ryker, Zead Said, Osk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rma, Jussi Salom�ki, Paavo Salonen, Mika Salovaara, Steven S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Sanders, Mike Sands, Colin Sansam, Nate Sarbin, Ben S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seppe Scarpi, Mark W. Schmelzenbach, Jonathan Schmidt,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ster, Edward Schwank, Markus Schwarz, Michael Searle, Zoe See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Shafer, Scott Shaw, Richard Sheaves-Bein, Adam Sherron, M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u, George Shevchenko, Mark Shipton, Andrew Shkolnikov,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, Piotr Sieklucki, Michal Sienkiewicz, Kaarel Sikk, S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strini, Erlend Simonsen, Aaron B. Simpson, Pasi Siren,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lski, H�vard Sl�ttbr�ten, Benton G. Smith, Zach Smith,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tzkin, Klaus Sommerer, David Soule, Frank Sronce, Toni Sta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jamin Stein, Matthew Stephans, Peppe Stolpe, Dougy Stones,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y, Brian Stricklin, Kenneth Strom, Konstantin Stupnik, M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inen, Kjetil Svendsberget, Martin Svensson, Bruno Tabbia,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, Avier Taylor-Paul, Chuan-Tze Teo, Matthew Terrington, J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iege, Justin Thiessen, Mirko Thoele, Kyle Thomason, 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, Will Thompson, Joni Toivanen, Olli Tiainen, Gordon 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Trevor, Mattia Trivellone, Erik C. Troberg, Jurek Trzep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i-Pekka Tuomaala, Erno Tuomainen, Chris Underwood, Mark Under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oti A. Urpala, Otto Urpelainen, Tuukka Urpi, Kimme Utsi, 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tainen, Olivier Della-Valle, Andrew Vance, Jeff Vandenberg, 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rio, Peter H. Verder, Felipe Villar, Oleg V. Volkov,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odkovich, Esa Ilari Vuokko, Ryan Vurlicer, Henning Wackernagel,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sworth, Ted Walker, Michael Wallace, Markus Warg, Pete War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 Webb, Olaf Weber, Alex Weldon, Mason Wheeler, David Whitcom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White, Matt Whitfield, Sandra Whiting, Herb Whitney, A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, Andy Williams, Jason Willoughby, Andrew Wilson, Gerry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, Dan Winsor, Martin Woodard, Greg Wooledge, Stephan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mmerfors, Leszek Wronski, Ian Barkley-Yeung, Yung-Beom Yoo,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t, Krey Younger, Russ Yuncker, Rodrigo Saldana Zarate, Ben Zea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Zealley, Yoyo Zhou, Sergei Zhukovsky, Arkady Zilberberg,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tlau and Varga Zol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B: Customizing A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certain default values for AD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nfiguration file.  The name of the file and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system you are playing ADOM on.  The system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(readme.linux, readme.dos or readme.amiga)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ill give you more details about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n contain certain variables which contro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OM's behaviour.  This file is a plai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 line in the configuration file can start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.  If the line starts with a '#' it is considered to b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ignored.  Otherwise ADOM expects to find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ariable&gt;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line might contain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Big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y =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recognizes a certain number of variables which ha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.  Each variable must have a value of a certain type.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trings, numbers (only whole integers) and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rue' and 'false').  Strings which contain whitespa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by '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variables also can be set during the game with the ': =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the user to enter a line in the format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variables will be highlighted in 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currently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_Defaul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faults to 'false' and allows you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s provided by ADOM for you will be used or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ENTER when asked to input 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Open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will ask automatically whether you want to un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door (if you have the appropriat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Lock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ADOM will automatically ask you whether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a door while closing it, if you have an appropriate ke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is variable is set to '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Lock_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, the targeting code (used fo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 few spells) will automatically use the neares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w target, if no monster was lock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the symbols of items chose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which are to be picked up whenever you move o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tems of tha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Armor, shields, cloaks, boots, girdles, gauntlets and hel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Gems and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 Neck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Mele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 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Select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false, ADOM won't try to determin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 the vicinity of your PC when you try to open or close a do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_Delay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determines the number of hundreds of a second ADOM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like two steps for a fireball, etc.)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To prevent input errors ADOM only accept value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Item_In_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you will be asked if you want to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other than a pick axe, a torch or a mele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vailabl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isting of characters chosen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 H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Weapon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Mindcr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Barb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Ele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Beast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andomly select your class (with the 'F'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haracter creation) the classes in 'Class_Mask'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us you can cross out certain classes you do no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ed_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false' you won't have to endure th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(and yes, there probably will be configurable col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t some point in the future although it's pretty low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ed_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false' the player icon '@'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te -- otherwise the color is dependent on you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Kill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the final kill list will be comp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more than just one killed monster typ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Key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you will see the keys you 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_Missile_Rea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will prompt you whether you want to add a (heap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to your missile slot when the missile slo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ny key will be accep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(more)' prompt is displayed.  Setting this variable to 'tru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essing 'C-k' once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ed_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, ADOM will select the gender for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Status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determines the color of inventory ent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ly identified. The traditional setting is 'light gr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_Hitpoint_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 ADOM will beep (or flash th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ing is impossible but flashing is possible on your system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 of your character fall below 20% (or 15 --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Buff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which describes the size of the message buffer in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quired to be between 50 and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ic_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; if set to true, your height and weigh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etric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for 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_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 the stuff list will display cur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essed items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Book_Spell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 you no longer will be promp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learn a spell from a book or cast it from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; determines the number of steps that will pa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'walk mode' to search in one place (see -&gt;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via 'w s'); the default value i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ed_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termines whether the player will be allow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ttributes by answering questions. The default value is '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ers_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ll games in which you qu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llowed races -- don't forget the ' for races like High 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sisting of one or mor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High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Gray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Dark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Hurth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 Drak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andomly select your race (with the 'F'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haracter creation) the races in 'Race_Mask'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us you can cross out certain races you do no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_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; determines whether a randomly rolled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ach time you start A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; determines the number of steps that will pa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'walk mode' to wait in one place; the default value i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_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, ADOM will query you,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another missile once you run out of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Messag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termines the order in which the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buffer; true means that the latest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, false means that the latest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top; 'true' i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,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Log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the string is used by ADOM to create a log file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character for each set of information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. The following opt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chievements (attribute change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Background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PC data (attribute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Effects of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Items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Kill list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Items in the bac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: "db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_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the skill list will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vation_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, ADOM will beep if you are in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ursed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some people don't seem to like the word 'uncursed' AD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an item that is neither cursed nor bless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lternative by using this environment variable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do since ADOM does not check your definition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rsed' or 'blessed' is possible, too.  Moral: he who con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gets what he d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_Level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faults to 'false'; if set to 'true', leve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henever you enter a special level,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_Log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This string has the same format as 'Short_Log_Format'. 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oes not care about the format of the two string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is longer).  The intention of these tw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imply is to allow the user to have two differ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logfile.  The default is: "sdbwcleimk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_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DOM will abort from Walk-Mod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pot a non-tam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_Wands_In_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DOM will ask whether to zap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quipped in the left or right hand.  Otherwise such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itially do not have a configuration file, ADO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can be supplied with some command line options to make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ings.  Up to now the following command 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&lt;file&gt;: forces ADOM to use &lt;file&gt; a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: display the directories being used by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: display the availabl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: use the standard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&lt;name&gt;: load the saved gam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: use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: forbids ADOM to use an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: prints the used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: create keymap reference file 'keyref.kb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: prints the complete highscor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: display the current version of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calling ADOM with o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m [-c &lt;file&gt;] [-d] [-h] [-k] [-m] [-n] [-o] [-r] [-s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 have changed the default keymap, but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reference file of the original bindings,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m -k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's important that the '-k' is set before the '-r'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Customizing the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allows you to customize the keybindings used during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commands to a certain extent.  When ADOM is star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called 'adom.kbd' (or '.adom.kbd'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in your data directory (call 'adom -d' to determin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file contains a description of its synt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swer all questions.  Customizing a keymap to a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quite some work on your side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and such stuff (you will need to know the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generates when a special key i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ustomization is possible only to a certain ext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a printed reference of your own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t hand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om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ommand prompt.  This will make ADOM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ref.kbd', which contains the current bindings and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line printer.  Check it for the details about how t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