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IG.EXE...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TXT...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LIST.DOC..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IG.BAS...    th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SLIB.BI... 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SLIB.LIB...  for compilation unde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SLIB.QLB...  part of the gslib quick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maps requir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.BSV...  flyingsoft(tm)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RO.PAL... 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IG.PAL...   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IG.FNT...   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IG.GFX...    graphic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