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yramid Adventure Ver 1.0 Dem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is demo you just enter the pyramid and explore the next level but no level switching after that .... I am still working on the game 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uff to be expecte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- RUNGAME </w:t>
        <w:tab/>
        <w:t>=</w:t>
        <w:tab/>
        <w:t xml:space="preserve">  Will only run Title Screen but won't start g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GO.BAT</w:t>
        <w:tab/>
        <w:t>=</w:t>
        <w:tab/>
        <w:t xml:space="preserve">  Will run game but won't show Title scr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entering Pyramid you can't exit it ... I am still working on the rest but feel free to email me if you have suggestions at evil_khaz@yahoo.c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must also say that without Robert Perkis's enemy sets this game would just be a bit lame ... (He's a good artis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without Pie In The Sky's GCS my life dream would never come true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ab/>
        <w:tab/>
        <w:tab/>
        <w:tab/>
        <w:tab/>
        <w:tab/>
        <w:tab/>
        <w:tab/>
        <w:tab/>
        <w:tab/>
        <w:tab/>
        <w:t>~Luis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