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ew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ten By: Dan Gahl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0-1999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ftware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aid that there is an Old Castle nearby where long lost tr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 in wait of a Brave Knight to uncover them and find his fort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ll there is as far as instructions go, the help file follows thus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ype in a Move, I only look at the first five letters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ords.  To move to another location, type the first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(eg: N-North) or the whole word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fairly broad (no pun intended) vocabulary, so if you g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, just keep trying different words.  The first word should be a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cond an Object or No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HELP' Will print this out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'SCORE' Will print your sco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QUIT' Will end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very little advice I can offer, you mostly have to figur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y yourself.  The best advice I can give is to keep your comman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s possible.  The Parser has been mostly confined to cover thos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rectly involve the game, if a command does not fit (even loosely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ll give you a message along the lines of "I don't understand th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ther piece of advice I can think of is to tell you not to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ttempting to Map the Maze.  Yes, there is a Maze within the gam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onstructed randomly, not only is each game different (the Ma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structed at the beginning of each play, but is however dynamicall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PLAY, move for move.  Not to worry, there is a solution, which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every game, it was calculated randomly as well, but at least it st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nd is the same every play.  There are also two other methods of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maze.  Since there is a fixed path, during your travels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roughout the maze, it is possible to "get back on track"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ill exit via the fixed route from the current route onwar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you are in is part of the exit path.  This also allows for the psue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exit path which can also be used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purpose, or goal of the game?  Why, to find all the treas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!  The maximum score is 590, at the moment, you are not penalize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for excess moves (I don't want to make it too hard, especial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lost in the Maze), so the goal is to enjoy yourself, mapping the cast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idea, find all the treasure, and figure out the big mystery, com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590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added commands which may come in handy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  - Puts the Game in Brief Mode (No Room Description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 - Puts the Game in Verbose Mode (Rooms Always Described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  - Will Switch Between Brief/Verbos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    - Gives You a Hint (Somewhat Checks Solvability, etc) - DRAW A MAP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   - Save Current Game For Later Restore (Touchy But Hand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/RESTORE - Restores a Saved Game (Save Game Files Are About 2K in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and Restore Cannot be accessed within the Maze, also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ccessed during the End-Game, also not during certa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- Will restart the game from scratch. Alternately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/RESTORE position #6, but subject to condition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TEN - Displays the Top Ten Players List (Win And Get Your Name On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/LOOK/EXAM/EXAMINE-Display verbose room contents when used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   - Works the same as Examine (See Below) when used as a comple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- I've added the ability to Examine (EXAM) Objects within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is applies ONLY to items, not treasures, and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ying the item to Examine it.  There are also four sta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s within the Game that you can Examine (One is the Snake P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object you can Look at is the T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also found a few people (my playtesters) had problems finding The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etting to it in the first place.  So if you get stuck trying to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in, and everything seems hopeless, enter and leave the shack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after you've visited it at least 20 times, there is a 80% ch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ll give you a very useful hi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Hints: Don't even THINK about trying to map the maze. I think I sai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... :)  Also, the game as of v3.0 added a new "probability gener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100% accurate, and used for many (many) parts of the game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added a new "fun" command "/say" to the command line, which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through the various sayings (over 5,400 currently) without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effort to make the game more "fun" multitudes of thing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"easter eggs" galore, miscellaneous messages and various refe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dded to the game. Everything fro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Adams (Including rare stuff you won't (and can't) find ANYWHERE else!)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Animation (anime), Sierra Online (uh I hope they don't mi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BS that shall remain nameless and dear to our hearts (RIP 199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Trek (The Original), Ren &amp; Stimpy, Dr. Who (Tom Baker of course!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1999 (Shudder), the best damn trek game ever made (Trek7), Monty Pyth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ke &amp; Mortimer, also in memory of James Blish, and more, Animaniacs, Pink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The Brain, Red Dwarf, Blake's 7, Neuromancer (William Gibson),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jokes (Unix, Vax, C64, Linux, Amiga, etc), Eric Swartz (Amy the Squirr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ney (heh), Max Headroom, Hitchhikers Guide To The Galaxy (ok, ok!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5000 more references I can no longer reme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s from Anime series included (but not limited to):</w:t>
      </w:r>
    </w:p>
    <w:p>
      <w:pPr>
        <w:pStyle w:val="PreformattedText"/>
        <w:bidi w:val="0"/>
        <w:spacing w:before="0" w:after="0"/>
        <w:jc w:val="left"/>
        <w:rPr/>
      </w:pPr>
      <w:r>
        <w:rPr/>
        <w:t>Urusei Yatsura, Maison Ikkoku, Kimagure Orange Road, Dirty Pair, Gho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, Patlabor, Ranma, Cat System 86, TTS Airbats, Aika, Tenchi, and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astle v3.1 (Developmental) was created on an IBM Compatible 486DX5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urbo Pascal v7.01, somewhat translated from the Fortran/IV/F77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d none of the Original Source Code to Convert, this entire game w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mory (some of us are blessed with photographic memories)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s of past games (somewhat).  The New Castle requires about 2.0M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 (plus space for save games), and a standard IBM Compatib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Dos v3.3 or higher, monochrome or higher graphics, and a minimum 300k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r cry from most new games requiring pentium-IIs or IIIs and gigs of spac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any ideas, suggestions or problems (with suggestive solutions)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y address below.  For those wanna-be or die-hard hackers out there,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left the 'Debugging' modes intact in the game, you just have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always looking for comments or constructive criticism, and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ode in should help decrease any future bugs (there are n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within the current version, but then this hasn't been out that lo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al note: the game does self-crc checking to prevent virus cont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corruption.  If the game detects a change within itself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, this is to safe-guard your system.  If this happens, just re-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from the original (safegaurded)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le v3.1 is *FULLY* Y2K Compliant! (whoo!)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case you missed the joke here, there is NO date-checking cod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le was First Written By: Barry Wilks on a VAX/VMS Computer Syste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Western Ontario, back some time around 1983. 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 have available, the original program was written in VMS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project was never completed.  I have taken great pains to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duplicated in every detail, including the kludges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the original adventure game, in the only manner that seeme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nt several months trying all possible combinations.  This is on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the project was left incomplete, as there were a lot of un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, be that as it may, it is represented here for your enjoy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knows the whereabouts of the original author, or how to loc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him, please contact me at the address below, or if you have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mail via the InterNet at dan@vrx.net or check out our web si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nexus.vrx.net/mp3 for new updat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