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T-Robots (AT-Rob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,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necrobones.com/atrobo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&amp;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T-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r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nyms, Abbreviations,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to A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s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bo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igning the perfect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s of AT-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ing a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 &amp; Spee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h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Advanced T-Robots, a game in which players writ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bots which will battle to the death in a simulated arena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language similar in design and concept to PC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icular game is ATR2, or rather, the second AT-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ough much remains the same, some fundamental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ablility impossible. If you used AT-Robots 1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eed to make new robots from scratch or convert your old on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, I will explain what has changed and wha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obots stands for "Advanced T-Robots", though "AT" can al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lass PC's, since it will run on 286's and higher. T-Robot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program to this, written originally in November of 1991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P-Robots (written by David Malmberg), which was in turn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-robots (written by Tom Poindexter). T-Robots and AT-Robot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a of programming robots, without going to the length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in high-level languages, but to still allow fairly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In the case of AT-Robots, the language is based on PC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-Robots allowed you to use T-Robot-Basic to program the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n AT-Robots you use T-Robot assembly. Instead of hav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omplex tasks, you have simple commands to do simple tas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sign subroutines to access the specific devices/ports/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robot specifically in your program. The language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commands, thus making it easy to learn, whil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grammers an interesting challenge. Though it i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of sorts, it can still teach the basic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logica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ncarnation of AT-Robots was in February of 1992, only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T-Robots program. After that, AT-Robots remained d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velopment standpoint, but continued to be used occasio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ound the world for fun and for educational purpose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re primarily distributed through my own personal BBS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rge BBS that I often used for launching my shareware progra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orner), and then eventually through AOL. Then in March of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Robots version 2 came on the scene, which coincided with my obtai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omain name on the World Wide Web. I made announcements on several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and ran a contest. Since then the game has slowly trick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, Design, Programming     - Bones (Ed T. Toton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                        - FiFi LaR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-Robots v2 (c) 1997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-Robots    (c) 1992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Robots     (c) 1991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-Robots     (c) 1988  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Robots     (c) 1985  Tom Poin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obots are under copyright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you need DOS 3.3 or higher (or Win95's DOS),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, a VGA or SVGA, and at least a 286 PC processo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a text editor. DOS (starting with 5.0)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text editor called EDIT. Whatever you u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s long as you save your robot programs in "DOS T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format" (must be the DOS standard of CR,LF ending each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2.EXE  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2.DOC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ONES.DOC    -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EXE      - A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LOCK.EXE   - Encrypts robot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bat      - Dem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ats      - Dem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BBS auto-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at2         - These are robot programs, all ending in .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as,*.tpu,*.obj -Source code files for AT-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-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get into the language, let me first explain how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running AT-Robots just by typing ATR2, this is what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5: Robot names and setting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how you do just that. ATR2 must be run us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2 /s #my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 that is preceded by a slash (/) or a dash (-) is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 preceded by a pound sign (#) is a configuration file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MYCONFIG.ATS"). If no extension is specified in the filename, ".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w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not starting with these characters are assumed to b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TR2 /s /m2 myrobot you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two settings are specified, and two robots ar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"myrobot.at2" and "yourobot.at2" (if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it is assumed to be ".AT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a locked robot, you can either specify the ".A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i.e. "MYROBOT.ATL") or precede the namee with a question mar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?MYROB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= Do not show source code during compile (must appear before robot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 = Specify game-delay (timing control), [default=30], example: /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 = Specify time-slice for robots [default=5] (cpu cycles per game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n = Specify battle time-limit in 1000's, 0 means no limit [default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= Quiet Mode, no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n = Specify number of matches to play. ex- /M10 is 10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= No graphics, just generate a quick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n = Generate a report file after battle (for use with tournament progra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= Compile only, do not run battle (for debugging and verif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= Show scan arcs dur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= Windoze=off,  Do not pause with windowed inform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= Turn on error-logging for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n = Specify maximum robot program length. ex- /#32 is 32 compiled lin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n = Insane missles (n can be 0 to 15). Never use for tourna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  = Use old shield style (no damage or heat taken from h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n = Start in debug mode and set the step count 1-9 (/X is equivalent to /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below for report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- parameters affecting compilation, such as /S or /#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obots they are affecting. This means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limitations for different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 ATR2 /#10 small.at2 /#50 medium.at2 /#1000 large.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/W turns off the bout results in both graphics and text mod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final results will be desplayed if this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intermediate results. This can be toggled at run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 key, whether you're in text or graphics mod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 file is very easy, simply use the sam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 the command line, except in the file they are placed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an example, see DEMO.ATS. In a config file, any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a semi-colon (;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imulation is running, there are several keyboard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Turn on/off the displaying of scan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Turn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Turn graph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Turn tim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Increase timing delay (game runs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Decrease timing delay (game run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Toggle 'windoze' (pausing at displaye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recalibrate timing (timer might have mis-calib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che program such as smartdrive was still wri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Turn the debugger on/off (Robot #1 must be un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debug mode, there are several additional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 = Step with current ste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 9   = Set a new step count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,[,]  = Scroll the memor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r Q  =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= End curren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is running without graphics, timing and sound will also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only make sense when you're watching the action.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whether the game started in graphics m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-file is for use with the tournament program or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read information back from ATR2 abou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There are multiple formats available. They're all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except for the amount of information included. The older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or downward compatability as new on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ase, the first line is the number of robot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each robot gets its own line. On the robot lines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given, seperated by spaces, and the name is li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 modes are enabled with the /R parameter, possib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enote the specif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/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SNI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RANDMA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ormats for each repo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:  Wins Trial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2:  Wins Trials Kills Death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3:  Wins Trials Kills Deaths EndingArmor EndingHeat ShotsFi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4:  Wins Trials Kills Deaths EndingArmor EndingHeat ShotsFired Hits DamageTotal CyclesLived Error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comes time for you to use your robot in a competi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w others access to your robot but without making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iscover its secrets. For this reason, there is a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-Robots called ATRLOCK. It removes all remarks from the rob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crypts it. It's not a particularly complex encryption sche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it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you hackers out there who are thinking of cracking it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-lock program, I ask you nicely to please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TRLOCK, simply specify the robot to be lo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LOCK sn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crypt "SNIPER.AT2" into "SNIPER.ATL". To us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 in a game, you could simply load it as "?SNI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&amp; ABREVIATIONS &amp;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 ATR (see, there's one already) we use several acrony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already be familiar with. At anyrate, here they a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memorizing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nym: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                 AT-Robots, or a robot for AT-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1                AT-Robots, versions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2                AT-Robots, version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A                Advanced T-Robot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               Basic Input/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B                 Gosub (a call to a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or IO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              Jump  (like a GOTO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                 Op-Code (numeric codes that represent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                Random-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        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               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                 Robo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D       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           Encryption for robo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O AT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never used AT-Robots 1.x,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mportant changes is the memory address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perands are stored and decoded internally. In ATR1, what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as completely defined by its value. Anything over 10000 w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Now you have the full range of integer values to use a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values in variables, since there is now seperate microcod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unction of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f the I/O ports have changed, but most are the same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ave been redefined. Most of the instructions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except conditional jumps can not be used a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s, and basic math functions use only 2 operand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registers has also changed. However, if you were simp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ld ones as generic variables, why not create them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vert your robots over? The variables that are us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ck and forth to interrupts have chang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uracy setting parameter that you send to the weapon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ranslated into degrees automatically. You must do thi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MAJOR change is that the game uses a 256 degree circ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o many changes? Especially that circle thing? Here's why- I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T-Robots before my programming expertise really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 good of a job as this project deserved. I was only start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t the time, and here I was making my own version! I w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aling with powers of two, individual bits, bit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hexidecimal. I ended up making the language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teer you away from these valuable programming technique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eaching the wrong lessons! Now I'm going to beat hexi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two into everyone's skulls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8, 16, 32, 64, 128, 256, 512, 1024, 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, 8192, 16384, 32768, 65536, to name a few...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&amp; 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ena is 1 kilometer wide and 1 kilometer long. The coordinat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such that (0,0) is at the upper-left corner and (1000,1000)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,0  ________________________________________  1000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stat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ar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----------| (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Arena                    |          | 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00 |________________________________________| 1000,100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 is done in a 256 degree circle, with 0 being north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or each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(256)                            000h (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:         |               Hexidecimal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|  32                         0E0h  |   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| /                             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2 ----- + ----- 64               0C0h ----- + -----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| \                            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 |   96                        0A0h  |   0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8                                 0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exidecimal will be briefly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bots are all equipped with a scanner, armor, and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the weapon generates heat, which can impair the robo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jectile hits an enemy robot, the amount of dam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akes will depend entirely on how accurate the shot was. When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it explodes, possibly causing damage to nearby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the weapon at point-blank can be dangerous, since the weapon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everything within a given range. How much damage the weap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"on-target" the sho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bot is also equipped with a feature called "overburn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to increase its performance by cranking more energy 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supply (by disengaging certain safety measures), but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over-heating. When on overburn, missiles will work more eff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bot will drive faster. 100% throttle is still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peed of the robot is automatically scaled based upon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ots don't stop, start, or turn on a dime. When you tell the rob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t a certain speed, it will accelerate until it reaches that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llides with something. Once it has reached that speed i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ntil you change it or it collides with something. When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fact collide with something, it's speed and throttle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If the velocity was greater than half of it's maximum non-over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overheated velocity, it takes a poi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ruct the robot to turn, it will rotate until it f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ion, or you tell it to do otherwise. The robot will alway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that is shortest to face the target heading.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urn 270 degrees to the right, it will turn 90 to the left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, and is still the same heading). Also note that since it tak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/stop/turn, that the program may have executed many comma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actually gets to it's new speed or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bot has two status bars on the right-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one (marked with an "A"), is the robot's armor.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arked with an "H") is the robot's heat scale. Also in the ro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rea is a space dedicated to displaying error codes.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both decimal and hexidecimal format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as a means of output to see what's going on "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's h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 at high speed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300 - 349:                1 every 64 ga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350 - 399:                1 every 32 ga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400 - 449:                1 every 16 ga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450 - 474:                1 every  8 ga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475 - 499:                1 every  4 ga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500 or higher:            Robo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 blast:                    14-range (i.e. 14 for dead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1 at 13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 detonation:                 25-range (i.e. 25 for dead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1 at 24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blast:                       35-range (i.e. 35 for dead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1 at 34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burn Missile blast:           (14-range)*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burn Robot detonation:        (25-range)*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the robot bodies have a radius of 4 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losest you can get to an enemy is 8 meters. Therefo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will actually take from another robot exploding is 17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on overburn. The missiles however can go off at 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bot if it is targetted precisely. Robot detonation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damage whether the robot was killed with a missil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destru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 performance:              per game 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issile velocity:         32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on-overburn speed:       4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rate:                        8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                     4% of max forw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ret rotation                 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HEAT!!  Over-heated robots can easily become DEAD rob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heat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+   Max speed reduced to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+   Max speed reduced to 9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+   Max speed reduced to 8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+   Max speed reduced to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+   Max speed reduced to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+   Heat starts burning armor off (the hotter, the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+   Robot stops executing commands until cools below 350 (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+   Robo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during shutdown, the robot's speed is reduced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a sitting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utdown temperature can be altered by accessing por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heat exchanges:  (can be altered with robot confi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weapon: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ipation per game cycle:     1   ( +1/8 if throttle is -25% to 25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-BURN SHOULD BE USED WITH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urn effec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faster driving speed                          (1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weapon does more damage                       (1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weapon projectiles move faster                (1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weapon generates more heat                    (1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nastier explosion from death or self-destruct (1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worse heat dissipation                        ( 66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percentages are of original total- i.e. 130% means 30% incr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verburn multipliers are applied to your robot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 For instance, if your driving speed has bee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% using robot configs, and then you turn on overburn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going to go 95% over standard speed (19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intended just as a refresher, not as a les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 is very useful to programmers since each dig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4 bits (a nybble, which is half of a byte). 4 bits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o (2^4)-1, or 0 - 15. Since there are no singl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10 to 15, we use A to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-most digit in a hexidecimal number is still the one'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10's, 100's and 1000's we have 16's, 256's, and 409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hexidecimal number to decimal, simply take the digit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multiply by the column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48 =    A * 4096     =  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1 *  256     =  +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4 *   16     =  +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8 *    1     =  +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41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 said, just a refre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loaded into AT-Robots, it undergoes a proce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ing" where each number, word, and instruction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numbers are called OP-CODES, or OPs for short.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, the compiler is extremely flexible, and you can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bizarre combinations and still get a not only a clean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 functional rob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language consists of several basic typ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arks.   - These are not compiled into your program,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at you can read when viewing programs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comments in about what the program is do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ore understanable when looking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rectives - These are used exclusively by the compiler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at run-time. The best examples are Var Defs (#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abels.    - These are the target locations for JUMP/GOTO and GOSUB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 They are not executed and do not use your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s.  - These are the functions of your robot. They command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specifi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s  - You can have up to 256 variables. They are 16 bits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ue from -32768 to 32767). Their names must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, numbers, and underscores, and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NO symbol-characters! A variable n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Instruction" will often be using in place of "Command"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registers" are simply special cas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more detail on these types of 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-colon MUST come before the comments/remarks o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put on the line after it will b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none,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(colon)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MUST be the FIRST character on the line (except f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fter it, without any spaces in-between, you put a numb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 to 32767. That number is the label. Do not us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within the same program. You can not use a hexidecim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&lt;labe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(exclamation)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amation mark  MUST be the FIRST character on the lin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aces).  RIGHT after it, without any spaces in-between, you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, be it a word or a number. Unlike the colon label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compiled into the program, but rather a note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within the program to use as a destination for j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may or may not have parameters, but if there 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them from the command with spaces, tabs, or commas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 may be put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defined on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 &lt;variab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MUST come BEFORE the first time the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. Don't worry about putting the definitions inside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fter the program starts, these can be put just about anyw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compiled into the program. They are used to figure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program, but do not get turned into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none, used by compiler only to assign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variable has been declared, it can be used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y way you like. The compiler is VERY flexible. All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get away with are described later, but remember,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nything with these suck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&lt;me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Machin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1,N2,N3,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you can enter direct numeric codes for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ructions. However, these still require you to use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'/'!' symbols in order for the microcode to be set up 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nstructs the compiler to directly enter 4 numbers i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n the program, much like the 'db' statement in PC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can be decimal or hexidecimal, and must be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or commas or any of the other usual white-space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most number is the instruction, the right-most is the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how the microcode works, you'll reall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's source code, since no detail will be given 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ommended that you use pre-compiled code in your progra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been included to add flexibility for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ird-party programs, such as genetic robot-evol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ompiler directives are variable defin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bove. Here are the others current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IME &lt;number&gt;     - Specifies the maximum timeslice for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higher than the current robot timesl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 is using, it will not speed up you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ive it an unfair advantage. This simp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mit, so that your robot will not exec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ny faster than this. i.e. TIME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obot will never execute more than 5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game cycle, no matter how high the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SG &lt;message&gt;     - This displays a message in the robot's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ly, the message may be 31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only 19 will be shown in the display area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compiler directive and not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, your robot may only have on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NFIG &lt;config&gt;   - This directive assigns a point-value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 in your robot's body. By manipulating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create a wide-range of configu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-tweek your robot to suit your tact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options you can use ar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entitled "ROBOT CONFIGU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se are COMPILER instructions. They ar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and not at run-time. Therefore the LAST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robot is the one that will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You can not have multiple #MSG's that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is doing at different points in the program (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stored in compiled robo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AT-Robots-2 simply ignore (without an error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irectives, so using them will not make your robot use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ATR2. This allows new configs to be add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maintain down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obot has many devices at its command, such as a scanner, a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gine. You can adjust these devices, and change the 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bot's design to custom-tweek it to suit your particula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 There are also some devices that can be added to your rob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otherwise have. These adjustments are made us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lled "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 #config scanner=1  ; This reduces scan range to 350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nipulating the number of points you have invested in each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overall configuration of your robot. Here are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effect and point-costs for each device:  (an asterisk (*)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each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 Scanner  Weapon    Armor    Engine  Heatsinks  Mines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  ------  ---------  ------  ---------  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250     0.50   0.50,1.33   0.50     0.75       2*    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350     0.80   0.66,1.20   0.80     1.00*      4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500     1.00*  1.00,1.00*  1.00*    1.125      6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700     1.20   1.20,0.85   1.20     1.25      10    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1000     1.35   1.30,0.75   1.35     1.33      16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1500*    1.50   1.50,0.66   1.50     1.50      24 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:   This is the maximum range your scanner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:    A multiplier placed upon your missiles damage, speed, and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:     Two multipliers:   1. Armor multiplier   2. Speed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   This is the multiplier applied to you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sinks: Change in heat dissipation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:     This is the number of mines you start the batt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   It takes at least 3 points to get one. Block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 damage blo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:    2/3 damage gets through, and 2/3 converted to heat. (1/3 overl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:  1/2 damage gets through, other half turned to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:  1/3 damage gets through, and 1/3 converted to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iers are adjustments placed upon what the stand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For instance, Heatsinks=5 will dissipate heat 50%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Heatsink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aximum of 12 points to allocate to all thes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You can total less than 12, but n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e speed multipliers from the engine and armor are both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ximum speed. However, the throttle is still percentag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rottle 100 is still maximum speed. Same goes for your armor; 100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ximum armor. The armor difference is actually achieved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taken rather than the total number of arm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S (Robot Operating System) has a series of several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t aside for certain functions. They are called regis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various things, including interrupt parameters, loop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s. The following are their most common uses and the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op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:   Mem/Op:    Function:                         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   ~~~~~~~    ~~~~~~~~~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64       Comparisons, conditional jumps.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    65       Interrupt instruction, general use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    66       General use                          Base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    67       Loop control                         Counter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    68       General use                         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       69       Returns from interrupt calls         Extende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         70       Returns from interrupt calls         Functio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  71       Controls the stack.         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bits in the flags register have specific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served, O = Open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ower nybble of the upper byte is available for you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14 13 12 11 10 09 08 07 06 05 04 03 02 01 00  Name:               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R  R  R  O  O  O  O  R  R  R  R  |  |  |  +- Equal flag     (eq) 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+---- Less-than flag (lf) 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+------- Grtr-than flag (gf)  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 Zero flag      (zf)  00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CMP or a TEST changes the entire low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flag:    Set when operand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flag:  Set when operand#1 &gt; operan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flag:     Set when operand#1 &lt; operan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lag:     Set when operands are equal AND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parisons are done as SIGNED values. That means 0xF000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(results show flags value in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1, 1   ;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0, 1   ;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1, 0   ;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0, 0   ;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flag:    Set when operand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lag:     Set when the binary "AND" of operands #1 &amp; #2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TEST, the Greater flag and the Less flag are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(results show flags value in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1, 1  ;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0, 1  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1, 0  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0, 0  ;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zero-flag is dependant on the "AND" result of the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way to see if a bit is turned on. Let's say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USER bit in flags, the following code will TES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 flags   ; make a copy of "flags", just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ince TEST will change "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ax, 0100h   ; Test bit 8 (mask of 256 or 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   100         ; If bit is off, goto 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  200         ; If bit is on,  goto 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/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in a robot program tell the robot what to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shows their names, syntax, and how many CPU clock-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(some take longer than others to execute). The char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r reference. To read a discussion about how to use them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that come after an instruction are called oper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must be of specific types. Th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number, of any type. Could be a number or value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variable, meaning it must be a variable, register, or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hart header below, T refers to the time it tak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: T: Name: Alt:    Syntax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NOP           NOP        Simply wastes a clock-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  ADD           ADD V N    Adds      V+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1  SUB           SUB V N    Subtracts V-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1  INC           INC V      Increments V, (v=v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1  DEC           DEC V      Decrements V, (v=v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1  SHL           SHL V N    Bit-shifts  V left  N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1  SHR           SHR V N    Bit-shifts  V right N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1  ROL           ROL V N    Bit-rotates V left  N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1  ROR           ROR V N    Bit-rotates V right N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1  SAL           SAL V N    Bit-Shifts, same as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1  SAR           SAR V N    Same as SHR, except preserves bi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1  NEG           NEG V      Negates V:   V = 0-V  (aka "two's compli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  OR            OR  V N    Bitwise OR,  V or  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1  AND           AND V N    Bitwise AND, V and 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1  XOR           XOR V N    Bitwise XOR, V xor 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1  NOT           NOT V      Bitwise NOT, not(V), 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10  MPY           MPY V N    Mulitplies V*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10  DIV           DIV V N    Divides    V/N, result stored in V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10  MOD           MOD V N    MOD's    V &amp; N, result stored in V (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  RET  RETURN   RET        Returns from a subroutine (pops the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  CALL GSB      CALL N     Calls subroutine at label #N (pushes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  JMP  GOTO     JMP N      Jumps program (ip) to label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1  CMP           CMP N N    Compares two numbers, results in flag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0  JLS  JB       JLS N      Jumps to label N if last compare wa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0  JGR  JA       JGR N      Jumps to label N if last compare wa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0  JNE           JNE N      Jumps to label N if last compare wa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0  JEQ  JE       JEQ N      Jumps to label N if last compare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0  JAE  JGE      JAE N      Jumps to label N if last compare was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0  JBE  JLE      JBE N      Jumps to label N if last compare was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0  JZ            JZ  N      Jumps to label N if last compare w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  JNZ           JNZ N      Jumps to label N if last compare wa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1  JTL           JTL N      Jumps to line N of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3  XCHG SWAP     XCHG V V   Exchanges the values of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1  DO            DO N       Sets CX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1  LOOP          LOOP N     Decrements CX, If CX&gt;0 then Jumps to lab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2  TEST          TEST N N   Ands two numbers, result not stored,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1  MOV  SET      MOV V N    Sets V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2  LOC  ADDR     LOC V V    Sets first V = memory address of seco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2  GET           GET V N    Sets V = number from memory loca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2  PUT           PUT N1 N2  Sets memory location N2 =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?  INT           INT N      Executes interrupt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4+ IPO  IN       IPO N V    Inputs number from port N, result int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4+ OPO  OUT      OPO N1 N2  Outputs N2 to port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?  DEL  DELAY    DEL N      Equivelant to N N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1  PUSH          PUSH N     Puts N onto the stack (sp incr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1  POP           POP  V     Removes a number from the stack, int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0  ERR  ERROR    ERR N      Generate an error code,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instructions take 0 time to execute. This was don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discourage making complex jump-lists. Note however that 0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de it theoretically possible to send the SIMULA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less loop if you specifically designed robots to do so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0 0-time instructions are executed within a single game-cyc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s using 1 robot cpu cycle. There is also an implied NOP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 (so that 0-length programs are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parisons, conditional jumps, and math function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16-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L is the only jump instruction that does not assume the older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-prefix labels. You can use the newer, direct labels (exclamation-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jumps, but if you wish to specify a program location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is no label, you must use J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L jumps to the program line number specified as an operan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ses COMPILED lines, with the counting 0-based (i.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ruction is line 0). Indirect labels (:labels)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i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member that you can only have 256 !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x, ax    ; ax = 0,   this is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begin                ; label is at position 1, right after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...   30 instructions and :label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tart                ; Let's assume this represents compiled li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x, ax    ; this is the actual line 30...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L !start    ; Jump to !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!start    ; Also Jump to !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(both cases are endless loops of ax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Assuming we get past them magi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1     ; a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                    ; Now we get to see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L ax        ; Jumps to position 1, which is at !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ax        ; Jumps to :1, because all jumps other than J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assume the old :label syste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newer !lab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ditional jumps work the same way as JM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ports are how your robot program accesses the various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is equipped with. Each device is assigned a port number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to have a print-out of this chart at the very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ATR1, take notice that ports 1 through 17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rt header below, once again T represents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ort in addition to the execution time for the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 T:  I/O Name: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0    I  Spedometer        Returns current throttle setting[-75-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0    I  Heat Sensor       Returns current heat-level       [0 - 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0    I  Compass           Returns current heading          [0 -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0    I  Turret Sensor     Returns current turret offset    [0 -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0    I  Turret Sensor     Returns absolute turret heading  [0 -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0    I  Damage Sensor     Returns current armor level      [0 -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1    I  Scanner           Returns range to nearest target in sc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1    I  Accuracy          Returns accuracy of last scan     [-2 -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3    I  Radar             Returns range to neare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0    I  Random Generator  Returns random number     [-32768 - 327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0    O  Throttle          Sets throttle                  [-75 -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0    O  Rotate Turret     Offsets turret (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0    O  Aim Turret        Sets turret offset to value      [0 -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0    O  Steering          Turn specified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3    O  Weapon control    Fires weapon w/ angle adjustment  [-4 -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40    I  Sonar             Returns heading to nearest target[0 -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0   I/O Scan-Arc          Sets/Returns scan-arc width.      [0 - 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0   I/O Overburn          Sets/Returns overb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0   I/O Transponder       Sets/Returns current transpon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0   I/O Shutdown-Level    Sets/Returns shutdown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0   I/O Com Channel       Sets/Returns com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0   I/O Mine Layer        Lays mine or Returns mines-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0   I/O Mine Trigger      Detonates/returns previously-place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0   I/O Shield            Sets/Returns shield's status (0=off, else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3, Aim-Turret, sets the turret offset to the value giv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, which means that it is RELATIVE to the robot body. (0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128 is straight back, etc). Port 12 is similar, but it i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meaning that the turret rotates the specified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is 10 to the right, -10 or 246 is 10 to the left). Port 12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steering port (port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ort that allows you to set your turret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heading. You will have to calculate this yourself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port 5 to GET your absolute turret heading (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mounted on the turret). Port 4 returns the turret off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s the heading of the turret relative to the robo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ss (port 3) returns your current absolute heading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have caught up with the last 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dometer (port 1) returns what your current velocit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ximum. The maximum can be affected by heat level and over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i.e., setting your throttle to 100 will always cause the spe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100 once the robot reaches full speed, unles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, shutdown, reset, or collide with something. Send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throttle port (port 11) will make the robot dri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-arc is defined as being the number of degrees to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your scan. If you set your arc to 64, you actual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total arc (half of the full circle!) (64 is the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er returns a very large number somewhere over 1500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T) if no targe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pon can fire as much as 4 degrees in either dir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turret or the robot. If you leave off the final oper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ccess, as usual a 0 is assumed and the weapon fire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ar has a maximum range of 250. It returns a negativ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rget is within range. Also notice that it is extremely slow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poor accuracy. The number returned could be as far off a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in either direction (equivelant of 45 degrees in a norma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circle). You'll notice that sonar is SO slow, and SO inna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most useless. It is merely here to give you a simp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arest target, yet encourage you to create your ow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ccessing the overburn port, 0=off, and anything non zero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9, the transponder, simply sets or returns your robo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battle, the transponder starts off be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 depending on which "slot" your robot is taking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0, Shutdown-level, sets/returns the heat-level at whic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will ocurr. When the robot shuts down, it will remain s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ols down below the shutdown level minus 50 (default level is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robot will start up again at 350), or when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22 and 23 operate the mine-layer, if your robot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Outputting to port 22 will cause the mine-layer to place a m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mines left. The number you output to the por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as its detection radius. If set to 0, the mine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 off, since it will require a robot to be perfectly cente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5 will require the robot to still get very close, but will d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damage. Setting it to 15 or more may diminish the damage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 more likely to go off when a robot approaches. Read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22) will give you the number of mines remaining in the mine-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ort 23 will detonate all of the mines you hav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that have not already gone off. This is the only way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ines, since they're smart enough not to go off on you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robots. Reading from 23 will tell you how many such m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i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4 is for the shield. If your robot is equipped with a sh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port to operate it. The shield is an energy-field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heat. Since the missiles are plasma-based, they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robot by burning it. The plasma also causes the robot f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to generate a lot of heat that must be dissipated. With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your robot will be less exposed to attacks via mines or missile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tect against physical damage, so collisions and over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still hurt you). However, since the shield blocks hea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will not be able to cool itself at all while the shield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hield itself generates heat slowly as well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indefinitely. Writing a 0 to port 24 will lower the shiel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 will turn it on. Reading from the port will return a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is off, or a non-zero number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I/O ports, the robot is equipped with som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can be used. These functions are called interrupts.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can use the INT command to execute an interrupt.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, you will often need to set some of the system regist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, to tell i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in ATR1, you can not specify your own interrupt vector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rupts have been redefined and are not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AT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rt header below, once again T represents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nterrupt call, although unlike with the port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T: Name: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Destruct     Detonate the robot (if I go down, you go down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0 Reset        Resets rob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5 Locate       Sets EX,FX registers equal to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2 Keepshift    Sets Keepshift, input:     AX 0 = off, non-0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 Overburn     Sets Overburn,  input:     AX 0 = off, non-0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2 ID           Returns robot ID number i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 Timer        Returns game clock in EX:FX (32-b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2 Find Angle   Returns angle to point specified in EX,FX; AX=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1 Target-ID    Returns ID of last robot scanned (with any scan) i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2 Target-Info  Returns info on last scanned target (EX=dir,FX=thro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4 Game-Info    Returns info: DX=Total number of robot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=Mat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X=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5 Robot-info   Returns info: DX=Robot speed (in cm per game-cy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=Time since last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X=Time since a fired shot hit a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ime measured in game-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obot speed is current as of in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 Collisions   Returns collision count i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1 Reset ColCnt Resets collision count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1 Transmit     Transmits the data in AX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1 Receive      Returns the next item in com queue i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1 DataReady    Returns the amount of data in queue in FX (0 f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1 ClearCom     Empties the C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3 Kills/Deaths Returns info: DX=Kill Count (spans multiple 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=Kill Count (for this 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X=Deaths     (spans multiple 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1 ClearMeters  Resets the 'meters'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hift, when active, makes it so that whenever the robot body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ret turns by the same amount in the opposite direction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always faces the same way relative to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5 returns your current transponder ID, as described in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call returns the 32-bit game clock value. Sinc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handled as signed numbers, the next value above 32767 is -3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only reliably access the clock for 32767 cyc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Most battles are completed in less than 10000 cycles though. E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16 bits, and FX holds the lower 16 bits of the clo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7 is very slow to execute, since it is basicall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. You put the X,Y coordinates you want into EX,F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int, and afterwards AX will hold the heading you sh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. If you specify numbers outside the range of 0-1000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into this range before the calculation is perform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s EX=12345, FX=-500 will return the results for EX=1000, FX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8 will return whatever transponder ID the target rob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9 returns info on the last target scanned using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port 7). The direction of the target (relative to your sca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X (i.e. 64 means it is facing to the right of your scan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is facing the same way you are scanning, which of course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). FX returns the targets current throttle (not the "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"), so that you may make some assesments of where it is go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11 has a nice feature, being able to tell how recentl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it someone. This can facilitate making robots that can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hi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12 and 13 allow you to easily detect collis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your spedometer or damage totals to tell you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considering that if you were already sitting st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ammed you very slowly, there would be no other way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ocurred). Int 12 simply returns the collision-c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tored in memory location @8. This value is incrememnt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ocurrs, so any time it has changed you have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, whether it was robot-to-robot or robot-to-wall. Int 13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zero, so that you could have some simple cod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count is non-zero (and hence a collision has o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set with int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14 through 16 deal with the robot's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rupt 14 will transmit whatever integer is stored in A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tuned to the same channel. When the data is received by a r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t into a queue stored in memory. If the queue overflows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- instead the oldest piece of data will be lost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ata. Since the queue can hold 255 integers, a robo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queue often enough will always have the most recent 25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o be received. Interrupt 15 removes a piece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and puts it into FX. Interrupt 16 tells how much dat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aiting to be extracted. The channel can be se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bot's memory core has 1024 memory locations, each storing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. When the robot is initialized, all memory addresse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128 addresses are the system area. You can defin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are stored right after the system area. The remain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are available for you to do whatever else you wa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ring self-modifying code (if you are up to such a nasty challen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-modifying code may become more practical in later revisions,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would have to have all of the instructions set up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like follows:   @384 @385, @386 ; rewritable instruction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mory location stores 16 bits, as stated above. A signed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in the range of -32768 to 32767. If you look 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number, you will ignore the "sign" of the number.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, it would appear to have a range of 0 to 65535, or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to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       Name: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Dspd        Desired speed robot is trying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Dhd         Desired heading robot is trying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tpos        Current turr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acc         accuracy value from la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swap        temporary swap space used by swap/xch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tr-id       ID of last target scanned (by any 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tr-dir      Relative heading of last targe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tr-spd      Throttle of last targe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ColCnt      Collis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Meters      Meters travelled. 15 bits used.. (32767+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ComBase     Current base of the communication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ComEnd      Current end-point of the communication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tr-vel      Absolute speed (cm/cycle) of last targe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63       res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  flags      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  ax         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  bx          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  cx         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  dx         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  ex          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 fx          f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  sp 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-95       res         reserved for futu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-127      res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384      var        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-511      user        us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767      com-queue   Communications receiv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-1023     res         Reser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..      code        Robot program (code segment) (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first 4 memory locations make for an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get info about your robot's status. Robot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efficient by accessing these. However, these are he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 about the robot. If you try changing these values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To actually cause the robot to turn or whatever,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ppropriat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bot's program is technically not stored in the robot's 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s in the robot's ROM along with the robot's BIOS (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access the robot program as though it were in RAM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1024. Please remember though that you can not jump or R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low 1024. As far as the robot's IP (instruction poi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memory address 1024 is instruction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ll see described further down under "writing the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nothing more than pre-defined constan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is a chart of all of the pre-defined constan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programs, so that you don't have to memorize port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  Mnemonic:   Port-Constant:  Interrupt-Constant:  Generic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8                                                           MI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67                                                          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NOP                                  I_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ADD          P_SPEDOMETER            I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SUB          P_HEAT                  I_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OR           P_COMPASS               I_KEE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AND          P_TURRET_OFS            I_OVER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XOR          P_TURRET_ABS            I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NOT          P_DAMAGE, P_ARMOR       I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MPY          P_SCAN                  I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DIV          P_ACCURACY              I_TID, I_TARG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MOD          P_RADAR                 I_TINFO, I_TAR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RET          P_RANDOM, P_RAND        I_GINFO, I_GAM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GSB, CALL    P_THROTTLE              I_RINFO, I_ROBO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JMP, GOTO    P_OFS_TURRET, P_TROTATE I_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JLS, JB      P_ABS_TURRET, P_TAIM    I_RESETCOL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JGR, JA      P_STEERING              I_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JNE          P_WEAP, P_WEAPON,P_FIRE I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JEQ, JE      P_SONAR                 I_DATA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XCHG, SWAP   P_ARC, P_SCANARC        I_CLE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DO           P_OVERBURN              I_KILLS, I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LOOP         P_TRANSPONDER           I_CLEAR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CMP          P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TEST         P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SET, MOV     P_MIN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LOC          P_MIN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GET          P_SHIELD,P_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IP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OPO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DEL,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 ER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 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 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  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  JAE, J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 JBE, J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    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  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  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   J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that you've seen the reference charts, how 'bout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language, and a few of the subtleties? Below is a crash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CRASH. It is assumed that you have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cepts. Even though the explanations start 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basic, it gets into the more specific nuance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 Everything else you may need to teach yourself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mmand line consists of an instruction (sometime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n operator), and usually one or two operands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picky about what is used where, so most things are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capitalization is totally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kes the value in the register AX, adds 2, then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remarks/comments by using the semi-colon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comments next to the instructions expl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     2      ; ax = ax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can use loop commands to repe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    2       ; ax = a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1               ; decrement cx, if &gt;0 goto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revious example, it would have the effect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10 (2 added 5 times) to AX. Make sure the loop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ough. Here is what NO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    2       ; ax = a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1               ; decrement cx, if &gt;0 goto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st example, CX is reset to 5 everytime through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ver reaching 0. What you have is an infinite loop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nfinite loops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make it a little more wierd, try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make it even more we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  70      ; AX = address of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fx,  1       ; F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[ax]         ; Jump to line label specified in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a specific number into a variable/regis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/M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   15      ; ax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ould use the memor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@65,    15       ; ax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py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@65,    @66      ; ax =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x,     bx       ; ax =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[65],   [66]     ; ax =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st example, as far as the compiler is concerned,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dentical. Variable names simply get replaced wit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present. For that matter, so do the instruction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further down. The third line has the same resul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lightly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indirect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bx,     70       ; bx = 70 (the memory location for 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x,     [bx]     ; ax =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look at how you would define your ow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 my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x,      x       ; x = 0 (anything xor'ed with itself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my_var, x       ; my_var = x (and therefore equal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s stated above, the instructions are nothing more than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numbers, just like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ax,     ax      ; ax = ax+ax (in other words, ax = ax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ax,     ax      ; Same thing! (add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@65     @65     ; Same 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you can use variables in plac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inst,   1       ; in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   @65,    @65     ; same as "ADD AX, 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off an operand, a 0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              ;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ecute an interrupt this way, you get an interest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     ; call int #0, kaboom! farewell cruel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make a destruct deciding routine that would simply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T is 26,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     dx      ;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o     6,      armor   ; armor = armor value from arm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rmor,  10      ; campare armor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1000            ; if greater than 10, skip to 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2000            ; if equal to 10, skip to 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    26      ; dx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                     ; if dx=26 then kaboom! if 0, the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stack to store numbers if it is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 put ax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              ; pop a number off the stack into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since the last thing pushed was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whatever was in ax is now in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ith the stack though, since it is the same stack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GOSUB/GSB and RET instructions. If you use PUSH and POP in a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op everything back off before you use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1000    ; call subroutine at 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1       ; loop back to :1, thus endlessly repeat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15      ; FIRE! (Output to port 15 fires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no second operand, so 0 is assumed. Fir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(weapon can fire up to 4 degrees off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; return to source 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above, you can easily create subroutines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making code that you can access from multipl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still have it always return to where you call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discuss nested loops. Since CX is used for loops, C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mporarily stored elsewhere during inner 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13,     8       ; turn turret 8 degre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    cx      ; bx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15              ;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2               ; loop up to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    bx      ; cx =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1               ; loop up to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fire the weapon 25 times, 5 times at each angle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nd less confusing method would be to use PUSH and POP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ccidently screw up by doing something with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13,     8       ; turn turret 8 degre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              ; put cx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15              ;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2               ; loop up to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              ; get cx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1               ; loop up to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eep in mind how long it takes to do something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structions all double the value of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Y     ax,     2       ; ax = ax*2           time use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x,     1       ; ax = ax shl 1       time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    ax      ; ax = ax + ax        time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mpare these two:   (both quadruple 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Y     ax,     4       ; ax = ax*4           time use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x,     2       ; ax = ax shl 2       time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y breaking any multiplication or divisio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two you can also exectute fast math. For instance, a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 takes 10 clock cycles. The following example uses only 3, and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Y     ax,     3       ; ax = ax*3   (10 cpu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or try the follow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    ax      ; bx = ax       (1 cpu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x,     1       ; ax = ax * 2   (1 cpu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    bx      ; ax = ax + bx  (1 cpu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et result is:  ax = (ax*2)+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         or  ax = ax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however that bit shifts don't work so reliably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seen how to do loops, and some of the slick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you can use, I'll end this segment by mention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constants to help with all those confusing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the other charts you will find a chart of these cons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p_fire          ; same as "opo 15"   -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spedometer   ax, ax   ; same as "1 ax ax" or "add ax 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was enough to get you started. Believe me, if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(and this isn't too hard), then you've tackled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oing REAL programming in assembly on the PC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C is not as forgiving as ATR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on't go away yet! Below are the error codes your robo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obots should never generate a runtime error (either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, OR the main game itself, but in this case we mean in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). If they do make one, and you have the graphics and status bar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you'll be made aware of it. If the sound is on, then you'll hear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you have the graphics on, the bottom row of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ast error code genereated by your robot. If your robo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and you aren't using the ERR command, it should always be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obot has a runtime error, the program will continue on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e command that created the error. Note that the command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TILL uses your robot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ERR instruction to output info, you migh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ren't listed below, so you can tell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rror and a real robo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Stack full - This means that you have used too many PUSH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/GOSUB/GSB commands withou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s and RETs. This is a common problem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Label not found - This means you're trying to jump or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hing to a label that does not exist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sure all of the labels you ca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 somewhere. If you are using JT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 you are jumping to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Can't assign value - This means you're trying to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an operation into some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ariable of some sort. Mayb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nd order confused on an IP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Illegal memory reference - You're accessing a memo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es not exist! Remember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 many memory addresses in your rob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Stack empty - This is the reverse of error #1, meaning you'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 many POPs and RETs compared to your use of P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SUB/CALL/GSB commands. This is a much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tak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Illegal instruction - Hey! Trying to invent a new instruction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error ocurrs when you try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that does not exist. If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ctual instruction mnemonic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variables and numbers in their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ot get this error, unless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nemonic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Return out of range - Your RET command yielded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your program. You must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T when the last thing still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USH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Divide by ZERO  - You executed a DIV or MOD instr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econd operand being a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Unresolved !label - You should never see this happen. No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labels should make it pas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Invalid Interrupt Call - This simply means tha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are trying to call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Invalid Port Access - Either the port you are ac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, or you are writing to an inpu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you are reading from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Com Queue empty - You're trying to receive data when there'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ceive. You should use Int 16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No mine-layer - You're attempting to access mine-lay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you don't have a mine-layer inst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n't get this error just checking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mines on-boar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No mines left - You're trying to place mines, when in fac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No shield - You're attempting to use a shield but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Invalid Microcode - Somehow your robot is trying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 with invalid microcod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ver happen, though it is possible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line machine-cod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 PERFECT ROB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'll bet you just glanced through the above inform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, "Ok, great. It looks nice, but how do I use it?" I hop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tails here, but I think the sample robot programs are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urce of information. By looking through the samples robo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 few tricks and tips. Below are a few charts to refer back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s, and a few general rules to go by. Afterwards is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each you about those strange little features that make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more deadly, but require some understand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reate your robot, you will want to first make sure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ary target. Afterwards you will want to slow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Here is the order in which you should try som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s op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NIPER and/or RANDMA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ry to make all the parameters line up in sing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easier to read that way (hint: use the tab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You MAY leave blank lines. The compiler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One command is executed each cycl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Examining the sample robots is the bes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Commands may be upper-case, lower-case,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  Never make multiple labels of the same ID numbe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All robots MUST have the extension 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MYROBOT.AT2, or THISGUY.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erform a scan, the number that is returned is the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target within the scan arc. If no target is found,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(specifically MAXINT, or 32767). This sets an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hich is referred to as the "scan accuracy".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reading from the "accuracy" port. It will be a number from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2. If the target was all the way on the left side of the scan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-2. If it were on the right, +2. Dead center is 0, half-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-1 and half way to the right is +1. Based upon the size of you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you can use this number to figure out where the target is.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firing up to 4 degrees in either direction without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or the whole robot, and so using the accuracy setting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"setting" ports, such as the turret, and arc-width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:              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ret Offset/shif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ttl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arc radius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burn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hift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are set to 0 at the beginning of the battle.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restored to default if the reset interrup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you rotate the turret, EVERYthing that is on i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is includes the scanner AND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be careful with the stack. A program can get very mix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ll the approprite RETs and POPs, in proper order,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/GOSUB/GSB and PU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ember that if you aren't sure whether a particula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oing what you want, or you're not sure whether it is ev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program code, then try using the ERR instruc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your calculations. The ERR command does not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's CPU time, and can be very useful in tracking down bugs in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the game itself!) You may also want to turn on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arcs (/A parameter, or "A" key during battle)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robot i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 OF AT-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purely theoretical and hypothetical, as i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arena is a square kilometer, and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time runs at 10 cycles/second, we can extrapolat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 (you can see the game run at roughly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D100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:                       8 meters   or  26.2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 other words, a reasonably sized T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velocity (normal):        144.0 kph  or  089.48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velocity (overburn):      187.2 kph  or  116.32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rom 0 to max speed:     2.5 seconds (0 to 116 in 2.5 seconds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turn fully about:     1.6 seconds (even at full speed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ithout skidding!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issile velocity:      1152 kph   or  715.8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nearly 3/4 of mach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speed:              50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OM program size: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capacity:     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supply:            Unlimited (missiles ar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on-board fusion power-pl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assume that the game runs at the defaul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ycles per second, triple the speeds above. Even more scar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ven more scary thought is that these huge, fast t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rocessors whose speed is measured in hertz, not mega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A COM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ging a competition, be sure to specify the rules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ing in the game (such as timeslice, time limit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es to be fought). These things must be decided ahead of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s may optimize their robots fo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ll players involved are aware of the ATRLOCK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have to give away their secre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fic details on configuration, be sure to see the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and report-file formats. You can als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for more information (URL is at the top and bottom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ure to view the ATRT.DOC file for information on using AT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obots Tourna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&amp; SPEED-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Robots program is basically fully automatic and self-contai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either work or it won't. If there is a problem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definitely) you are out of luck. Here are some possibl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Incompata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Damaged copy of AT-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Computer is not sufficiently IBM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You haven't followed any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 Computer is damaged or not perform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 You're using too early a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ggest DOS 3.3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 Hardware/softwar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gotten the program to run, but it's too slow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you can do to speed it up. First, You can try putting only 2 o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in the arena at once. You will find that the program slows dow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5 or 6. Another thing you can do is put the /D0 setting i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the delay that is placed in the program to keep it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peed on faster computers. Usually the delay w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ed down unless you're using an older computer (286 or 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was originally distributed as shareware. Thi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, which basically means that you are granted fre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is software without paying for it, but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(including copyrights) to it, including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documentation, and associated files, as pe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You are also encouraged to give copies of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, Ed T. Toton II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s of source code must retain the abov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stributions in binary form must reproduce the above copyright no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of conditions and the following disclaimer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ncludes software developed by Ed T. Toton II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Bones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d or derivative copies or software may be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se,of official or original releases/versions of this softwar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must contain acknowledgement that it is modified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name of the author nor the name of the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rs may be used to endorse or promote product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BY THE AUTHOR AND CONTRIBUTORS ``AS IS''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 WARRANTIES, INCLUDING, BUT NOT LIMITED TO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IN NO EVENT SHALL THE AUTHOR OR CONTRIBUTOR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USE, DATA, OR PROFITS; OR BUSINESS INTERRUPTION) HOWEVER CA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EGLIGENCE OR OTHERWISE) ARISING IN ANY WAY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s not required. In fact, registration codes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-back to the days when this was distributed as sharewa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These days, registration codes will rarely be handed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do should you ge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gister you will get a registration code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g-messages. To use it, either enter the info using the ATROB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it into a data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t manually, simply do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ATR2.RE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 name goes her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 number goes her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, anything inside angle brackets indicates what to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^Z means Ctrl-Z or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is to simply enter the two lines in a text edito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filename of ATR2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italization COUNTS! It must appear precisely as it do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2.00 versions were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on-beta was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a   -  In-house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b   -  First public release,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c   -  INC and DEC instructions fixed (used to be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d   -  Fixed a documentation error: Port 12 &amp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General DOC updates, spelling fixes, &amp; clarifica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 LOCK feature to encrypt/scramble robot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e   -  More Documentation 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'S' key to toggle sound on/off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OCK program now copies header of comment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 copy befor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eat generation/dissipation is now itemized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everse thrott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can now add comments after labels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s (on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nd-Angle interrup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nd enemy ID interrup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egistration co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#MSG compiler directive added (message disp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implemented in version 2.00a,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way to define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#TIME directi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T-Robots Shell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ABs are handled more effectively by the compil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f   -  New error code:  Divide by 0. (It would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the GAME, not the robot, to have a runtim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hell is now complete  :-)  (was miss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g   -  Bug fixed with robots taking missile damage. (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d in 2.0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h   -  JLE/JBE and JAE/JGE instructions now work (the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f something was less/greater than AND equ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R, and would therefore never j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AL and SAR instructions added, for signed bit-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G instru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eat-bar graphs are now only re-drawn when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currs. (for the sake of run-time effici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obots now dissipate an extra point of heat every 8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es if abs(throttle)&lt;=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nterrupt 9 (target info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llision distance reduced (robots now have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4 meters instead of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i  -  "The Physics of AT-Robots" added to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AM address 3 "accuracy",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AM addresses 0 and 1 were reversed in DOC file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w GIF to replace old robot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OCK program renamed ATRLOCK to avoid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 command for locking files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re documentation clarifications 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ogram code can now be accessed (but not chang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pointers ("@"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nstants added for interrupts 7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ange-checking on GET and PU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w label-addressing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JTL instru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Jump/CALL range-check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nd-angle interrupt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w sample robots: SWEEPER, TR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can "accuracy" fixed. Used to return -2,0,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ever -1 or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nimum scan-arc reduced from 1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terrupt 10 (Game-info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terrupt 11 (Robot-info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ssiles now have a little more room along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y don't dissappear within the viewpor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umber of wins is now displayed in robot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j  -  Compiler is even more accepting of TAB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neous control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llision count (interrupts 12 and 13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rror #10 added (invalid interrup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rror #11 added (invalid por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DUCK now accesses the correct port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 its turret...  ooh y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ANDMAN has been slightly improved (so as n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ck on the walls as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nor adjustment to the missile bla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k  -  Minor adjustment made to the movement routine. A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ade it impossible to go at heading 192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Y of 0 (north wall)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l  -  Minor internal re-arrangements to make the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ransponder functions added- Por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bots can no longer start a battle in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I never actually saw this happen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ically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ort 20, shutdown leve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bots now take damage faster in the he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475 to 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nor adjustment to the rounding in the scan accurac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  -  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RROR now works as an alternate for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Windoze setting (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nor clean-ups to increase ga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   -  Adjusted Sniper to not intentionally gener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bot Software-resets now reset the entir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 memory for the robot. It used to be tha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 to the next in tournaments,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, registers, and collision count, etc we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bot communication system added. Also added two sample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.AT2 and TRANSMIT.AT2 to demonstrate it.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 15, &amp; 16 added, and port 21 added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3   -  Kills/Deaths are now track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isplay area slightly modified (especially in col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odate the increasing crowding of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w report mode /R2 added, so that third-party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can track kills/deaths. /R report mod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the same way it always did,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isting AT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ocumentation fixes (some spelling errors correc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few corrections to the sampl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terrupts 17 &amp; 18 added (clearcom, and kill/death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nally, that bug that screwed up the result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has been found and stamped out. Robot'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arc of 0 with the simulation graphics off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find thei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direct addressing. Example: MOV 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4   -  /R3 report mode added: Also gives info on robot armor &amp;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last round (or at the time of last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case may be). It also gives the shots-fired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a total over all the matches play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rademarks &amp; Copyrights section put back in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must have misplaced it somewhere along th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more detail to the Introduction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bot hardware configurations added! This includes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ne-layer, which use ports 22, 23, and 24. Confi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with compiler directives. Robot TRAPPER.AT2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e the shield, minelayer, and confi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w "meters" counter in memory. You can use this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istance travelled, perhaps for spacing mines. '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variable you can call by name. Int 19 re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variable does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'W' can now be pressed during the simulation to toggle 'windo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Backspace key can now be used to end a single match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ng the entire sequence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a bug in the scan-accuracy returns. It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some very screwy data for large scan-arcs (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seemed to work well before). This quir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rror-logging for robots now available. /E parameter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Logs will be stored as the same filename as the r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with a .ERR extension. May be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TRT Tournament program is now included (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modified). See AT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ll match-results now display shots-fired. The 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is displayed for each match, and the total cou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matches is displayed in the final result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5   -  Fixed a bug in ATRLOCK in which the first command 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 in the robot to be locked would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k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utomatic shutdown now turns off the shield, if it'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PER.AT2 has been modified to adjust its shutd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ne detonations now actually damage the robot that drop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6   -  ATR2 no longer displays the source code for locked robo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. (ooops!!)  I'm not sure when this bug first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ell, it wasn't rediculously secure anyway, but 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Both ATR2 and ATRLOCK now use a slightly modifi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robots locked from now on will not be view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r versions of ATR2. However, older locked rob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usable (it's downwardly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TRLOCK has been made more tolerant of Tabs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(turns them int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7   -  Some miscellaneous clean-ups in the compiler and LOCK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hield has been severely castrated to restore gam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upposed to be more of a sharp-shooting gam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had to be weakened. Using it effectively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f a challeng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8   -  Fixed a bug that allowed you to get mor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nfi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t 19 actually works now (man, that's embarra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/# parameter added to specify max robot progra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to a variant of the BSD license, thu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to be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OCK3 encryption added. The key does not reset on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propogates errors, so single character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in the 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emory location 13, last target's absolute speed (in cm/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/@ switch to allow old-styl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ocumented the previously undocumented /!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sane miss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some confusion in TRAPPER.AT2, improving i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report file formats 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/R4 report mode added. (now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a huge security hole via rang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documentation for port 11, thrott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/W parameter (and "W" key too) Windoze setting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so affect the display of intermediate batt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 (and no longer just in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SNIPER2.AT2 and WALLBOMB.AT2 samp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#msg now allows use of punctuation an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ome ATR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owered the max cycle limit and max number of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,000 each (to help reduce the chanc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f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9   -  ATRT updated to be more compatibile with /#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ximum number of robots increased to 3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now automatically condenses to fit mor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Q" key has been changed to toggle sound along with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quit. ESCAPE can still be used to qu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s done so that the keyboard commands would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efault time limit changed to 100,000 cycle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ing to no limi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tatus area now displays amount of left-over DO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, so you can see how close to the limit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Chaos" batch file and config file added to demonstrate 32-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s using the sample robots. Just run "Chaos"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an array-overflow problem with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creased number of mines. Updated WALLBOMB.AT2 and TRAPPER.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o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 -  ATRT enhancements, particularly to facilitate unattended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You can now enter pre-compiled machine code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imulation now checks for invalid microcod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instructions that are thus invalid (invali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uch will use up 1 cpu cycle when skipp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instruction 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ource code re-arranged slightly to overcome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ebugger added (see command-line parameter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ections for details). Thanks to FiFi L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k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a bug in SAR and SAL commands that made them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"B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necrobones.com/atrobots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