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36"/>
          <w:szCs w:val="36"/>
        </w:rPr>
        <w:t>OPERATION: 1123-theta Virus</w:t>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Ver. 3.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by Chris Kugler</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copyright 1996-98 KCCK Designs</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all rights reserv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YSTEM REQUIREMENT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MS-DOS version 4.0 or better (I hope you all have that!)</w:t>
      </w:r>
    </w:p>
    <w:p>
      <w:pPr>
        <w:pStyle w:val="Normal"/>
        <w:rPr>
          <w:rFonts w:ascii="Times New Roman" w:hAnsi="Times New Roman" w:eastAsia="Times New Roman" w:cs="Times New Roman"/>
          <w:sz w:val="24"/>
          <w:szCs w:val="24"/>
        </w:rPr>
      </w:pPr>
      <w:r>
        <w:rPr>
          <w:rFonts w:eastAsia="Times New Roman" w:cs="Times New Roman"/>
          <w:sz w:val="24"/>
          <w:szCs w:val="24"/>
        </w:rPr>
        <w:t>oh, say, about 2 megs of RAM</w:t>
      </w:r>
    </w:p>
    <w:p>
      <w:pPr>
        <w:pStyle w:val="Normal"/>
        <w:rPr>
          <w:rFonts w:ascii="Times New Roman" w:hAnsi="Times New Roman" w:eastAsia="Times New Roman" w:cs="Times New Roman"/>
          <w:sz w:val="24"/>
          <w:szCs w:val="24"/>
        </w:rPr>
      </w:pPr>
      <w:r>
        <w:rPr>
          <w:rFonts w:eastAsia="Times New Roman" w:cs="Times New Roman"/>
          <w:sz w:val="24"/>
          <w:szCs w:val="24"/>
        </w:rPr>
        <w:t>about 149 kilobytes of hard drive space</w:t>
      </w:r>
    </w:p>
    <w:p>
      <w:pPr>
        <w:pStyle w:val="Normal"/>
        <w:rPr>
          <w:rFonts w:ascii="Times New Roman" w:hAnsi="Times New Roman" w:eastAsia="Times New Roman" w:cs="Times New Roman"/>
          <w:sz w:val="24"/>
          <w:szCs w:val="24"/>
        </w:rPr>
      </w:pPr>
      <w:r>
        <w:rPr>
          <w:rFonts w:eastAsia="Times New Roman" w:cs="Times New Roman"/>
          <w:sz w:val="24"/>
          <w:szCs w:val="24"/>
        </w:rPr>
        <w:t>VGA (256 color) capabilities</w:t>
      </w:r>
    </w:p>
    <w:p>
      <w:pPr>
        <w:pStyle w:val="Normal"/>
        <w:rPr>
          <w:rFonts w:ascii="Times New Roman" w:hAnsi="Times New Roman" w:eastAsia="Times New Roman" w:cs="Times New Roman"/>
          <w:sz w:val="24"/>
          <w:szCs w:val="24"/>
        </w:rPr>
      </w:pPr>
      <w:r>
        <w:rPr>
          <w:rFonts w:eastAsia="Times New Roman" w:cs="Times New Roman"/>
          <w:sz w:val="24"/>
          <w:szCs w:val="24"/>
        </w:rPr>
        <w:t>I recommend at least a 486 - 60 MHz (just kidd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CLUDED FILE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THETA.EXE</w:t>
        <w:tab/>
        <w:tab/>
        <w:t>- primary executable</w:t>
      </w:r>
    </w:p>
    <w:p>
      <w:pPr>
        <w:pStyle w:val="Normal"/>
        <w:rPr>
          <w:rFonts w:ascii="Times New Roman" w:hAnsi="Times New Roman" w:eastAsia="Times New Roman" w:cs="Times New Roman"/>
          <w:sz w:val="24"/>
          <w:szCs w:val="24"/>
        </w:rPr>
      </w:pPr>
      <w:r>
        <w:rPr>
          <w:rFonts w:eastAsia="Times New Roman" w:cs="Times New Roman"/>
          <w:sz w:val="24"/>
          <w:szCs w:val="24"/>
        </w:rPr>
        <w:t>THETA.ICO</w:t>
        <w:tab/>
        <w:tab/>
        <w:t>- icon for all you Windows users</w:t>
      </w:r>
    </w:p>
    <w:p>
      <w:pPr>
        <w:pStyle w:val="Normal"/>
        <w:rPr>
          <w:rFonts w:ascii="Times New Roman" w:hAnsi="Times New Roman" w:eastAsia="Times New Roman" w:cs="Times New Roman"/>
          <w:sz w:val="24"/>
          <w:szCs w:val="24"/>
        </w:rPr>
      </w:pPr>
      <w:r>
        <w:rPr>
          <w:rFonts w:eastAsia="Times New Roman" w:cs="Times New Roman"/>
          <w:sz w:val="24"/>
          <w:szCs w:val="24"/>
        </w:rPr>
        <w:t>README.DOC</w:t>
        <w:tab/>
        <w:t>- this text 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re it is, the long-awaited sequel to Kenneth Capaul's hit Space Station Escape.  Theta was the beginning of a new era in the history of KCCK Designs, built under a completely new text adventure system than any of our previous games.  I hope you enjoy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w, this game has been completely revamped for 1997.  With rewritten code and a polished user interface, Theta will amaze you once again.  A third ending has been added, and several bugs have been corrected.  Gameplay is smoother, faster, and better all around.  Text has been reformatted, and the Caps Lock requirement has been remov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ta uses the same type of text interface as our other games.  It does not recognize words like "a", "the", "to", etc.  A sample command would be "GET ROCKET LAUNCHER" or "USE SPROCK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find an error or spelling problem or something like that, don't hesitate to e-mail me.  If you try a command that should work but doesn't or think of a cool addition to the game, just mail those as well.  My e-mail address 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chris@kuglerworld.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ta is a freeware game written in Quick Basic 7.1.  This game took roughly between 70-90 hours to program.  Please feel free to distribute this game to friends or on your local BBS (do people still use those?).  All I ask is that the entire game is distributed intact, with none of the code, graphics, or icons altered in any way.  Come check out KCCK Designs' homepage 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http://www.kuglerworld.com/kc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