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ndalf is een schaak programma dat werkt volgens de 'brute-force'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nnon type A strategie) en een negamax analyse algorit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dingen moeten nog geimplementeerd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indspel kennis (Mat procedures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ositionele kenmerken (Paarden niet in de hoek, konings veiligheid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Killer-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iepere analyse van slagzetten (2 of 3 ply dieper)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ewaren van hoof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ds ingebou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nings b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Kortste weg naar mat binnen de zoekdiepte. Dus geen mat-in-2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k mat-in-1 in de stelling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fa-Beta algoritme voor snellere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hoppers, dwz, als in de te analyseren stelling maar een zet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wordt deze zonder analyse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teratief Alfa-Beta algoritme, dat wil zeggen, zoek eerst op een 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op twee ply, drie ply enz. Onderzoek steeds de beste zet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ige analyse als e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me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Zoekdiepte instel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aximale bedenktijd instelb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echnische gegev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et eigenlijke schaak-programma is geheel geschreven in TP7.0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code, en maakt gebruik van opzoek tabellen voor het berek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n zetten. Omdat het programma gebruikt maakt van d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es van de 386 werkt het niet op een 286 of ee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 analyse snelheid loopt uiteen van tussen de 575 en 600 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seconde als er veel zetten in de stelling zitten (Dame-ruil verho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nelheid!) tot ongeveer 5000 stellingen per seconde in een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ingen (op 486 DX2-66, 3 ply diep, 90 seconden en negamax algorit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ijl omhoog:  Beweeg cursor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ijl omlaag:  Beweeg cursor om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ijl rechts:  Beweeg cursor naa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ijl links:   Beweeg cursor naa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sc: S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patie: Geeft de computer opdracht verder te spelen met de kleur aan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ackspace: Neemt de laatste zet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ab: Schakelt in 'non-auto' modus. De computer bedenkt dan geen tegen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: Verwissel van speler. Als wit aan zet was, is zwart nu aan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: Begint een nieuwe part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: Instellen van speelsterkte (Zoek diepte/Tij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+/-: Stellingen laden u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: Schrijft de zetten weg naar PARTI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: Toont een lijst van alle mogelijke zetten in de huidige s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1: King ev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2: Queen ev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3: Rook ev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4: Bishop ev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5: Knight ev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6: Pawn ev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7: Restore 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