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�m� peli sis�lt�� seuraavat 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 &lt;DIR&gt;�TOMAATTI.DOC �TS2.DAT �TS5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     &lt;DIR&gt;�TOMAATTI.EXE �TS3.DAT �TS6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_ID .DIZ �TS1     .DAT �TS4.DAT �WIZEQUIZ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atti Sodan (ja WizeQuiz:in) E-mail osoi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equiz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het� kaikki mietteesi t�st�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aa saa l�he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ti 5 minuuttia min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 peli on toivottavasti freeware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eQu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