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 Bubb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phic Oracl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w.delphi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) 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) Win95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I.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V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. Other products from S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I.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II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X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ried to make the software as stabl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n though it is highly unlikely that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mage, Delphic Oracle Entertainment or Spectrum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shing cannot be held responsible for any damag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ly or indirectly by the use of this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is provided as-is and has no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code, music and art are property of Delphic Or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tainment, and may not be reproduced without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 of Delphic Oracle Entertainment. Any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ering of code or data is strictly prohibit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 the game to stop working. If you receive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game that does not work for some reason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(see [Section VII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agree to these terms then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out our latest game!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known as Shareware. You can try out so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like the game (as we're sure you will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uy the full registered version. Super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a is based on a popular arcade game called '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s.'. We've tried to enhance this gam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 preserve the original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upport Shareware by buying Super Bubble Mani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njoy playing it. The full version includes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, power-ups, bosses and other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py of Super Bubble Mania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to everyone, as long as you charge nothing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that you enjoy Super Bubble Mania as much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ed making and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Note: a (*) indicates that this featur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ull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have been included in the BMANIA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 .DIZ        - Short description of Super Bubb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ANIA  .EXE        - Run this to launch Super Bubb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ANIA  .CDF       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OUND.EXE        - Run this to configure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WSDPMI .EXE        - DOS Extender by CW Sandmann (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 is loaded automatically,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be run by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  .EXE        -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.BAT        - Run this to view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DOC        -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.DOC       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BOOT.BAT        - A utility that creates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.WTI        - AUTOEXEC.BAT and CONFIG.SYS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BOOT.BAT copies on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 .DOC  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-AUS .DOC        - Order form for Australia &amp; New Zea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missing any of these files, then please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copy from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the self-executable file and typ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ke Super Bubble Mania install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Setup will be automatically loaded by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type in BMANIA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Win9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Go to MS-DOS Prompt by clicking on the MS-DOS Promp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rogram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, follow the same procedure as in part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should create a shortcut to the executable BMAN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oing into Windows Explorer in your Program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o play the game simply double click on the icon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Bubble Mania has support for SoundBlaster,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16 (or compatibles such as SoundBlaster AWE 32 or 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avis Ultra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your sound card, you must run the included SET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located in the directory where you installed Super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follow the instructions in the SETSOUND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exact sound setup, you can use the AutoDetec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, that this isn't always a successful means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ound has been setup, you can enjoy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game play. If for some reason you don't get sound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up, try using different settings and try using th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(if you haven'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nd still doesn't work then please contact us (see [Section 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to reach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for GUS users : For IRQ's &gt; 7, please change the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value of 3,5 or 7. This is done by using the SETGUS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with your card. This fault is due to performance iss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Extender we're using, and we have no control ove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behind the gam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ALL B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re are many different kinds of obstacles to conqu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ower-ups to discover. We don't want to spoil your fun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ll available power-ups and baddies. There are many secr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covered and if you think you've seen it all ... thin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hinos to birds to big bad clowns that throw balls 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Bubble Mania is sure to keep you entertained for hours on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Bubble Mania supports up to two players with eithe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or both. You can basically do 5 things in Supper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lk left and right, all you need to do is stand on solid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lk up and down, you need to stand right underneath 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irs. You can always shoot, as you have unlimited spi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trols for Player 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Key            � Ac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rrow Key Up   � Move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rrow Key Down � Move 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rrow Key Left � Move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rrow Key Right� Move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pace Bar      � Sh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trols for Player 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Key            � Ac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W              � Move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X              � Move 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              � Move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              � Move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&lt;Ctrl&gt;         � Sh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how to remap these default controls or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ibrate your joystick, see [Section IV i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e game you will encounter several menu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of each menu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rl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option to start playing the man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, you will get to play through 50 awesom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complete a level, you move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ntil you either lose all your lives or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You will also have to defeat 5 deadly World 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nia Mod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 you will be able to play through 100 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-pounding action-packed levels consisting of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s!  (in extremely large quant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razy Mod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puts you and your optional partner in a game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you will have to defeat 50 extremely challenging Craz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-defeat the 5 insane World 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 this to see a demonstration of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comes on automatically if you don't mak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som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screen you can see your best scor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here if you wish to change your default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alibrate your joystick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body had to make the gam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tem will show you some screens of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ives you info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s back to DOS. You should never have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you enjoy playing this shareware version of Super Bubble 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quired to register this program if you keep i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Registered users will receive free updates and earl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features of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0 totally cool levels with new graphics and musi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rld, Mania and Craz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 ultra mean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 power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e updat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Super Bubble Mania directly from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l Free (ORDERS ONLY!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Orders to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: 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support is avail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f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site: 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 FTP: ftp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hipping and Handling: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by check, cashiers check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, MasterCard, Discover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02-9980-8900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0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site: www.SpectrumPacific.com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: $24.95 (AUD) + $4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by cheque, money order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 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, Austria and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e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6133 Karlsru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0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0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info@tic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fe: help@ticsof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Bubble Mania:        3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gl. Porto und Verpackung  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nahme             plus  6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ktbestellung via Internet http://www.ticsoft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ur recevoir la version finale de Super Bubble Ma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l vous suffit de nous faire parvenir un cheque de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s a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056353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056353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TLKGAME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 de nous passer commande par telephone muni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te bleu. Vous recevrez en cadeau TECNOBALL Z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la derniere version de TLK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zechia and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AZ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+42-2-379498, +42-2-379870, +42-2-37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+42-2-37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imaz@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site: www.jimaz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or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dinavia (Sweden, Denmark, Norway, Finland and Ic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dinavian Softw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-124 21 Band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/Fax +46 8 99 7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cand@softagency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 orders using the Postal Giro Services, Postgir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: pay 149DKK  to account no: 1-649-6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land: pay 125FIM  to account no: 800057-109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land: pay 1590ISK to account no: 60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way:  pay 159NOK  to account no: 0806 19075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eden:  pay 159SEK  to account no: 163 24 51 -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customers using: American Express, Diners Club, Euro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 or VISA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erland en Be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K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bu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 AA   Purm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/Fax : 0299 - 423217  (vanuit Belgie : +31.299.423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 : jkreitse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ro     : 72.32.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N-AMRO : 44.08.43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js    : F 40.00 (inclusief b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aling vanuit Belgi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urocheque in guldens (voorkeur)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verschrijving naar onze giro of bank (Let op : bijkomende ko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uw eigen rekening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ling vanuit Nederl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verschrijving op giro/bank -o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que aan ons opsturen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zending onder rembours (F 15.00 verzendkosten 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in and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�leg Creatius,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eta Maragall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8100 Mollet (Barcelon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: + 343 570 64 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+ 343 570 6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ataleg@Spain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in: Price: 2,995 Pt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age and handling: 125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ugal: Price: 3,395 Escudos Esc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age and handling: 150 Esc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by cheque, money order,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+61-2-9980-8900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+61-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site: www.SpectrumPacific.com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: $24.95 (AUD) + $8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by cheque, money order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 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supporting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Other products available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our web site at http://www.SpectrumPacific.com.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n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ndorian Tales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ndorian Tales - The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licks 'N'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bbl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ta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tal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ault Tr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secret codes (maybe even secret levels) in the ga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codes are hidden on our webpage, so come down and visi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 bugs, ask questions or general comments please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delphi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visit our site frequently for info on our latest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incomplete list of hidden Super Bubble Mania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GRAB   --&gt; Capture screen (as 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BIG    --&gt; Enlar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BARS   --&gt; Spectrum Analyzer Music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kip the intro (i.e. if you don't have a SVGA card)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e encountered a problem with some GUS cards wher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distorted if the intro was viewed. Use thi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(we're working on a fix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ANIA.EX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would not have been possible without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 Delorie  - For writing the world's best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Sandmann - For writing 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Lee     - For helping with our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COM      - For making gre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Pacific Publishing for publishing 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m Kolodziejczak                 Amit Bak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Picard                 Chris T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lton Chan                 Slaven Kar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 Bubble Mania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phic Oracl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