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5/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11/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SOUND.CFG wich will (hopefully) conta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ound c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this program runs for the first time it will try to autodetec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the BLASTER= string. If one does not exist, it will defaul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ettings of IO=220 IRQ=7 DMA=1 DMA16=4. Once SOUND.CF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at will be loaded inst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change your settings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test them, simply highlight TEST and hit enter.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settings will work. If the border flashes red, it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ample. If it flashes and there is no sound, th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t this point, everything might lock up. Sorry, thats the b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for now. No harm done, just reboot. Generally, if you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t this point, a sample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attemp autodection via the BLASTER= string, just highlight DET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turns RED, the detection failed. If it turns blues,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on exiting, you have the option to save. If the settings are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saving &lt;du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SOUND.CFG, SPLAT.EXE will try to autodet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n SPLAT.EXE will not run. The game isn't much fun witho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Later, I'll set it up to run without sound, if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Updat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/96 -stuck on 255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koda Soft 1995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