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[ REGISTRATION FORM for FINNISH ORDERS ONLY ]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Finnish orders ONL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in tilaaminen tekij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tiennakolla 6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samalla 40mk tilille 800021-259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�teisell� 40mk (kirjekuoren muk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et� seuraava tilauslomake t�ytetty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i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oit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itteeseen:                                          Timo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llinti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N-76850 Naaraj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