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 Warrior, starring Lo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G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3D Realms Entertainment, a division of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489, Garland, TX 7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 "3D Realms").  All worldwid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licensed to by GT Interactiv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distribution and sublicens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OPYING OR USE. THIS PROGRAM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3D REALMS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the exclusive copyright, trade secret and other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 right to use the Trademarks "Apogee", the Apoge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o", "3D Realms", the 3D Realms logo, "Shadow Warrior", "Lo W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of the characters contained within the Game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 purpose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." 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use it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more than one copy will be used at a time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this Program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re data that modify or substitute for Game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replacing one or more Game levels.  Creat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r a software tool that has no substanti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creation of a New Level infringes rights of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hibited by law except as permitted by 3D Realms.  3D REALM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EVELS ONLY THAT MEET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he Level must only work with a RETAIL version of the Gam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 level must not contain modifications to any COM, EXE, or DL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e level must not contain any illegal material, o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rrevocable licenses) any trademarks, copy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 level must prominently identify at least in every on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3D 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e level and any use of it must be offered solely for fr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(to the extent different from the Game a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D Realms) grant back to 3D Realms an irrevocable royalty 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The distributor of any New Level or Level Editor must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ame itself (either in writing, or by be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here no writing is needed under this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turn it within 90 days of receiving it from 3D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this, IT IS PROVIDED "AS-IS",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(INCLUDING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), EXPRESS OR IMPL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S TO IT OR ANY MEDIUM IT MAY BE ON.  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AND YOUR EXCLUSIVE REMEDY IS SUCH REPLA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WILL WE PROVIDE ANY OTHER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, CONSEQUENTIAL, PUN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OTHER DAMAGES ARISING FROM IT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, EVEN AFTER NOTICE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implied warranties or liability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, so this may not apply to bu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This gives you specific legal righ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in Dallas, Texas and to service by certified mai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You will not modify, reverse compile, disassemb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use or disclose any of our secret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5.01.9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