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HERZO VERS. 1.00</w:t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s ist Sch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ie wird Scherzo ge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inig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Was ist Scherzo</w:t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zo ist ein kleines Frage- und Antwortspiel und soll in erst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dienen, Ihre Allgemeinbildung unter Beweis zu stellen. Bei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jederzeit neue Datenbanken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ame Scherzo r�hrt daher, da� zuerst eine Datenbamk mit reinen Sche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n geplan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 Installation</w:t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zo ben�tigt mindestens einen 286er-Rechner, eine VGA-Karte, DO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ersion 3.0 und ca. 200 KB freier Arbeitsspeicher. Weiterhi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freier Kopf und eine Vielzahl von Lexikas von Vorteil. Falls S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verf�gen, kopieren Sie einfach das gesamte Programm in ein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s Verzeichnis Ihrer Festplatte. Das ist schon a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Wie wird Scherzo gespiel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zo ist sehr einfach zu bedienen. Nach dem Aufruf von 'SCHERZO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en Sie - nach der Logo-Anzeige und Datenbankauswahl - sch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 Frage gestellt. Versuchen Sie nun diese zu beantworten. Bi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en Sie dabei, da� der dritte Fehlversuch pro Frage unweigerli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de 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atenbank-Auswahlmen� beinhaltet max. zehn verschiedene Daten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i V.1.00 lediglich eine Datenbank), aus der Sie nach Belieb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bank 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ragen der mitgelieferten Datenbank STANDARD.DBK umfassen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e Wissensgebiete und sind von mir sorgf�ltig ausgew�hlt worden.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sind bitte sofort an mich zu melden, damit ich die Datenbank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chend modifi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Eingabe ist die genaue Schreibweise wichtig. Evtl. kann e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ff auf mehrere Arten geschrieben werden, jedoch wird nur eine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richtig gewertet. Weiterhin kann es m�glich sein, da� es zu einer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richtige Antworten gibt, vom denen wiederum nur eine als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elassen ist. U.U. mu� man also ein bisschen herum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das ganze nicht zu schwierig wird, habe ich zu jeder Datenban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datei beigelegt, in der jeweils s�mtliche L�sungsw�rter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. Zum Betrachten dieser Datei benutzen Sie bitte den beigef�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viewer VIEW.EXE (Aufruf: VIEW STANDARD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l des Spieles ist es, in einem Durchgang soviele Fragen, wie nur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 zu beantworten. Die Highscoreanzeige wird automatisch fort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 Einige Hinweise</w:t>
        <w:tab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erzo f�hrt beim Programmstart einen Virencheck durch, also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ie EXE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Fragen und Antworten k�nnen selbst mit einem Debugger nich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R�cksetzen der Highscoreanzeige erfolgt �ber den Aufruf SCHERZO /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wird das Programm weiterentwickelt, bzw. eine neu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erstellt. Evtl. W�nsche dazu sind herzlich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hr geringer Hauptspeicher kann unter Windows Probleme verursachen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schafft das vorherige Beenden von Windows oder das vorherige 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n auf die DOS-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Auftreten eines Fehlers wird Scherzo sofort beendet.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Errorlevel zur�ck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rmales Beenden / Spiel fertig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ine VGA-Karte erkannt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efehler der Datenbankdatei</w:t>
        <w:tab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efehler der Logo-Anzeige</w:t>
        <w:tab/>
        <w:t>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reibfehler der Datenbankdatei</w:t>
        <w:tab/>
        <w:t>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enverdacht</w:t>
        <w:tab/>
        <w:tab/>
        <w:tab/>
        <w:t>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