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Racing Pixels...................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and welcome to Racing Pix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unny and humoures game of trying to make your pixel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onger than the other g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hints to improve the game and PLEASE report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binsted@rogers.wave.c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dots (PGDN in the config menu) to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what you think the gam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(sb?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(digital [s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o 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[pbinsted@rogers.wave.c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S.  Yes, its free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