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DAM est un logiciel de type shareware, c'est  dire que vous devez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z au del d'un simple essai, acheter la licence auprs de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B. ALEMANNI, 113 Avenue de Villiers, 75017 PA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vous fera parvenir par la mme occasion la version compl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x est de 150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ticuliers peuvent librement diffuser la version de dmonstration (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la version complte, dont toutes les exemplaires sont numr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cits et associations ne doivent diffuser aucune des versions, s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ation explicite de l'auteur, OU paiement d'une redevance de 20F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e dmonstration diffuse et de 150F par version complte diff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mes 2020, dans des versions souvent primes, a fait l'objet de tr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commerciales sans mon autoris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31/12/95, les socits et associations ayant l'autorisation de diffus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e dmonstration de QUIDAM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Fdration Franaise de Jeu de D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'adresser  David AKNIN, 24 rue de la Martinire, 69001 Ly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P 745, 99 rue Parmentier 59657 Villeneuve d'Asc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autre distributeur souhaitant diffuser QUIDAM en vers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onstration doit en faire la demande auprs de l'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 (sauf l'auteur) n'est autoris  diffuser la version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e tenez pas  payer une licence, je vous informe que le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ES 2020, du mme auteur, est diffus dans le domaine public, est li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us droits, et est tout de mme d'un niveau tout  fait conv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tribu par DP Tool Club, ainsi que par beaucoup d'aut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