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documentation se divise en quatre par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mode d'emploi du j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rappel des r�gles du jeu de d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lques conseils u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 informations sur le jeu et les droits d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a consulter en tapant, � partir du DOS " EDIT QUIDAM.DO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ODE D'EMPLOI DU JEU QUI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DAM n�cessite un ordinateur compatible PC, � base de processeur d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, 386, 486 ou Pentium, muni d'une souris, et ayant au moins 450 kO d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 ("taille maximale de programme ex�cutable", lorsque vous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sous DOS). Si vous n'avez pas 450 kO, il peut y avoir des blocag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quez vous alors une disquette de boot (en formatant une disquette e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�rant le syst�me par la commande SYS A: sous DOS), et red�mar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 avec cette disquette engag�e dans le lecteur, puis install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is (en g�n�ral CD MOUSE\MOUSE). Rappel : le Q est sous le A en cl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ricain, et r�ciproquement, le M est sous la ",", les ":" sous l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, le "\" sous le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eilleurs r�sultats sont obtenus sur les ordinateurs les plus rap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ou Cyrix, 100 ou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 doit �tre de type VGA ou Super VGA (pas de CGA ou EGA s'il vous pla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DAM doit �tre lanc� sous DOS 5.00 ou 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tre ordinateur d�marre sous Windows 3.1, il faut quitter Windows, rep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DOS et lancer la souris sous DOS (CECI EST TRE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ordinateur d�marre sous Windows 95, il ne doit pas y a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jeu complet doit se compo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 fichier QUIDAM.EXE (ou QUIDAM0.EXE en version share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 fichier de gestion d'�cran EGAVGA.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 biblioth�ques d'ouvertures BLANCS.BOE et NOIRS.B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 ce fichier QUIDAM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 fichier VENDOR.DOC, qui donne des informations sur l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logic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 fichier FILE_ID.DIZ, qui donne un rapide r�sum� de ce qu'est QUI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 r�pertoires d'exercices contenant chacun une liste d'exerc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E.LST), des fichiers de commentaires pour chaque exercice (*.Q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nsi que les exercices eux-m�mes (*.QUA) ; la version 4.25 con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ixante exercices dans la version compl�te, une douzaine dans l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recommande de v�rifier que vous avez bien tous ces fichiers, et d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ttre le jeu que com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est (au d�part) exempt d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ersions 4.25 de QUIDAM.EXE et de QUIDAM0 contiennent 127096 oct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DAM0 a �t� enregistr� le 29/09/97 � 11:10 (pour QUIDAM, 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� chaque comma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autre valeur du nombre d'octets pour ces deux fichiers montre qu'ils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modifi�s et sont donc susceptibles de contenir u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ne peut �tre tenu pour responsable de quelque dysfonctionneme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oit si des fichiers sont absents ou ont �t� modif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e suis d'ailleurs m�me pas responsable si vous n'arrivez pas � bat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(de m�me que si vous le gagnez les yeux ferm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le je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jouer, tapez QUIDAM0 si vous avez la version de d�monstration,  QUI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avez la version compl�te, puis appuyez sur la touche "Entr�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r�s l'avoir �ventuellement recopi�e sur votre disque dur ; bien que c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pas indispensable, c'est utile pour la rapidit� d'acc�s aux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erc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�glages sont accessible � la souris � partir du menu d�roulant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� partir de touches "raccourci", qui permettent de ne pas utili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r�glages pr�sentent 2 positions, activ�e et non activ�e ; l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e est symbolis�e par une �toile (*) verte plac�e devant la lign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i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r menu (Par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mencer une nouvelle partie avec les blancs (raccourci par touc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cer une nouvelle partie avec les noirs (touche N majusc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uer sans l'ordinateur (humain contre humain - touche H majuscu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peut �tre activ�e n'importe quand dans la partie, et d�sactiv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�me. Cela permet de jouer � 2 (cela a peu d'int�r�t, je vous conse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�t d'utiliser alors un vrai damier), mais cela permet surtout de fo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up, et de changer ainsi le cours de la partie (tricheu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registrer la partie jusqu'� la derni�re position, sous un nom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ez, de 8 caract�res maximum (touche F2). L'ordinateur vous r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s parties d�j� enregistr�es, pour �viter d'enregistrer s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nom, ou pour le faire volontairement (pour faire dispara�tre vos �ch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8 caract�r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ppeler une partie d�j� enregistr�e ; c'est la touche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ste des parties appara�t (d�placement par les fl�ches de direction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is n'�tant pas disponible pour cette fonction), mais vous pouvez t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le nom de la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rire tout le d�roulement de la partie dans un fichier de type texte,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choisissez le nom (8 caract�res maximum) ; vous devez ensuite donn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 de la partie (je vous conseille de donner le nom des adversaires,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ate ; attention les espaces ne sont pas autoris�s ; utilisez don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e _ � la place). Une partie ainsi �crite peut ensuite �tre rappel�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r du DOS par EDIT (vous ouvrez ensuite TOTO.TXT si vous avez appel� T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partie), ou � partir de WINDOWS par BLOC-NOTE 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ceci permet ensuite del'im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touch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imer directement la partie (touche F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: l'imprimante doit �tre branch�e et sous tension, si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 risque de planter, et vous risquez de perdre votre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�der aux diff�rents exercices, qui vont des combinaisons 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mentaires (coups directs) � des combinaisons compliqu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DAM vous fait d'abord choisir le r�pertoire d'exercices (en princip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aciles sont dans EXER1, les plus difficiles dans EXER8 ; d'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s (EXER9 actuellement), sont ou seront r�serv�s � des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�res, int�ressantes � un titre ou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hoisissez ensuite dans la liste comment�e propos�e (en vous d�pla�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les fl�ches, la souris n'�tant pas accessible pour ce choix dan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, appuyez sur ENTREE pour valider votre choix (ou tapez di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e l'exercice souhait�, puis EN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trouvez, c'est magnifique, sinon laissez faire l'ordinateu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ant les positions (V majuscule si vous pr�ferez les raccourc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F5 permet d'acc�der directement aux exerc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la version "shareware" ne contient qu'une douzaine d'exercic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la version compl�te une soixantaine. D'autres exercices pour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r les compl�ter lorsqu'ils seront pr�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ter la partie (touche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me menu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prendre votre dernier coup, ainsi que la r�ponse de l'advers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ccourci : touche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ceci n'est pas possible avec la version de d�monstration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avec la version compl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ncore, en mode humain contre humain, on reprend 2 coups � la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 de chaque jou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nir en avant apr�s des reprises de coups (touche +) ; cec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�rouler une partie que l'on a jou� (version compl�te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en mode humain contre humain, le retour au tout dernier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ite parfois d'�tre compl�t� par l'appui sur la touc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nir au d�but de la partie (touche /). Impossible avec la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nir � la derni�re position de la partie (touche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erser les positions, entre votre adversaire et vous. Cela vous perme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icher, l�chement (touche I majusc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erser le dam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roduire une position, ou un probl�me (touche P majuscu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cc�s � cette option fait appara�tre un nouveau menu d�rou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remi�re colonn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registrer l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ppeler une position enregistr�e (version compl�te seu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enir au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euxi�me colonn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ner les blancs � l'ordinateur ou � 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re commencer l'ordinateur ou vous (� �viter, mettez plut�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revenez au jeu, vous commencerez puis inversez le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voulez faire commencer l'ordina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r l'ordinateur en bas ou en haut de l'�c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r le da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plir le damier (position de d�but de parti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verser les r�les entre l'ordinateur et vous (ca ne march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jours tr�s bien, revenez d'abord au jeu, c'est mie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placer les pions sur le damier, amenez la souris sur la cas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us int�resse, puis cliquez une fois (pion blanc), 2 fois (d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che, 3 fois (pion noir), 4 fois (dame noire), 5 fois (case vi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ois (pion blanc) 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 : pour aller plus vite, vous commencez par les blancs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 gauche, et par les noirs par un clic 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r des pions au hasard sur le damier (cela permet de s'entra�ner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de coups, car, en g�n�ral, il y a quelque chose � faire pour 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me menu (Niv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poss�de 10 niveaux, de 0 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iveaux 1 � 9 diff�rent seulement par le temps  de r�flex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 (r�glage � la souris ou en tapant le chiffre du nive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temps est d�fini non pas � partir de chaque coup, mais sur la base d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s, comme en parties offici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niveau 0, l'ordinateur fait volontairement des erreurs. Il vous si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qu'il a gaff�, et vous laisse le soin de trouver le moyen d'en prof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e voyez pas l'erreur, vous pouvez toujours inverser les position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r  ce que ferait alors QUIDAM � votre place. Cette option est surtout u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joueurs d�butants, puisqu'elle humanise l'ordinateur (l'err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ine), et elle permet de s'entra�ner contre un joueur qui, comme un ho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 parfois des coups. R�clam�e par de nombreux utilisateurs, cett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j'ai mis longtemps � voir l'int�r�t, est plus qu'un gadget ; elle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table int�r�t p�dagogique, et j'ai pu constater aupr�s d'utilisateur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ent renonc� � affronter QUIDAM (en particulier des enfants) qu'ell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rait � nouveau au je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acc�lerer la r�ponse sur un coup pr�cis, il suffit d'appuyer su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(�vitez celles qui donnent un ordre, comme F1, F2, F10, +, -,...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sera ensuite ex�cut� sans d�lai). Dans ce cas, l'ordinateur ne f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le calcul en cours (au contraire des versions ant�rieures � la V4.0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joue le meilleur coups calcul� auparavant (et affich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fixez un temps de r�flexion rapide alors que votre ordinateur est 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 pourra parfois d�passer son temps de r�flexion. Il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ra alors, et vous considererez qu'il a perdu, ou, magnanim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ez la partie apr�s avoir d�valid� l'option de l'alarme temp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in), que vous pouvez aussi d�valider si vous craignez que vous-m�m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siez le temps limite impa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on l'ordinateur que vous poss�dez, l'ordinateur calculera plus o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ment, et sa qualit� de jeu sera plus ou moins bonne � temps �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un Pentium 90 (qui est un standard conseill�), le niveau de jeu en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 (10 minutes) est assez �lev� (niveau d'un joueur de club, cl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environ, JOUANT A TEMPS EGAL). En partie plus lente, la qualit� de j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, mais moins vite que celle d'un adversaire humain lorsqu'il r�fl�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longtemps que l'ordinateur (tout cela est fauss� si l'homme pren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que l'ordinat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ut estimer qu'en partie normale (2h pour 50 coups), le logiciel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e 1900 points en partie amicale sur un Pentium 90. En championna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 du joueur augmente (pas celle du logiciel), et la valeur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viron 18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Si vous gagnez syst�matiquement au niveau 2, ou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3, n'h�sitez pas � contacter le club le plus proche de chez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son adresse en contactant les pr�sidents de clubs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ion, dont les num�ros de t�l�phone ou les adresses figurent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i�me partie de ce texte (mis � jour en janvier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 : Ce jeu n'a pas la pr�tention de battre � tous les coups les tr�s b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eurs. QUIDAM compte cependant parmi les 3 � 4 meilleurs logiciels diffu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monde, et a d�j� battu de tr�s bons joueurs (champion de Franc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itre international compr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me menu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er des informations sans int�r�t concernant le jeu (version, 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er (ou non) les pions pris sur le c�t� du dam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er (ou non) les 10 derniers coups jo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er (ou non) la suite de futurs mouvements qu'a envisag� l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ci peut vous conseiller pour la su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mener les temps � z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er (ou d�sactiver) le Bip sonore � chaque coup de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er (ou d�sactiver) une alarme sur le d�passement, par l'un des jou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emps d�fini par le choix du ni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r la forme de souris (gadget inutile, je le sa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�roter (ou pas) les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bliger l'ordinateur � varier ses r�ponses (un chou�a d'al�a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r de style de jeu (en utilisant un algorithme diff�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rimer ou mettre en service les ouvertures pr�program�es ; QUI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�t un certain nombre d'ouvertures, et peut commencer la partie (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ur 8 temps) en les utili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isser r�fl�chir (ou pas) l'ordinateur pendant que vous r�fl�chi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ssi (comme un adversaire humain). La r�flexion s'arr�te d�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le bouton gauche de la souris (peut-�tre devrez vous r�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que l'ordinateur comprenne qu'en plus d'arr�ter sa r�flexion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ez jou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DAM donne dans le bas de l'�cran un certain nombre d'information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vous �tre u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r la 1�re ligne, il indique la meilleure suite de coups qu'il envi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� dire le meilleur coup pour lui, suivi de votre meilleurs r�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de sa r�pon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peut vous aider si vous ne savez pas quoi jo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r la 2�me ligne, il indique le temps de r�flexion, le nombre de noe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noeuds calcul� par seconde, et le nombre de positions gagn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�es en fin de parties (pour un joueur ou un autre) ; les noeuds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qu'�value l'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r la 3�me ligne, il indique le num�ro du coups, la profondeur d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e (tr�s approximativement, car QUIDAM pousse son analyse plus 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il y a des prises, et la coupe plus t�t quand il juge que la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calme), le score de sa meilleure �valuation (vue de l'ordinateur, et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joueur) sachant qu'un pion d'�cart vaut environ 100 points,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uds (comme au dessus, mais mis � jour toutes les secondes), et le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eu que vous avez cho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c�t�s, QUIDAM affiche les 2 horloges (en principe en haut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ordinateur, en bas � droite pour vous, sauf si vous inversez le je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les pions pris (du c�t� de celui qui les a pris, gauche ordin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 v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RAPPEL DES RE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osition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jeu de dames se joue sur un damier de 10 cases sur 10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 place 20 pions noirs et 20 pions bl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ions sont dispos�s de chaque c�t� sur 4 rang�es, tous sur des cas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ouleur, cases claires ou sombres peu importe, mais la grande diag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jeu doit partir, pour chaque joueur, de sa gauche pour aboutir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n adver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mouvement du 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vancer un pion, on le fait glisser, en diagonale, en avant sur u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ses voisines, � condition qu'elle soit 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'il arrive et s'arr�te sur la derni�re ligne, le pion devient une dame (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it ne pas s'y arr�ter, par exemple lors d'une prise de plusieurs p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deviendrait alors pas une d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mouvement de la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dame se d�place d'autant de case qu'elle le veut, en avant et en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m�me diagonale. Elle ne peut pas sauter les pions de son camp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 de son adversaire seulement dans les conditions de la 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rise par le 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e des cases voisine est occup�e par un pion (ou une dame) advers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case imm�diatement derri�re est libre, le pion "prend", en saut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 adverse. Si, arriv� sur sa nouvelle case, le pion est dans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(pion adverse voisin, case libre derri�re), il continue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vement sans attendre. A la fin du mouvement, quand le pion ne pe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r d'adversaires, on retire du jeu tous les pions qui ont �t� sau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rise par la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ame prend un pion (ou une dame) s'il est sur la m�me diagonale qu'el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case imm�diatement derri�re est libre. La dame n'est pas oblig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rr�ter juste derri�re, le pion saut� et peut s'arr�ter sur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case libre de la m�me diagonale. De chacune des cases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s, la dame continue son mouvement si elle peut prendre un autre 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1 : Les pions saut�s sont enlev�s du jeu lorsque le mouv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 (appel� "raffle") est termin�. Le faire avant cr�erait des "tr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�mentaires qui pourraient modifier le mouvement. Certains j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s (dont WDAMES de mon ami Sa�d KOUDACHE) ne connaissent pas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e, et se trompent parfois dans les 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2 : Un pion ne peut �tre saut� qu'une seule fois. Ceci est illu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ertains exercices livr�s avec le jeu (les coups de type "coup turc"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ossibles qu'en raison de cette r�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3 : La prise maximum est obligatoire, c'est � dire que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oix entre d�placer un pion (ou une dame) et prendre avec un pion (ou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), vous devez choisir la prise. Si vous avez le choix entre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s, vous devez choisir celle qui permet de sauter le plus de 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ontre, � nombre de pions pris �gal, vous pouvez choisir indiff�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a prise par le pion ou par la d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4 : Toute pi�ce touch�e est � jouer. Toute pi�ce lach�e est j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IDAM vous laisse un sursis, car si vous appuyez sur le bouton droi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is, vous pouvez reprendre votre coup ; vous pourrez m�me reveni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�re sur la version compl�te, mais c'est tricher ! d'ailleurs,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r la version de d�mon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voila, vous pouvez commencer, et le perdant est celui qui ne pe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r, soit parce qu'il n'a plus de pions, soit parce qu'ils sont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qu�s (et l'autre, par la m�me occasion, est le gagn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eut y avoir �galement match nu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les 2 joueurs en conviennent (ca n'arrivera pas avec QUIDAM),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vous proposer le nul quand il constate qu'il n'arrivera pas � gagn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de par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'il n'y a que des mouvements de dames, sans mouvement de pion ni 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15 coups de chaque jou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, lorsqu'il reste 3 pi�ces d'un c�t�, une dame de l'autre, chaque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 20 coups sans prise ni sans faire une d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QUELQUES CONSEILS 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jeu de dames vous int�resse, l'ordinateur ne vous satisfera sans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ongtemps. Il ne saura pas remplacer un homme (ou une dame) contr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rrez vraiment vous mes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y a certainement, pas loin de chez vous, un club, o� vous pour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ontrer des joueurs plus int�ressants qu'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RANCE compte 96 clubs, et vous trouverez la liste des Pr�sidents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i-ap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lubs sont regroup�s en 13 li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�sident de chaque ligue (1er nom de chaque paragraphe) pourra vous do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nseignements sur les endroits o� vous pourrez jo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QUITAINE                  : Miguel PALUS (59.46.21.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, rue Charles Bartalot 40000 Mont de Mar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�le GO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, rue du Commandant Mouchotte 24100 Berge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rard MO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, rue Lafontaine 330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 POUFF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7, rue de l'Eglise de St Jean d'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000 Mont de Mar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G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, rue des Violettes 24750 Trelis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TAGNE                   : Philippe LAUNAY (97.40.36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, rue Saint Martin 56610 Arra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erre RECE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, rue Emile Zola 56530 Qu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briel DES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s Roseraies 56140 Missi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annick GAR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, due L�on Launay 56300 Ponti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el P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ulevard Saint Pierre 56230 Queste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lles WAFO-T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, rue du G�n�ral de Gaulle 44600 St Naz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e BOUL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yance 56540 The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NTRE-OUEST               : Gilbert REMOUE (40.86.34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, rue Vincent Auriol 44800 Saint Herb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rges CHA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, boulevard Dodon 85300 Chal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� L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, rue Poulain 86100 Chateller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lbert F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, rue de Soisson 17000 La Roch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i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 Joseph 85310 Saint Florent des B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erre FR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 la Chapelle 36300 Pouligny Saint Pi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el GEM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, rue Aregnaudeau 44100 N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ger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, rue du 8 Mai 1945 85340 Olonne sur 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BIL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 Croix des Champs 79200 Chatillon sur Tho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ques BARR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, rue Haute Payre 86130 Jaunay C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erre GARLO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, rue Krohm 17300 Roche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Claude BOU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, rue du Camp de Molle 37000 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NTRE                     : Francis VOLAND (48.51.84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, all�e Chantegrelet 18330 Nan�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Pierre F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56, rue Toulouse Lautrec 18000 Bou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D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bis, rue de l'Ange 45000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MPAGNE ARDENNE          : J. 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�le NIMBI (champion de FRANC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, rue F�nelon 51100 Re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y GROS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8, boulevard Saint Marceaux 51100 Re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LO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, Grande Rue 10400 Marnay sur S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rnand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, rue Labauche 08200 Se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ck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, rue P. Proudhon 10120 St Andre les V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ophe MARE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76, Les Capucins 51300 Vitry le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ADELOUPE                 : A. BONHO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LINCE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�on F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rie de Fort de France 97200 Fort de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el ACH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, Cit� Lacour 97120 Saint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IL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e Hincelin 97110 Pointe � P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ien FLORV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issement Baie Mahaut 97110 Pointe � P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RO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8, Cit� Henri IV Bat AA 97110 Pointe � P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E DE FRANCE              : A. ALMANZA (48.31.85.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 rue Sedaine 93700 Dr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ian GU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, rue des Berrichons 95100 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y G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, boulevard de Finlande 92700 Colom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AGU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, domaine des Hocquettes 92150 Sure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obert RANDO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, square du Morbihan 78310 MAURE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VA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, rue Alexandre Ribot 77290 Mitry 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eorges AUB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, villa des Pyr�n�es 75000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uis Pierre BOURGEO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EDOC ROUSSILLON       : Serge WASTIAU (67.64.54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5, avenue de Palavas 34000 Montpe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PI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, rue de Marsillargues 30470 Aimar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erre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e Scolaire 30150 Montfau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 PETI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, rue d'Amsterdam 11100 Nar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I PYRENNEES             : Hypolite CHANZY (61.52.2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, place Dupuy 31000 Toul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e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250 AYR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h FAB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f� de l'Univers 82800 Negrepel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D PICARDIE              : J�rgen BADER (44.71.06.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, rue Fran�ois Villon 60180 Nogent sur 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rard F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, all�e des Tilleuls 80090 Am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y PO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2, rue Thiers, Cit� Leclerc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880 Annay sous l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cis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, rue Jules Leclercq 59990 Maresches Saul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hislaine 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, rue de l'Enclos 59151 Arl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Bernard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, rue de la Frette 60000 Beauv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. MASQU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exe de la Mairie ZC Perrier 62100 Be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rard SERNI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e de la Maladrerie 62136 La Co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Pierre LE HINGU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, rue Marengo 59140 Dunker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bert DU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, rue Douglas Haig 60200 Compi�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ivier WAL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, rue Victor Hugo 62240 Desv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ile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, rue Jean Moulin 59282 Douchy les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g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7, rue du Docteur Vanuxem 59850 Ni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Pierre CHAR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3/263, r�sidence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3 avenue du Mar�chal Lyaut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370 Mons en Baro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�l LE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5, rue Ren� Vaz� 62118 P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urice LE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93, rue de la Malcense 59200 Tourc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us DU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e du Grand Chemin 59225 Lece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ude CH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/41, rue Gernez Rieux 59113 Sec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NDIE                  : G�rard SANNIER (35 60 66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6, rue Albert Dupuis 76000 Ro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ian D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, r�sidence Primev�re 76840 H�nou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, rue du Village 28300 Poisvil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ques HA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, rue Lesueur 76600 Le Hav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Louis F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, rue du Bignon 72190 Sargue les le 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pe C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, rue du Commandant Charcot 76100 Ro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ques BERD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, Grande Rue 72136 Tu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ian SCHE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e de la Mare 27940 La Mare sur Ven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ENCE ALPES COTE D'AZUR : Luc CR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5, L�opold Cartoux 13080 Lu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PERRAG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 Cauqui�re, rue Marceau 83310 Cog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DJIRMENDJ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5, boulevard Jean Jaures 83300 Draguig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ia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 Primeraie 14, avenue Eisenhower 83400 Hy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erre CL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. des Campanettes Chemin de Contreper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130 Saint Jacques de Gr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� B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 Rassado, Croix des Mauriers 84340 Malau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Pierre D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PTT Jeu de Dames, 13 rue de la Rot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001 Marse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Richard GAS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, Avenue Pasteur MON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OLEKN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, rue Dartois, Palais St Marc 06000 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rard GAR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, avenue des Lavandes 83480 Puget sur Ar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HONTAR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 Fluorine A  -  5, rue F�lix Brun 83000 Tou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HONE ALPES BOURGOGNE      : Daniel LANFREY (76.55.81.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echenal 38690 Le Grand Le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� WAL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hez Crochet" 74540 Chape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LE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, rue L�on Archimbaud 26150 D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ques FL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ence Agim  - 3, rue de Chantepo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1 Gen�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AK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, rue de la Martini�re 69001 L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�ois LOB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, rue du Bon Lait 01750 St Laurent sur Sa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el SAB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, rue du Pescadou 26500 Bourg les 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 Pierre DU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, rue le Ba�sse 69100 Villeurba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n'avez pas trouv� de club pr�s de chez vous, ou sur tout autre su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obtenir d'autres renseignements en t�l�phonant directemen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d�ration Fran�aise de Jeu de Dames (F.F.J.D.) au (1) 48.31.70.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QUELQUES OUVRAGES SUR LE JEU DE D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quelques ouvrages qui peuvent aider votre progres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bu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e jeu de dames", par Henri Macaux, disponible chez Hatier, ou aupr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knin, 24 rue de la Martini�re, 69001 Lyon (tel 78 27 41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rix de 50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ire apprendre la partie class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ide M�moire du joueur classique", par Patrick Fosse, disponible aupr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ul Delhom 24 rue Gabriel Perri, 31000 Toulouse, ou aupr�s du damier-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ain (voir au dessus) au prix de 30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"La partie classique" , par Nicolas Guibert, disponible aupr�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Guibert, La Pitardi�re, 53700 Villaines la Juhel, au prix de 60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evenir un champ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Premiers pas vers le titre", par Iser Kouperman, traduit par Nico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bert, disponible aupr�s de Nicolas Guibert, La Pitardi�re, 53700 Vill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uhel, au prix de 140 F Franco le tome (il y en a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Le syst�me Roozenburg", par Iser Kouperman, traduit par Nicolas Guib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ble aupr�s de Nicolas Guibert, La Pitardi�re, 53700 Villaines la Juh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rix de 90 F Fr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e jeu de dames cet inconnu", par Georges Aubier, disponible aupr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knin, 24 rue de la Martini�re, 69001 Lyon (tel 78 27 41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rix de 60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INFORMATIONS ET DROITS D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DAM a �t� r�alis� 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B. ALEMANNI, 113 Avenue de Villiers, 75017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jeu s'inspire fortement de DAMES 2020, du m�me auteur, et en reprend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ux algorith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a cependant b�n�fici� de l'apport primordial du jeu "DAMES" dans 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, programme �crit par Sa�d KOUDACHE. La programmation de ce logicie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aire, bien que ses algorithmes soient insuffisants. L'achat de s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m'a permis de r��crire les algorithmes de DAMES 2020 en les fa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n�ficier de la technique informatique sup�rieure de la programm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d, et de gagner �norm�ment en rapidit� ("DAMES" �tait sensibleme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au de DAMES 2020, QUIDAM est meilleur, et environ 10 fois plus rap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 encore � Sa�d KOUDACHE, qui met � la disposition de tous un superb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our une somme modique (100F) - Voir DP TOOLS pour obten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(shareware), et �crire ensuite � Sa�d KOUDACHE pour le code (18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e l'Abb� Bonpain, 59491 Villeneuve d'Ascq). NOTA : il semblerait que Sa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 d�m�nag� 2 rue St Vincent De Paul, 59491 Villeneuve d'Ascq (� v�r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e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DAM est un logiciel de type shareware, c'est � dire que vous devez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ez au del� d'un simple essai, acheter la licence aupr�s de l'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B. ALEMANNI, 113 Avenue de Villiers, 75017 PAR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vous fera parvenir par la m�me occasion la version compl�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ix est de 150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compl�te ne diff�re de la version shareware que par la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prendre les coups, et par un plus grand nombre d'exemples de probl�m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rties (une soixantaine au lieu d'une douza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articuliers peuvent librement diffuser la version de d�monstration (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a version compl�te, dont toutes les exemplaires sont num�rot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soci�t�s et associations ne doivent diffuser aucune des versions, s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isation explicite de l'auteur, OU paiement d'une redevance de 20F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de d�monstration diffus�e et de 150F par version compl�te diffus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mes 2020, dans des versions souvent p�rim�es, a fait l'objet de tro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commerciales sans mon autoris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31/03/96, les soci�t�s et associations ayant l'autorisation de diffu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 d�monstration de QUIDAM (&gt;=la version 3.01)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 F�d�ration Fran�aise de Jeu de Dam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P 745, 99 rue Parmentier 59657 Villeneuve d'Asc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=MC�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autre distributeur souhaitant diffuser QUIDAM en vers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onstration doit en faire la demande aupr�s de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(sauf l'auteur) n'est autoris� � diffuser la version compl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ne tenez pas � payer une licence, je vous informe que le j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ES 2020, du m�me auteur, est diffus� dans le domaine public, est 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s droits, et est tout de m�me d'un niveau tout � fait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� par DP Tool Club, ainsi que par beaucoup d'autr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