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Man 2 - The Revenge.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,97 Diego Iastrub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� SECOND RELEAS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��    �����  ��  ��     ��    ��   �����  ���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�   ��  ��      �� ��      ���  ���  ��   �� �� 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��  ��      ����       �� �� ��  ������� ��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��  ��      ��  ��     ��    ��  ��   �� ��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��   �����  ��  ��     ��    ��  ��   �� ��   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TTTT  HH HH  EEEE     RRRRR  EEEE VV VV EEEE NN NN  GGGGG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HHHHH  EE       RRRR   EE    V V  EE   NNNNN  GG G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HH HH  EEEE     RR  R  EEEE   V   EEEE NN NN  GGGGG 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                            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 �   ���  �  ��� � � ��     ���������</w:t>
      </w:r>
      <w:r>
        <w:rPr/>
        <w:t>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 ��� ��    �    �  � � � � � �   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 � � � �   ���  �� ��� ��� ��      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Man 2 - The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was made for you, a programmer, to learn how to mak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nted game. What is object oriented? It means that all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mousnters, packman) are actually objects. Each level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racters which can be either a player or a mounster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eeds an 80286-compatible system to run, and above 32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run. It will run with less than that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ill be loaded (you will see the background bla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re runnig it from the Turbo pascal enviroment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mory you need to run the full version of the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w memory warning!! There is not enough memory to load all the grapihc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t try using TPX, BP (they use extended memory instead of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e game from dos prompt (EXE file). If you dont have any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ave on memory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 Options�Linker Link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 Destin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check both debuggers in the Options�Degubb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try to load TURBO.EXE to upper memory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Options�Enviroment�StartUp uncheck Palette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reen save, and if you can: also uncheck load TURBO.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you will need the SYSTEM.TPU (it is inside TURBO.TP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MOVER.EXE to remo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- DPMI   (Only BP.EXE and BP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ompile the game to run in protected mod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using more memory, or even using some DLL's. I dont have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s FX for protected mode so, the game will work sou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you have to define the condition NO_SOUNDS. The best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no, dont use $IFDEF...), is to set in the compiler options dialo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you can do it like this (only in BP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+O, C, choose settings for Protected mode, then press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"NO_SOU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</w:t>
      </w:r>
      <w:r>
        <w:rPr/>
        <w:t>Bugs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you run this program youre computer will crush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from MM386 saing "Add parameter D=40" or "Add parameter D=6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 youre program will not boot-up youre comput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erectly. You just need to add a line that looks lik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EMM386.EXE  D=64  (...more parameter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ix this problem by defining NO_SOUNDS as descriv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PMI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other bug with the palette, after the 5th level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 but I dont what it is and it will 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>Windows 95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capleble of running under this piece of shit, alt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work under a friendlier enviroment then that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ke the 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rce is provided and please, please please do not change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T.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e CPU burns out whil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lease don't blame me, its on youre respon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AdvH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the one that plays the music you here (not the sound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here is onlyu the TPU's, but you can get a much fuller version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ite (there is a link to it from our Game Sources site).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t is better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a graphics unit written by me, it has a lot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in this game. It is freeware so use it and copy from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(where do you think I know all that...). If you hav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 or GetPixel procedures just assign a new vaule to tho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graphics routins (Box, Line, Circle, PutPixel, GetPixe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aster. Ypu can use it also if you have some X-Modes routi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utPixel for it and all those procedures will work on X-Mod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the first version of this game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has some miscellaneous proceures and maco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ntVec, SetIntVec : The procedures work exactly as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ursor            : By using this procedure you can chan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ouse cursor. Just pass to it a Curso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ble. For more information refer to the PC-G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Keys, DoneKeys   : This procedures enables and disabl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interrupt that enables you to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7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 it by acssesing the Key array: each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ls you the state of that key (TRU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not pressed ). It also disables the pu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nd ctrl break), and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y time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T USE THE ASCII PROCEDURE OR READL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NTERRUPT IS ENABLED. THE COMPUT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ONDING. The only way to read some 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keyboard is by using the Ke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Esc+Ctrl+Alt to quit!!!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[1]    {The scan-code of 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[29]   {The scan-code of Ct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[56];  {The scan-code of 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el Kes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Unknown (The one who wrote the unit AD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Font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declared a bit map font wich is simular to the bios 8x8 cha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nt form the bios and then draw on it on the screen!!!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graphics modes and if the Utils.PutPixel variable is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by default it uses the bios interrupt to write to screen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creen mode wich the bios does not support it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variable Font is a pointer, it cant be nil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Str and ReadStr procedures or the font will no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play waves? It is found here just declare a RIF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 LoadRiff and then PlayBack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B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: RIFF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Riff( 'C:\WINDOWS\DING.WAV', D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ng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( dData, dLen, nSamplesPerS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VE_RECORD and play wave procedure do the same, but a WAVE_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n a RIFF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descrived above is made by this by this unit. I mad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waves all by myself, but it slowed down the computer so mus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use it any more, it is not good for fats (or even slow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is based on a unit on the PC-PGE called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Pack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contains the deleration of the constants for pictur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ze, and more. It contains the procedures for loa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voices. It also contains declerations of type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GetPic( n: Word ): PPicture just convert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in the level to a pict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editor writes (opWall) in the file for a wall, and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number is (20), For example, if Level.Buffer[10,10] = op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raw on the [10,10] place (in the screen) the picture Pics[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PackM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provides the most basic objects: TObject, TCharacter, T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fect and TLevel. The constants that are related to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here like: sfShouldDraw (means that the character should be dra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ead and the directio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aracter = Object:  From this object I derive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game the player and the mousnt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ly an abstract object and you cant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haracter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onus = Object:      This are the bonuses that appear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packman can eat. Thay can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ngth or hurt him depends on what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ffect = Object:     Effects that you see on the screen whi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ning are descendants of this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 cyceling that you see when you east a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T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vel = Object:      A TLevel is what runs the game. It h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at contains a REPEAT loop unitl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lear, [ESC] is pressed or the play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lliant algorithm made by Arile Keselman (member of dark-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) for finding the shortest way to a sopt in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say you have thi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2  3  4  5  6  7  8  9 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  �  �  �  �  �  �  �  �  �XX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  �  �  ��</w:t>
      </w:r>
      <w:r>
        <w:rPr/>
        <w:t>۳�۳�۳�۳�۳�۳�۳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  �  �  �  �  �  �  ����  ��</w:t>
      </w:r>
      <w:r>
        <w:rPr/>
        <w:t>۳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�  �  �  �  �  �  �  �  ��</w:t>
      </w:r>
      <w:r>
        <w:rPr/>
        <w:t>۳�۳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  �  �  �  �  �  �  �  �  ��</w:t>
      </w:r>
      <w:r>
        <w:rPr/>
        <w:t>۳�۳�۳�۳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�  �  �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- Mouu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nter has to find the shortest way to the player. How does she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a "Path-Map" with the distance of the paley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we write in the player place 1, where there are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and in all others palces we write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2  3  4  5  6  7  8  9 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0 �0 �0 �0 �0 �0 �0 �0 �0 �0 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0 �0 �0 �FF�FF�FF�FF�FF�FF�FF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0 �0 �0 �0 �0 �0 �0 �1 �0 �FF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�0 �0 �0 �0 �0 �0 �0 �0 �FF�FF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0 �0 �0 �0 �0 �0 �0 �0 �0 �FF�FF�FF�FF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�0 �0 �0 �0 �0 �0 �0 �0 �0 �0 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arround the number 1 (if the place is marked as 0) we pu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2  3  4  5  6  7  8  9 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0 �0 �0 �0 �0 �0 �0 �0 �0 �0 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0 �0 �0 �FF�FF�FF�FF�FF�FF�FF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0 �0 �0 �0 �0 �0 �2 �1 �2 �FF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�0 �0 �0 �0 �0 �0 �0 �2 �FF�FF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0 �0 �0 �0 �0 �0 �0 �0 �0 �FF�FF�FF�FF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�0 �0 �0 �0 �0 �0 �0 �0 �0 �0 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rround 2 we wri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2  3  4  5  6  7  8  9 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0 �0 �0 �0 �0 �0 �0 �0 �0 �0 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0 �0 �0 �FF�FF�FF�FF�FF�FF�FF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0 �0 �0 �0 �0 �3 �2 �1 �2 �FF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�0 �0 �0 �0 �0 �0 �3 �2 �FF�FF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0 �0 �0 �0 �0 �0 �0 �3 �0 �FF�FF�FF�FF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�0 �0 �0 �0 �0 �0 �0 �0 �0 �0 �0 �0 �0 �0 �0 �0 �0 �0 �0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continue it until the map is filled we will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2  3  4  5  6  7  8  9 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10�9 �8 �9 �10�11�12�13�14�15�16�17�16�15�16�17�18�19�20�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9 �8 �7 �FF�FF�FF�FF�FF�FF�FF�17�16�15�14�15�16�17�18�19�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8 �7 �6 �5 �4 �3 �2 �1 �2 �FF�16�15�14�13�14�15�16�17�18�1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�8 �7 �6 �5 �4 �3 �2 �2 �FF�FF�15�14�13�12�13�14�15�16�17�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9 �8 �7 �6 �5 �4 �3 �3 �4 �FF�FF�FF�FF�11�12�13�14�15�16�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�10�9 �8 �7 �6 �5 �4 �4 �5 �6 �7 �8 �9 �10�11�12�13�14�15�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s say that the mounster is in (a,10)=15, if he wan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e only needs to go to a lower or equal number then he is 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(a,11) or (a,9) because they are marked with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his fin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2  3  4  5  6  7  8  9 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  �  ��ĳ�ĳ�ĳ�ĳ�ĳ�ĳ�ĳXX�ͻ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  �  �� ��</w:t>
      </w:r>
      <w:r>
        <w:rPr/>
        <w:t>۳�۳�۳�۳�۳�۳�۳ �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  �  ��ĳ�ĳ�ĳ�ĳ�#����  ��</w:t>
      </w:r>
      <w:r>
        <w:rPr/>
        <w:t>۳ �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�  �  �  �  �  �  �  �# ��</w:t>
      </w:r>
      <w:r>
        <w:rPr/>
        <w:t xml:space="preserve">۳�۳ </w:t>
      </w:r>
      <w:r>
        <w:rPr/>
        <w:t>ȳ�ͳ�ͳͻ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  �  �  �  �  �  �  ��ĳķ��</w:t>
      </w:r>
      <w:r>
        <w:rPr/>
        <w:t>۳�۳�۳�۳ �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�  �  �  �  �  �  �  ��ͳ�ͳ�ͳ�ͳ�ͳ�ͳͼ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Secon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is very slow, I mean the procedure I have to fi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low, and somehow I could not optimize it. If you hav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ease E-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a C&amp;C or War Craft game you will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: every soldier needs a map for where he needs to go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consumes a lot of memory, expecialy if you have a big map, w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ant be larger than 64K: a map bigger than 320x200 is impo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32-bit instruction set wich Turbo-Pascal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notice this algorithm was mode in such way i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 disgonals to move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PackM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where I declared the TPlayer object, a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racter. the source is very clear, so just see i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PackM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unit I declared all the mounsters, of cours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unster = object        This is the basic mounster that the gam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just moves arround in the maz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away from the packman or chaes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and the mounster are in the same sp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unster kills the player jus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Level^.Player^.SetState( sfDead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aseMounster = object   This mounster chases the player i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him is DeltaX=13, DeltaY=7 (Unit PackM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222), but is the player i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GetState(sfStrong) it runs awa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wize it behaves just as a normal TMou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tMounster = object    This mounster chases the player using Path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y to the player is cacul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00 m-Sec (Unit PackMan2 line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PackM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unit I declared the objects for the main game. I really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y more and the code is easy, so just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o thank a special dude who found bugs in the last release: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2 file missing XTNDMODE.PAS, FONT8X16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GE : Thank you for those E-Mails, if you find any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us. Keep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as always dont forget to visit our internet site and leave us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getcities.com/SiliconValley/Vista/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-cloud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Winslows 95 sukcs. Very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