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1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imated title sequence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titl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ere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ereo engine sounds with doppler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ysics radical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ly by wire vector thru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ips move by physic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ydra drones blow up when the Hydra bl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rite routines fast during clipp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rite routines 3%-25% faster now al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 system 400%+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tinuous sounds for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 system no longer misses a sound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eird intermittent crash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iendly ships are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orks with hfserv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tail levels settable from hf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Win95 problem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e click internet Winsoc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star fiel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ternal scenario generat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re solid CD support (aga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I and targetting systems ignore jump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rike Carrie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esn't load sounds if sound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available resolution options n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ase's have better reactor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firing arcs on rackers and large fre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ruster graphic length is now determined by actual engin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ooster is now alway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350mm rounds can be shot down (they're big enoug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pital ships rearmed with Particle Streamer Cann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CD aud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the Hell Fighter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nsock networking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urret targetting systems have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unter, Sniper, Mosquito, and Dragon aim properly (they're use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ields now have a graduated flash that looks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ases were rearmed and their firing arcs have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eapons virtual display is correctly formatt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re advanced algorithm for laser shots is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Repulsor's re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pulsor now has visual and audio cues when it's repul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finition file for a Hell Fighter CD (use correct music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ll no longer attempt to start if VESA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ints more information on hardware detection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omni-thrust from Flea and gave it booster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ccelerator key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ission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ssiles make shock waves when the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aphic smears left by exploding capships have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hip counts on the virtual display don't screw up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sounds for energy weapons and in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compatibility... now runs great under even Windows 3.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 volumes for master, SFX, Voices, and CD ar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d a bunch of other stuff I ca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deallocation of NETBIOS callback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VOC files were missing from the pack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ssing VOC files was causing weirdness and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VOC files in the package weren't be used!  Now they 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dio cues as to whether an explosion penetrated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pship screen crud should be reduced or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init code tried to access sound card when sound wa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HFSTART fails, the game won't try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ditor skips the variant selection if there are no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quadron designation colors were getting lost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o in randomizer data file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some spell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ydra's drones wor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hoon added to bombers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ditor was getting confused on default variant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yvern-B's shouldn't run for jumpgates like cowards an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quadr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FB editor minorly overhauled to handle multipl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FB editor greatly enhanced.  Interface much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itchin Betty won't constantly bitch about full shields at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pulsors don't ignore mass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lection lists are used instead of scrolling scrolling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uration Menus wor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itmapped graphics for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itmapped screen frame for gam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reen shakes when you get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n95 sound cutting out after randomizer should b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necessary video mode transitions removed for smoot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cut of a tact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sers don't keep trying to repeat when out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sers energy drain is increased for gam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TBIOS LAN network support added and stab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FFPP protocol stabilized with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twork play is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t Chat windows in game menu, editor, launch,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game transitions were smoothed out with f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ssile target HUD overlays are fixed and re-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yvern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no said the engine flares had to fl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reen gets knocked around when you'r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unter, Sniper, Dragon, and Mosquito's autoturrets AI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adein and fadeout were stupidly leaking memory (duh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ports were stupidly leaking memory (duh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scrambled VOC file (scramble.v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little squigly graphic in corner anymore (hellpal.p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gine flares are visible during formation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arm rates 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oosters can be rearm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rriers bring up the fighter's power when they land and pl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turns a proper message when no VESA VBE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fficulty level sync check added for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sync alarm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aphical joystick centering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hoon and DragonFly added to rand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arious other bug fixes and adjustments I ca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 Alpha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graphics f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e Blos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cu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wo entirely new uni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hoon Heavy Bomber (complete with graph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gon Fly Interceptor (using the Phoenix's old graph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Hydra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nor fix to Hornet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ecutor reworked as a light bomber (though not yet 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amma correction added (now shut up, Sean!)  }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eapons have re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arious tweak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 Alpha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I no longer wastes friendly units that get i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I targetting is more human like with human'ish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I can hit slow targets (ie. capital ships)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CD audio (again.  Stubid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its can spin out of control and expl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ghters don't babble s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kunk bombs had a bug where they couldn't be shot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 Alpha 1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de to turn screen on and off for fading was messed up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D audio was causing problems on some machines. 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 to disable CD audio in HF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ump gate crud fixed.  Jumpgates are now whirling frigates!  }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g with zooming after your fighter is destroyed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 Alpha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igher frame rates added (up to 64 fps... it's smoooot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mearing problem fixed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ceBGIdraw option no longer needed and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selection of frame rate from 12.8 fps to 64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ng on exit from Hell Fighter bug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itchin Betty Voic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D audio support.  Just put an audio CD in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ade transitions 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reen crud fixes.  Shouldn't leave around any garbag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hidden bug in compressed sprite code for eras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pital ships get erased when they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pital ship accuracy subject to experienc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pital ship guns prioritize targets b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mall AI improvement.  Fighters evade when shields ar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computer ships were running at double thrust! Oops! 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ser power drain 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arious adjustments to fighters an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The big data loss and data recovery occured during A14) Recov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 Alpha 1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mporary solution for 'smearing'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re graphics!  There are now 3,700 image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itmapped explo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itmapped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mo voices added!  Listen to your fellow pilots scream and di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ut in some newer documentation from Singe (finally!  Sor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 Alpha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compressed spri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variants added to the game.. now there's more than 80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ll carri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andom names for capital ship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ght Carrier and Escort Carri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rriers have proper and visible tur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ghters land on and launch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TA added (ships can be set to enter later in the bat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aphically different sized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nor AI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ecutable structu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nual modification of HF.INI is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 card settings are now read from the BL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ll Fighter can now write the HF.INI as well as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HF.INI is in the package.  HF will generate i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Hell Fighter will upgrade any HF.INI you have and reta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improved version of the rand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release version of the shipyard program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ombers re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ectre re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fighters adjusted or re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ther things I can't remember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 Alpha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letely revamped the game screen!  All new displays!  S'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adar display improved.  Larger dots. 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ip status display improved.  Better looking. 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munications display added to g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ssion display added to g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plays animate when they are turned on or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plays can be damaged and win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munications have been added.  Fighters report kill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jump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armed ships head toward jump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everal HFBs including escort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rearming problem with left over bur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carri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zooms more 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 Alpha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ame speed improve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fficulty level settings added (Easy, Very Hard, Terror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rearming.  Fly near a carrier or base and you get rearm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pital ships now rearm themselves (big plus for the friga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pital ships reactors upped by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pital ships are more powerfu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placed timing system.  Should be mo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s under Windows 3.1 now (unstable with sound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ouldn't hang on exit or wipe out some TSR's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save HFB'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ecutor is now a functional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ed up Spec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visible turrets.  The Dreadnaught bristles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red arrow pointers to denote major turret fac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urret placements on capital ships and bo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rate of fire on point def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rate of turn on heavy bolter tur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use pointer fixed to look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ut in the updated VESSEL.DOC that Sing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ut in the VES-QREF.DOC that Sing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ed up setup interface a lot.  Not so clunk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 with stars collecting at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Hydra's drones to be the righ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 Alph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graphical setup interface with mous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pital ships revamped.  Armament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ap between capital ships and fighter/bombers dim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ll missles replaced by Heavy E-flux on capital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igates now mount fore and aft heat seeker laun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stroyers mount light E-flux to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ip mounted missles can fire in other directions (not just 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otential crash/weirdness bug fixed with loading titlescree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urrets finally fixed.  No more weirdness.  (I hop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reakers fire faster and have some sc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 Alpha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rnet support via modem dialup to internet providers and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structured and improved networ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ny stabilizations made to networ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improved tal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improved network information screen with ping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designed network command structure and logi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ltiplayer (up to 63 theoretical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graphics for Repulsor, Shrike, and Super Hell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improved version of randomizer included! (v0.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pital ship heavy guns can no longer target fighters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pital ships turn more slowly and are better game 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leans up after itself properly when it quit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ornet weak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squito's autocanno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arious adjustments to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arious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 Alpha 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with AI leve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itle screen and fan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weep to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Hornet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side bar grey and made i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Flea's miss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arious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 Alpha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umber of crash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plosions are now expanding circles instead of random squi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wo new fighters added (the Hunter and the Shr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justable AI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aphical thrus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veral adjustments to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joystick control.  Much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upport added for obsolete sound DMA modes for Thunderbo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 Audio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F.INI is now self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parameter to turn sound on and off rather than setting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Nie Devices to unarm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etworking system now completely plain text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Hell Fighter server repeater via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re powerful skunk b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ll Fighters now carry twice as many r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e blossums now carry four times as many r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Improved explosions and debris generation.  Capital ships mak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tartup sound to sound system for sanit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 Alpha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ny adjustments to fighters to restore gam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battle randomizer module (By Richard Eit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scatter pack and turret auto targetting cras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creased aiming accuracy of AI to a reasonabl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ton of statistical data in after battl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pital ship turrets work properl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pital ship main weapons have firing arcs rather than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 Alpha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creased memory requirement from 8 megs to approximately 2 m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in modem routines not raising DTR and 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ockets behave much differently now.  More visually specta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terminal drift velocity a 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computer AI.  Much more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uter AI now understands its weapon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uter AI now calculates correct leads for its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bases (star bases, battle stations, space s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non-military vessels (freighters, shuttle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duced screen 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ly relevant threats are highlighted in bright ye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mmed stars and missle trails to reduce screen sp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ny adjustments to play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 Alpha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em support enhanced over and more solid than A5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twork mode now works for all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that caused computer controlled ships to desync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screased terminal drift velocity to be slower than ship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abled 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 Alpha 5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em suppor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asic network support is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version only works in network mode for one on one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HFB editor quick help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 Alpha 4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ad and save different HF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aphical HFB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HF.INI file replaces cheezy SOUND.INI and CONTROL.INI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-like IN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pital ships no longer sm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pital ship point defenses are weakened as an interim band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yvern fires a lot faster but has a bit weaker gu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leas are faster and turn faster (buzz buzz buzz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 Alpha 4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lots of n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direction and heading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gun f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white space and carriage returns are equivalent in HFB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 Alpha 4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mporary build with new fighter and HFB file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rnally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 Alpha 4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sound bug that was causing intermittent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ing crash bug when game runs out of records in large bat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ostly 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DMA channels other than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urable number of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.INI file has been changed to include # of voices and 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0.0 Alpha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in COLOR!  No more grayscale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two sides are rendered in different colo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adar marks and status displays 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that would cause the sound to cut out afte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view window auto zooming algory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rough draft of fight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ythe has a new look!  Looks much much better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justed various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som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grenade clusters mor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DS missles work better and look n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tched the full auto control on the capital ships to work s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justed radar marks to be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 Alpha 2 7/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ONTROL.INI file to allow for keyboard or joystic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B cards can now be used on IRQ's other than IRQ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damage done by IR missles from 25 to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speed of Dr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speed of Scy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er Hell Fighters are much much better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 Alpha 1 4/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alpha release to a limited audien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