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Rummy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, MCGA, or AT&amp;T 400 four color 320x200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XT computer with 6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LEF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RIGH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no function in the CGA version of GinRummy.  It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guration file compatability with the higher resol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nR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e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RED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BLU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WHITE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WHITE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mCGA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colors used in the game or to force the gam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a specific video mode even if it says that your video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se: CGAx or MCGAx or ATTx depending on what video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is option must be the first parame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x" is 0, 1 or 2 to determine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black, yellow, red, and green: use color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black, white, magenta, and cyan: use color mode 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black, orange, red, and green at 640x200 resulution: color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MCG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MCGA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MCGA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MCGA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MCGA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MCGA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MCGA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MCGA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MCGA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six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MCGA 1 2 3 4 5 6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CGA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netcom.com/~d.tea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inRummy CGA is a cut-down version of my GinRummy Ega/Vg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 CGA, I will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 There is no CGA version of Cribbag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05/2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apped the left and right mouse buttons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 limit in the options screen to feel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hot-spot.  You can now click on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iddle of the screen to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override switch to force play in CGA, MCGA, or AT&amp;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video card auto-detect does not work righ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switch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made the VIEW command-line optio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longtime bug in the statistics saving w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your name to another name in the lis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, it would overwrite the first nam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11/02/94 -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my GinRummy (4.7) card game to CGA/MCG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