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'readme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A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ING, ANNIHILATION &amp; DE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file before 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call for tech-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pport, go to our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reading this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readme file view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A.D. (TM) Copyright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seudo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duplic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 5.0 or higher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86 or higher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Megs RAM Memory (4 Megs free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.5 Megs Free Hard Drive Spa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oystick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ndcard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Does your computer lo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ry to run B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up in 'DOS-only' safe 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use MAKEBOOT to make a boo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(see nex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ndows 95, you can boot in DO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-setting your computer and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F8' key before Windows 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up Menu sel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afe mode command prompt onl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go to the game direct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(if you kept the default pat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c:\games\webfoot\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type 'BAD' to play, or 'SETU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the game and cho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Having trouble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?  You don't have enoug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 the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can't find enoug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, you can make a boo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that will optimize your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allow you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install the gam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BOOT at the command promp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side the game's directory. 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 on-screen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you to place a blank floppy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your floppy drive.  When MAK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s formatting and cre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diskette, you can re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th this bootable floppy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table floppy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game for you.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playing the game, remo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from your floppy drive and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 Your comput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up your soundcard,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 and either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ne', or choos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 in your system and choo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your system's manua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card's manual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You don't hear any s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ied to choose your sound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 hear no sound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Have you chosen the correct so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and address, DMA, and IRQ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TUP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s your volume turned up, spe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ged in and powered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o you have a sound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are, you have a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, and your address is 2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rupt is 5 or 7, and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DMA channel 1 o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n this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Before Runn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install the game to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It's best to accep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given the installation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GAMES\WEBFOOT\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IRECTIONS ON SCRE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t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process of choosing 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rive to install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your soundcard, and giv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valuab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the game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be sure to configure y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.  You can change your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t any time by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TUP' program in the game'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run SETUP in the game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is is a DO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run from Windows al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lick on the BAD.EXE ic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's directory/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oing, run 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's incredible music require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a sound card. 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ointers for gett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some specific sound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a Pro Audio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sound card, be 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's driver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 It's best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ard's DMA channel to a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(5, 6, 7).  The sound will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8-bit DMA channel, but it won'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ood.  Okay, okay, it'll sound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ul.  Sixteen-bit soun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DMA channel, s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ound card not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gram might still work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ust set it up to emulat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 or some other card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is is dreadfully confusing,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?  Okay, the best thing to t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take all the defaults. If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, then dig into the manu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information as a gui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look.  The most common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ultiple cards overlapping use of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and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will NOT run unde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shut down your compu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game from DOS 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the G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eive many questions he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from people asking how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s.  Well, here's how you d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st REMEMBER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the game to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game in the following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unless you specif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GAMES\WEBFOOT\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, go to the directory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, and at the DOS promp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AD' to ru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, double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.PIF icon in the game's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Difficu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Does the setup program auto-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t looks for the environm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ost sound card software will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have a li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that reads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220 I5 D1 H1 P330 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a tech-head, ju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n the setup. 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you know it was unable to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your card, so try aga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can't get sound to play. 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Either you have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your sound card, or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sound card.  First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r sound card was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.  Run your sound c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oftware and write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, IRQ, and DMA numbers, then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numbers into 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A-D runs in protected mode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isn't critical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below 640kB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free.  The game will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with at least 4 Meg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In other words, you must hav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s or more installed on-boa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results are achieved under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(no memory management)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tself may run under HIMEM, EM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Under MS-DOS 6.x you may p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left shift during the boot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kip all CONFIG files and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l 'raw'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, hold down the 'F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hile booting for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-passing your CONFIG and AUTO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t startup (see your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s for 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A-D uses a special screen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nimation and movements to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 as possible, therefore VLB or P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cards are needed.  The g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on older cards too, b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roubles migh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A-D's audio system is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(2.x, PRO, 16, AWE3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, and MS Windows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sound card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is the bes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because of much purer s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built-in program support mak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features available (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wave interpolation,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and panning control, 16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in CD qua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orts of Creative Labs'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are supported.  I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t is possible to pi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oundBlaster' item, which activ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 8-bit mono (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x), or 8-bit stereo (Soundblaster 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, AWE 32) digital sound mix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Soundblaster 16 or AW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 it is necessary to sele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sound device in SETUP 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you a high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rround flipped) 16-bit digital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.  However, please bear in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16-bit sound mixing consu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deal of CPU's pow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 a slower processor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, you will have to decreas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mixing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fact (as for the 16-bi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related CPU's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ption and mix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ing) is valid also fo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ound Systems (and compati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s equipped with AD1848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 Devices) and CS4231/CS4248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 Semiconductor) work f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Sound Syste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most soundcards are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WSS compatible codec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Aztech SG 16 Pro or N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, MediaTriX AudioTriX Pro, Acer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2x, Turtle Beach Tropez, or Orc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Wave32).  Please consul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's manual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hasn't been design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Microsoft Windows or OS/2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systems reserve man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that our game requi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 and proper operation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unpredictable behavior unde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we built in a (DPMI) det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tops game execut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venient conditions.  You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-down MS Windows or OS/2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A-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B-A-D, the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executed.  This program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choose the controller ty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and the sound car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.  Many various options (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und effect channels, m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etc.) are available he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also gives you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fine default keyboard mapp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 your joystick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in mind that several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 throughout the game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redefined. 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e pages in INFO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ible through the main in-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TROUBLE-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THE GAME DOES NOT LAUN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ead the startup messa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oading, the program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accomplish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DPMI INHIB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hase tests the environ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're trying to ru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 DOWN WINDOWS AND RUN BAD IN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ING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and initializes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.  If this phase f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reconfigure your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s by remov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ING SETUP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the configuration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information saved by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If this file is invali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, you must re-ru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sav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ING SOUN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and initializes the soun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ed and set up i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If this phase fail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un the SETUP program and adjus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's setting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program performs a self-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very launching.  If it en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rouble (e.g. damage after a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), its function is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RUN B-A-D, THE GAME REF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ND GIVES ME THE 'Unknow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'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message is displayed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rror occurs during a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phase.  There is usual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mory or some disk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reconfigure your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s first by remov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drivers (SMARTDRV etc.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still occurs, try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ntegrity (SCAN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Under MS-DOS 6.x you may p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left shift during boot pro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 all config files and get the i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aw'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95, press 'F8'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process for the option to by-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 and AUTOEXE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CAN'T HEAR ANY SOU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First, check the in-game mus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x volume.  Then check the '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DEVICE OPTIONS' i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Here you may set up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by selecting IO address, IRQ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valu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choose 'Environment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/O Address' item, all c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(I/O, IRQ, DMA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via standard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(BLASTER, ULTRAS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B-A-D RUNS SLOWLY ON MY 386 OR 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r computer or VGA card isn'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as required.  You can spee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by setting the music volu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.  When this does not help,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 mixing frequency or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udio channels via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Please note tha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cards significantly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crease) game performance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ftware (digital multi-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r (GUS disposes of a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Video card's performanc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n the CPU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THE GAME QUITS SUDDENLY WHE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ARE PRESSED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We encountered this problem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the KB4501 no-name keyboar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pparently caused by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 When pressing sever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, the keyboard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pulse normally genera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certain other key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valid for standard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(arrows) pressed in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'TAB' or the 'tilde' key 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s exactly the same effect li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pressing 'ESC'.  This erro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es unexpected game term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obviously not possible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rdware problem by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occurs on your machine, t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keypad keys (4, 6, 8, 2)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andard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RUN B-A-D, MY COMPUTER 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R REBOO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run SETUP and choose 'No Sou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run BAD.  If the game ru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ound, then you know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your soundcard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BAD to lock up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SETUP and verify wheth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correct. 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sound card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option i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set to 'No Sound'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sound card installed, chec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options specified in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orrect.  Check your card's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, and DMA settings. 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e address, IRQ, and DMA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manua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ke sure your sound card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IRQ, or DMA conflic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ardware in your system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 works properly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you can assume that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s.  Consult your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great game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, or if you're an asp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, 3D renderer, art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ian who would like to work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please 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info@webfoot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duplic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A.D. (TM) is copyr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are the propertie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seudo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the Webfoot readme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ESCape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