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����]  �� �a���a���e �����w���a, �A�b�a�� ��b�� �w��ⷥ ����A ���w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s���a. �� �a���a���i ��͡�a�e�A ����� �������e�i ��͡�i �� 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a�� ���A ��З �a���� �A���� �a���i ͡�q�a�a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�ⷥ ���ⷡ �a�� ���� �a�w�a�A�A �� �a���a���� �a�w�i �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Arphena - �A1�w ... ��З�a�� ��A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A�� �a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6DX ���w, SVGA ���w, ADlib ���e SoundBlaster ѡ�� �a���a �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5.0 ���w (OS/2 ���e Win95�A��e �A�a�a�a�� ��Ж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'SNDSETUP.EXE'�i ��З�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Card�� ���A�i ���Ё ���ᴡ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Blaster ѡ�ŷ� �w�� Port, IRQ, DMA �i ���Ё ���ᴡ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a��q�� ��w��a�� �a���� �g��a �a���� 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M386�w�i �a�w�i �� �a��q�� ��w��a�� �a���� �g�i �� ���a�� ���e�A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� 'D=64'�i ��a �a�w�a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a�w��&gt; - congif.sys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DOS\EMM386.EXE RAM:2048 D=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 ����{�� �a�a�� ��З�� �A���� �A�� �g�e �w���A�e �A�b�a�A�A ����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i Ё�iЁ �a��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a�w ǡ 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�� ��e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- Left, Right, Up,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� �� 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i��, �w�a �i��, �A�b �A�� -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 ���a -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ʁ ��e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A ��Ȃ - Left,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A ���� - Space Bar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Attack �</w:t>
      </w:r>
      <w:r>
        <w:rPr/>
        <w:t xml:space="preserve">᭡ </w:t>
      </w:r>
      <w:r>
        <w:rPr/>
        <w:t>- ���b��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ʁ��e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|         | &lt;- �������� �e�� 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                     |         | &lt;- �w��á / �A�I��i ���e �w��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&lt;- �</w:t>
      </w:r>
      <w:r>
        <w:rPr/>
        <w:t>ⷁ �</w:t>
      </w:r>
      <w:r>
        <w:rPr/>
        <w:t>A�I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                     |         | &lt;-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&lt;- �A�b / �A�b �A��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                     |         | &lt;- �a���� ���e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|         | &lt;- �A�b / �A�b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+--------------+----+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 �b|�w ��|ITEM�a�w(���)|�� �w|�a�����b| &lt;- 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+--------------+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A�b�a 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q�e �� ���e �a�w�a�e ��A�e�� �a�� �e�b�</w:t>
      </w:r>
      <w:r>
        <w:rPr/>
        <w:t>ᝡ �</w:t>
      </w:r>
      <w:r>
        <w:rPr/>
        <w:t>e�b�����e �� ��� �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Ё �a��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</w:t>
      </w:r>
      <w:r>
        <w:rPr/>
        <w:t>e : lug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 �� �I : sodnblio (�A���A '[Arphena]'�i ��a �����e �q�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A�b�a ���� -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.G.A (Crazy Gamers Association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Programer         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Programer          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nario Writer        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Effect Edit      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Ground Music      He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all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 Design          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 Design             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Design       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        ���� ���A�� �e���A �A�� �a�</w:t>
      </w:r>
      <w:r>
        <w:rPr/>
        <w:t>ᦅ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               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q ���� '���i'�e ���w�����a. �A�b�a�� �a��w(?) �a���e ��� �b����a����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A�b ҁ�� �a���� ����e 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�� 1�e�� 'Truth'�a�e �A���i �����a�����a? �a�� �A���� �a���a �A���v���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'Truth'�i ���B�a�v���e �A�� ���a�Q�� ���a������ ���A�� �����ⷥ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�i ���a ҁ���e �b�� 'Arphena'�i �e�i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 �A���e �����a�w RPG�����a. �a�ᓡ�a 1�w, 2�w, 3�w...�a�� ���w�� ���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󓡔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b���� ������ ������ �ŉ��� �e���A �g�e ���w�i ���a�a�� �� ��e��i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s�A ���b�a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1�w�� ���w�� ���A ���w�� '���w��i'�� '��'�A Ё�w�A�� �����A ���e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b�� �w�e �e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2�w�A��e ���q�� ���a�Q�i ��a�A���a �i ���B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ʁ ���a, �a��, ��w �w���w... (���q�e ��w�� �e���c�A �e�S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