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P.C. Sound card 'Generation 2' music &amp; sound effec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(c) 1992-94 Tony Williams / Soun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start date    01.0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version         1.11x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ersion date  27.1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drivers are supplied as a binary image , which is intend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t the start of a normalised segment by the programmer . (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code is at address zero in the segment , on a paragraph boundary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l memory allocation etc. has to be controlled by the programmer 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ests are made to determine whether the file is complete in memory 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en overwritt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A separate file is supplied for each sound format supported 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ccessed without knowledge of which sound card is being used .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f the driver are invisible to the programmer and problems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tween different sound hardware are tackled within the driver . Obviousl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simple internal bleeper cannot handle as many channels simultaneous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sound card , but the driver code should make these problems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o the programm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Installing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BEW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Auto-detection has been causing some problems . In discussion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ther musician/programmers it has been established that no guarante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iven that auto-detection will work on all combinations of hard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chines . A figure of ninety-something percent success appears universa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ut it is always best to ask the user for some input for information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ddresses . The Soundblaster card has been the worst offender up to n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ut as sound cards become more and more sophisticated , I expect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arger problems to arise ( Multi-Media / CD-ROMS etc. will all us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rq's DMA channels ad-nause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In keeping with the aim of making things easy for the programmer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ory , at least ) auto-detection is available , but can be overridd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y or all of the modules as the programmer chooses . I strongly adv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enu and a configuration file which can keep the players' choices .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 my opinion the most satisfactory ( and fool-proof ) option 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tails on auto-detection within the drivers , see the initiali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l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Accessing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At the start of the file ( at offsets 0 and 4 ) there are two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o the sound service routine . At offset zero is the entry poin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ll via a CALL DWORD , and at offset 4 is the entry point to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software interrupt . This version returns with an IRET so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cept via a software interrup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start of the file looks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ar_call_entry:        call    music_service        ; servic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retf                         ; forced FA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_call_entry:        call    music_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ret                         ; INTERRUP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Music_service is called with AH holding a function number - thes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low . In most cases other parameters are passed in AL , and in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arameters where necessary . In most cases , AL will return an error c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AL returns a 0 ( zero ) then the function has been processed successful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AL holds any other value , there has been an error of some sor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e below for detai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 all cases , all registers except AX are preserved . Expect A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rrupt unless specified as a returned parameter by the func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0 -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entry : ah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x = port addres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h = DMA channel    if dx = zero driver will attempt auto-detec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l = irq level    /         ignoring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exit :  al = 0 if initialis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l = 1 if initialise failed ( e.g sound card not avail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l = 2 on Soundblaster if FM sound is ok , but DSP ga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l = 3 on multi-channel Soundblaster driver found invalid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function is very important ! Until this function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pleted , NO OTHER FUNCTIONS WILL OPERATE . If anothe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ccessed without Initialisation , ax will return -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t is important to note that on the Roland LAPC-1 card , Initialis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veral seconds if a large bank of sounds has to be downloaded 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IDI bus ( 31250 baud serial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n some cards , an irq is generated for some data transfers 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ses , the interrupt level is established during Initiali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levant irq is re-vectored . Be careful not to disable the ir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gister 21h which may be used during sample playba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If Initialise is entered with zero in dx , auto-det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ttempted , and ch/cl will be ignor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dx holds any non-zero value , it is taken to be an I/O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particular sound card . Be very careful here , as all the car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ifferent I/O address ( except for Adlib compatibles ) and ente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n-zero value which isn't the correct address will give you at b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ilent output , and at worst , a crash or ha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I/O port / irq / DMA available values are as follow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/O port base address        irq                  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lib        388h               not used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Roland       330h               not used but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variou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Soundblaster 210h               2/3/5 or 7 (default)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20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Soundblaster Pro /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20h (default)     2/7/10 or 5 (default)   0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40h                                       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Gravis Ultrasound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f you are using Ultramid.exe then thi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ettings from the enviro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W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1 -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entry : ah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exit :  al = 0 if remov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l = 1 if remove encountered an error ( unlike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h =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Where interrupt vectors have been altered for DMA or similar , Remo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m back to the state they were in before Initialise , also pro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ther functions . Note that Remove does not remove the driver from memor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r the timer imterrupts , that is up to you , the game programm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2 - Set Tim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x = timer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al = 0 if timer rate calculations wer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1 if an error occurred , e.g timer rat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h =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It has always been a problem with music drivers in games that the g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bvious priority over the music . e.g. if the game needs a particula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r interrupt , the music has be called at that speed . Th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ives rise to big problems with musical tempo . These driver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mi-intelligent system which appears &lt; so far &gt; to the ea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usic accurately at a large range of timer rates . I have not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tremes , but I expect most game programmers to prefer a 60Hz or 7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r , which is the same rate as the monitor frame update 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pproximate to a timer constant of 4277h which is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rivers . NOTE that this function only informs the driver the tim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you are calling the sound update , it DOES NOT SET ANY HARDWAR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GISTERS OR VECTO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function finds it necessary to disable interrupts while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ome calculations , to avoid being interrupted by the update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y attempt to play some music with the internal spe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alf-calculated . The state of the interrupt enable is preserved by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POPF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For those who are unfamiliar with the timer hardware , the consta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culated thus : 1192180 &lt; the timer clock rate &gt; / call rate in Hz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ere is obviously some difference between video cards / monitors 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culate my monitor to run at a rate equivalent to a 4277h timer constan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ich is why the drivers default to that , although the formula abov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 value of 4287h . It may be that the time between an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ing generated and that interrupt being serviced is 'lost' .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knows more about this , please let me kn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common values for CX on entr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70 Hz  = 4287h   (approx VGA video update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60 Hz  = 4D9Dh   (approx EGA video update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50 Hz  = 5D23h   (approx CGA / Tandy video updat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3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al = 0 if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1 if an error occurred , in most cases an erro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ll sound ( the exceptions would probably crash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x = -2 if call attempts re-entry , i.e. routine interrupts itsel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is the "refresh" function which is mostly called at 50Hz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chines . These drivers are designed to process all tunes a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ithin this routine to avoid the problems which may occur wh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terrupts another music func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4 - Initialise a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l = tune number , from 1 up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al = 0 if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1 if an error occurred , usually tune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function "cues up" a tune to start the next time the driver is upda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6 - Stop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al = 0 if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1 if an error occurred . Very ,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function stops all tunes and sound effec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7 - Stop a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al = 0 if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1 if an error occurred . Very ,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function stops the current tune but NOT sound effec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9 - Ask if a tun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al = number of the current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0 if NO tun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ll this function does is : mov al,[current tune] , and retur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11 - Count how many effect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al = how many effects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function just counts how many tracks are running effec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12 - fetch offset of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bx = offset within the segment where an ASCIIz string is 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you which format the driver supports (Adlib/Soundblast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0 if function perform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13 - fetch offset of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bx = offset within the segment where an ASCIIz string is 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you which version of the driver this is ( v1.09 22.12.93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l = 0 if function perform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14 - set the volume of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ef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cl = volume 0-7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al = 0 if volu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1 if effect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Sets the volume of the channel which is running the effect in A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15 - start a fad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cx = number of update calls fade-ou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al = 0 if calcula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1 if calculation ga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e value in cx is used to calculate how much the volume should decrea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rame . This is only an approximate value , as different sound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ound different at different volumes , and the fade will definitely no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same on each card . In particular , it may seem that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audible when the volume is still at around 20% . However , a simple f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ar preferable to a sudden stop , so try using a fade over a period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3 or 4 seconds , rather than just stopping the tune .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ade has completed , use the ASK_TUNE function which will retur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 AL when the tune has been faded completely and then switched of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WARNINGS :   As this function uses a MASTER volume control , it fad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both tunes and sound effec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n certain sound cards , including Adlib , the extr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needed to output volumes every frame may be consider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16 - set multi-channel playb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cx = playback frequency in Hz ( default is 1102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al = 0 if playback rate se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1 if driver is not multi-channel sam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2 if calculation ga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cx = playback frequency set by the driver in Hz . See note bel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function is specific to the Soundblaster multi-channel sample play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sets up the rate at which the samples are combined and outp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 higher the rate , the better the sound , and the more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s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N.B. The Adlib Gold Card ( and maybe others in the future ) can on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ack at a few fixed rates . The driver finds the nearest availabl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at reques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vailable rates for Adlib Gold are 44100,22050,11025 and 7350 Hz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 suggest that 11025 Hz is a good compromise between processo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ound quality ( and also should be supported by all future additions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17 - play a sing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channel number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es:di = REAL MODE segment:offset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cl = volume 0-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N.B. sample data must NOT cross a segment boundary 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rocessing overhead to check this would amount to arou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extra opcodes per frame . Yes , there is a good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having these awkward restriction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al = 0 if sample star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1 if samples not supported o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2 if channel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-1 if function was not in range o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3 if any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e normal multi-channel stuff still a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18 - stop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channel number 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op the sample currently playing on channel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19 - get sample po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channel number 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bx = current pointer within sample , of data next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returns bx as the address within the sample where the output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ched . This can be used to determine whether a particular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laying a sample , as the return value of -1 will always signify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ich is stopp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20 - set samp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how many channels 1/2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al = 0 if channels se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1 if invalid number of channel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e routine which combines samples can be set to handle 1 , 2 , or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t a time . There are some points to note he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output is set to 1 or 2 channels , the others are ignored , and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s generated . Channels are processed in the normal way , except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 routine . Obviously more channels = more process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function silences all channe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21 - set sampl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channel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bx = new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cx = note frequency in Hertz (262 approximates to 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440 is international 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al = 0 if pitch se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1 if calculation gave out-of-r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e output routine steps through the data at a rate calculat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ocessing speed , sample rate etc . This bodge just sets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alue , which is usually fetched from the sample header , to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you fancy , in Hertz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22 - set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ntry : ah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cx = volume level , maximum value is 256 , and minimum 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:  al = 0 if volume se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l = 1 if some sort o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N.B. this function does not affect the volume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only applies to the ordinary soundblaster and to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DRIVERS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