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 �����</w:t>
      </w:r>
      <w:r>
        <w:rPr>
          <w:rtl w:val="true"/>
        </w:rPr>
        <w:t>ۻ  �ۻ  �����ۻ  �ۻ �������ۻ  ����ۻ  �ۻ</w:t>
      </w:r>
      <w:r>
        <w:rPr/>
        <w:t xml:space="preserve"> </w:t>
      </w:r>
      <w:r>
        <w:rPr/>
        <w:t>=[The Staff Is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--- ������</w:t>
      </w:r>
      <w:r>
        <w:rPr>
          <w:rtl w:val="true"/>
        </w:rPr>
        <w:t>ۻ �ۺ</w:t>
      </w:r>
      <w:r>
        <w:rPr/>
        <w:t xml:space="preserve"> ������</w:t>
      </w:r>
      <w:r>
        <w:rPr/>
        <w:t>ͼ 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 �ۺ</w:t>
      </w:r>
      <w:r>
        <w:rPr/>
        <w:t xml:space="preserve"> </w:t>
      </w:r>
      <w:r>
        <w:rPr/>
        <w:t>William Zet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ince-- �</w:t>
      </w:r>
      <w:r>
        <w:rPr>
          <w:rtl w:val="true"/>
        </w:rPr>
        <w:t>ۺ  �ۺ �ۺ �ۺ  ��ۻ �ۺ    �ۺ    ������ۺ �ۺ</w:t>
      </w:r>
      <w:r>
        <w:rPr/>
        <w:t xml:space="preserve"> </w:t>
      </w:r>
      <w:r>
        <w:rPr/>
        <w:t xml:space="preserve">Mike Cha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1988! �</w:t>
      </w:r>
      <w:r>
        <w:rPr>
          <w:rtl w:val="true"/>
        </w:rPr>
        <w:t>ۺ  �ۺ �ۺ �ۺ   �ۺ �ۺ    �ۺ    ������ۺ �ۺ</w:t>
      </w:r>
      <w:r>
        <w:rPr/>
        <w:t xml:space="preserve"> </w:t>
      </w:r>
      <w:r>
        <w:rPr/>
        <w:t>Both Co-Own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 ������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�ۺ    �ۺ  �ۺ ������ۻ</w:t>
      </w: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�����ͼ  �ͼ  �����ͼ  �ͼ    �ͼ    �ͼ  �ͼ ������ͼ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 �����ۻ  ������ۻ �������ۻ �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ͼ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ۻ      �ۺ    �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   �ۺ</w:t>
      </w:r>
      <w:r>
        <w:rPr/>
        <w:t xml:space="preserve">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 �����ͼ  �ͼ         �ͼ     ��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 ��Ŀ ��Ŀ ��Ŀ ��Ŀ �  � ��Ŀ ���Ŀ ��� ��Ŀ ��Ŀ  �Ŀ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���� ���� �  � �  � �  � �      �    �  �  � �  �  �Ŀ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 �    � �  ���� ���� ���� ����   �   ��� ���� �  � ����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* DIGITAL  SOFTWARE  PRODUCTIONS * ����� 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=== SOFTWARE AT IT'S VERY BEST === �����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This program has been tested &amp; has ����� Digital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been prescanned for a virus before ����� c/o William Zettler (Co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eaving this BBS. Have fun........ ����� 1814 Spenc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====== SOFTWARE THAT WORKS! ====== ����� Overland, MO 63114-3927 &amp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</w:t>
      </w:r>
      <w:r>
        <w:rPr/>
        <w:t xml:space="preserve">the Internet, Send me E-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</w:t>
      </w:r>
      <w:r>
        <w:rPr/>
        <w:t>at: wmzettl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, please support our efforts! Our all new, DSP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s now up and going at: http://&lt;COMING VERY SOON....&gt;/digisoft.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pdated weekly &amp; allows direct E-Mail to me, the author, William Zett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me direct or leave feedback at The Fire Escape BBS: 314-741-9505 24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new releases each month from us here at Digital Softwar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custom program made, please write us first as we have the BEST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you'll find anywhere (just $895 for a basic DOS package!)!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(s) to business, we do it all! Write us today for added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   ���  ���  ��    � ��    � ����   ��� ����� X  ���  ��    �  ��� �� 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  �    �   � � �   � � �   � �     �      �     �   � � �   � �    �� �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 �     �   � �  �  � �  �  � ���  �       �   � �   � �  �  �  ��  �� 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  �    �   � �   � � �   � � �     �      �   � �   � �   � �    �    �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S�   ���  ���  �    �� �    �� ����   ���   �   �  ���  �    �� ���  ** �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HE LARGEST 24 HOUR BBS IN ST LOUIS W/ 4,000 FORUMS &amp; 30,000 FILES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Running on Line #1: 314/890-9182 (14.4K) 24 Hour High Speed Line!!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Running on Line #2: &lt;CURRENTLY OFFLINE&gt; 10PM TIL 6AM (ONLY) DAILY!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We're Home To Digital Software Productions And Much, *MUCH* More!!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&gt; Send E-Mail to the SysOp/Owner at our new address: WmZettler@AOL.COM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� </w:t>
      </w:r>
      <w:r>
        <w:rPr/>
        <w:t xml:space="preserve">=� �=   � Coding: William Zett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</w:t>
      </w:r>
      <w:r>
        <w:rPr/>
        <w:t>X   �    �2�    � Released by Digital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   </w:t>
      </w:r>
      <w:r>
        <w:rPr/>
        <w:t>=� �=   �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 � </w:t>
      </w:r>
      <w:r>
        <w:rPr/>
        <w:t>--------- � Released Date: 11/16/1996 - St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 � </w:t>
      </w:r>
      <w:r>
        <w:rPr/>
        <w:t>- v1.10 - � Register for just $10 bucks plus $2 S&amp;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IT2! This kewl and fun game is a remake of our orginal P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made a while back, actually, like 5-6 years ago (90-91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 to the first release of PIT 2 which was released around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/94. There are a lot of new things added from the older versions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k them and play PIT 2 v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game, your asked to register it for the small pric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 bucks plus $2 for S&amp;H and in return, you'll get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lost the code to the orginal PIT2 registered release, we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 exchange for your register fee a selection of ONE o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programs i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KEY    � ZIP �  56,554 : $10, does dos features like DIR *.* using F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COMP1 � ZIP �  23,006 : $10, Complete ASM builder/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DD101 � ZIP �  24,674 : $10, Allows you to view your active disk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KIT96 � ZIP � 177,364 : $30, BBS design Kit for C! Comes with ful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RINT96 � ZIP �  32,991 : $10, BBS NEWS PRINT edits/builds new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US1 � ZIP �  35,367 : $20 Value! Call BBSes, DL/UL, Shell &amp; More.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ADD � ZIP �  99,537 : $10, Comes with C source code for building C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D12 � ZIP �   7,190 : $20, HEX editor, best availabl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96V1SW � ZIP �  72,845 : $10, Door Store BBS door allows news,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3      � ZIP �  75,767 : $10, Digital Thunder chopper actio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SS97 � ZIP �  99,163 : $10, Action Chess for Windows 3.1,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-1996  � ZIP �   3,442 : $10, get 150 of the BEST coasters COASTE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96V1   � ZIP �  45,680 : $10, Windows 3.1 WALL. Supports multi-pens/dra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PIE1 � ZIP �  30,185 : $10, Gives you PIE/BAR/LINE charts in Win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96 � ZIP �  49,061 : $10, Inserts comments into ZIP files. 35%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10DEMO � ZIP � 129,739 : $20, Lotto Tipper. Lotto Database w/ Qpicks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212    � ZIP �  50,370 : $10, Magic Base stores BBS names, #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201    � ZIP �  39,181 : $10, Phone Book stores names, phone,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AVER1  � ZIP � 153,870 : $10, Kewl screen savers for DOS (7 in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emos of all these programs are available from us via E-Mail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CONNECTIONS! home BBS or from our 24 hour web page site on the Ne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drop me a note at: WmZettler@AOL.COM or if you'd like me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ack with all our demos, please include that info as well,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free month online the CONNECTIONS! BBS, St Louis' largest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heme Park'! A $6 value alone and gives you 60 mintues a da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nd downloading of files plus access to the huge 4,000 for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,000 BB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0 Days support via fax, BBS, E-Mail, voice phone, IRC...you name i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ounts on future releases as well as past class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the chance to beta test releases months before they hi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. So really, it's like getting our software for FRE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package, please register as your donation helps keep me 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you great stuff like this. Usually, I take half of each regist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t the funds back into the BBS and into my programming so you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ing two causes at onc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just send $12 complete in a form of a check or mone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ayable to: William Zettler, the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Z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4 Spenc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nd, MO 63114-3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in a note with your Internet E-Mail on it and I'll E-Mail you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gets here and goes back out from here. If you like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y BBS, Connections! as well...314/890-9182, 14.4K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 or questions,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 �����</w:t>
      </w:r>
      <w:r>
        <w:rPr>
          <w:rtl w:val="true"/>
        </w:rPr>
        <w:t>ۻ  �ۻ  �����ۻ  �ۻ �������ۻ  ����ۻ  �ۻ</w:t>
      </w:r>
      <w:r>
        <w:rPr/>
        <w:t xml:space="preserve"> </w:t>
      </w:r>
      <w:r>
        <w:rPr/>
        <w:t>=[The Staff Is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--- ������</w:t>
      </w:r>
      <w:r>
        <w:rPr>
          <w:rtl w:val="true"/>
        </w:rPr>
        <w:t>ۻ �ۺ</w:t>
      </w:r>
      <w:r>
        <w:rPr/>
        <w:t xml:space="preserve"> ������</w:t>
      </w:r>
      <w:r>
        <w:rPr/>
        <w:t>ͼ 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 �ۺ</w:t>
      </w:r>
      <w:r>
        <w:rPr/>
        <w:t xml:space="preserve"> </w:t>
      </w:r>
      <w:r>
        <w:rPr/>
        <w:t>William Zet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ince-- �</w:t>
      </w:r>
      <w:r>
        <w:rPr>
          <w:rtl w:val="true"/>
        </w:rPr>
        <w:t>ۺ  �ۺ �ۺ �ۺ  ��ۻ �ۺ    �ۺ    ������ۺ �ۺ</w:t>
      </w:r>
      <w:r>
        <w:rPr/>
        <w:t xml:space="preserve"> </w:t>
      </w:r>
      <w:r>
        <w:rPr/>
        <w:t xml:space="preserve">Mike Cha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1988! �</w:t>
      </w:r>
      <w:r>
        <w:rPr>
          <w:rtl w:val="true"/>
        </w:rPr>
        <w:t>ۺ  �ۺ �ۺ �ۺ   �ۺ �ۺ    �ۺ    ������ۺ �ۺ</w:t>
      </w:r>
      <w:r>
        <w:rPr/>
        <w:t xml:space="preserve"> </w:t>
      </w:r>
      <w:r>
        <w:rPr/>
        <w:t>Both Co-Own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 ������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�ۺ    �ۺ  �ۺ ������ۻ</w:t>
      </w: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�����ͼ  �ͼ  �����ͼ  �ͼ    �ͼ    �ͼ  �ͼ ������ͼ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 �����ۻ  ������ۻ �������ۻ �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ͼ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ۻ      �ۺ    �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   �ۺ</w:t>
      </w:r>
      <w:r>
        <w:rPr/>
        <w:t xml:space="preserve">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 �����ͼ  �ͼ         �ͼ     ��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 ��Ŀ ��Ŀ ��Ŀ ��Ŀ �  � ��Ŀ ���Ŀ ��� ��Ŀ ��Ŀ  �Ŀ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���� ���� �  � �  � �  � �      �    �  �  � �  �  �Ŀ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 �    � �  ���� ���� ���� ����   �   ��� ���� �  � ����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in March, 1988 in a small one bedroom apt, owner William Zett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bring something different to the market when he first start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 known world wide as Digital Software Productions. Today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more then 60 million computer users world wide, plus, we'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of it's kind to also offer custom programming with rates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95 for a basic DOS-based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rograms can be found and downloaded off of all the giant BBSes like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DIGY to name a few PLUS the Internet and from over 2,200 BBSes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. Todate, we have released over 3,500 top rate programs from sim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o advanced Haunted House control systems and even 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! Most of these you can still find today and were releas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known as SHAREWARE at the time (and some still are being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taff of one, William set out to be the first programming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kind to offer many unique levels of entertainment. We not only b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esome array of programs to our users each and every year but we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users the chance to order a program that is truly unique by allow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ustom program a package to their needs. Today, we have a staff of tw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Zettler who is the CEO/Chairman/Founder as well as Own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Mike Chambers who is also Co-Owner and Sr VP and we expect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taff of more then 8 by the end of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 looks bright and we're always coding new and exc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morrow. We hope you'll try one or more of our programs &amp; se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hey really are as each is built from the heart, not from a "how much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we milk from this one" stand point like everyone else seems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...you guys know who you a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always looking for new and exciting programmers to co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ames to graphics packages to DOS and Windows utils and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. The work is great as you get to set your own work hour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o work from home plus you will get paid based on how much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do on a project (a very nice % cut of each sale). We a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can help us take Digital Software to the next level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generation of computer programs...if you tink you are that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hat it takes, we would love to have you on our growing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looking for programmers who write in C/C++ and/or ASM (VC++/MS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3.1-4.5 a plus) and have a love for programming in general. We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ing TWO music/sound persons who can write some very good music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oming games and programs, plus we have openings for two artist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detailed graphics art (using Deluxe Paint II a plus). All staf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sample demos of work and are paid based on a % of each sa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(s) that person worked on. Artists, please send at least 6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ork shots you did, and those who want to work as our sound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f, please send at least 3-4 WAV or VOC files with your best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our latest graphical game, we're in need of a level design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seeking people with level designing experience in DOOM,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newer games like Quake and Duke Nukem 3D. We have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xciting 3D game coming out very soon and need someone to desig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for us! Only TWO openings are available for this so please hu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us your resume if your interested along with a sample demo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listed programs above. HINT: If you liked Wolf 3D, you'll *LO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interested, and all this hasn't scared you off, then send y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ample of what you can do to us at the below address. Both Co-Ow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look it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William Z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4 Spenc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nd, MO 63114-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, The Seven Stones BBS at [314] 532-8188 24 hours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Chambers runs this BBS and wrote the code for it too! Very nic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ur HQ BBS til we get our new Windows based BBS finished and go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pload your demos, art or music demos there as well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m to us faster. BESURE to include your resume and other info in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us to review with yoru file(s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f as of 11/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Zettler: CEO/Chairman/Founder of Digital Software Productions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 MS Quick C v2.5 as well as in MASM 6.1 and even B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/3.1/4.5! Program designer/layout for each project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lent for art work as well as mus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Chambers: Sr VP/Co-Owner. Codes in VB/QB 4.5 as well as some C.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m as of 11/96! Brings over 8 years of coding experienc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! Some of the great software Mike has produced is QBBS,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BBS Door program) and dozen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ou could be here next! Why not apply and become a member of our servic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many users asking us, we have finally decided to just put o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detailing FAQs from our fans. This file is complete,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ent E-Mail and wrote in! If you have a question, write us at: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tler, 1814 Spencer Ave, Overland, MO 63114-3927 or E-Mail us at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: wmzettler@aol.com! If you would like to see our KEW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ductions home page, j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&gt; http://www.aol.com/~wmzettler/digisoft.html &lt;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just being our KEWL web site, we now offer all our new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here online you can download! Plus, we even will have on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kewl things there online over the next several weeks s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coming very soon to our web site! Best of all our web pag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2-3 weeks as needed so your sure to always find something new &amp;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drop by! Check it out tonight, it's now open 24 hours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you in any way related to the SPELLBINDER PRODUCTIONS and/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OWEEN ATTRACTION SYSTEMS ? I'm wondering because I've see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lated material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! Spellbinder Productions is our other service that produces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 shows for parties as well as stage shows for places from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draisers! Also, we're sole owners of that and our ol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known as the Halloween Attraction Systems but is now known as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ightmare Factory Productions which produces haunted house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/layouts nation wide every Halloween season. We custom co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aunted house systems every year for national attracti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X4 Haunted House (St Louis, MO), Slaughterhouse Haunted Hou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et of other at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you related to Area X4 Haunted House in any wa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we're the owner of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You say you "custom program" systems, what kind of systems do you mea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 write code for PC programs you can run on DOS and Windows bas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pecial systems like those found in Theme Parks (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/Props) that move, talk and interact with guests in real ti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de systems on special chips/boards and much more.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, just drop me a line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 you do tours at your offices of Digital Software or any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actually, we do but *ONLY* for our Area X4 Haunted House/Bas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-in's are accepted for any of our other services as of yet, sor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info on special private tours of our Area X4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e, please write us for more details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ell me more about your other services, where can I find more info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rop by our web sites listed below, they will detail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ol.com/~wmzettler/digisoft.html  &lt;--[Digital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ol.com/~wmzettler/nfp.html       &lt;--[Nightmare Fa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ol.com/~wmzettler/sbp.html       &lt;--[Spellbinder Ma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ol.com/~wmzettler/ax4.html       &lt;--[Area X4 Haunted H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ol.com/~wmzettler/zman.html      &lt;--[Horse Racing Rel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ol.com/~wmzettler/links.html  &lt;--[Link to ALL theses s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 you or did you ever run a BB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we ran many different systems throughout the years. Our mo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that BBS we did for the Winning Line BBS which started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ill is around today, more then 8 years later and boasts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st and largest horse racing BBS in the nation. I still a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too! Me and my dad run the Winning Line BBS but I'm so bus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he usually has to run it without me most of the time 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going. I am working on my next BBS called the Warehous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pen very soon as I'm custom writting the software for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oast the largest forum base in St Louis, more then 4,000 for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access to the WWW/Inet! I am already planning it as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release sometime in 1997 so watch our web pages for it! Oh to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totally graphical BBS experience, something like you'd f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vice like AOL or rel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, comments or just want to drop me some nice mai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me at: wmzettler@aol.com or use snail mail: William Zet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4 Spencer Ave, Overland, Mo 63114-3927 or you can send me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ur support BBS at the Seven Stones: [314] 532-8188, SysO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Software Productions (R)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