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=  R E G I S T R I E R U N G S F O R M U L A R  =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U  U TTTTT BBB  RRR  EEEE  AA  K  K        FF    W   W  AA  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 U  U   T   B  B R  R E    A  A K K         F     W   W A  A R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 U  U   T   BBB  RRR  EEE  AAAA KK      OOO FF    W   W AAAA R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 U  U   T   B  B R  R E    A  A K K     O O F     W W W A  A R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OO UUUU   T   BBB  R  R EEEE A  A K  K    OOO F     WW WW A  A R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an folgende Adresse schick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Mei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enplatz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9399 Niederwuersch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mit lasse ich mich als Anwender von "OUTBREAK OF WAR" registr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te alle Angaben handschriftlich und vollstaendig ausfu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ender:                             Datum: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fon: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h moechte __ Vollversion(en) von OUTBREAK OF WAR fuer je 20 DM ka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ungs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- Barzahlung ( Geld liegt be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- Verechnungsscheck ( liegt bei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- Nachname ( + 10 DM Versandkos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 - Ueberweisung auf Konto (untenstehe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!) Bitte Adresse auf der Ueberweisung nicht vergessen (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Die Auslieferung des Programms erfolgt auf 3" Disketten.    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 Die Vollversion benoetigt 570 KB konventionellen Dosspeicher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UNTERSCHR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reissparkasse Stollberg, BLZ 870 561 42, KONTONUMMER: 4300619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 fuellen Sie wenn moeglich folgende Angaben aus. Alle Angaben s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iwillig und werden vertraulich behand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hnertyp : [ ] 286  [ ] 386  [ ] 486  [ ] Pent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       : [ ] 1-4 MB [ ] 4 MB [ ] 8 MB [ ] mehr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ROM LW   : [ ] ja [ ] nein [ ] kaufe bald e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utzen Sie lieber [ ] WINDOWSprogram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er [ ] DOS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her haben Sie die Sharewareversion des Program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ewareversand    Nam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eware CD        Nam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harewarehaendler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Mailbox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onstiges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llte an diesem Progamm verbesser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he Fehler sind eventuell aufgetret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die Handhabung/Benutzung des Programms leicht verstaendlich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] ne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