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GA Tetris v1.1 by Tony To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f MEGA Tetris is FREEWARE, feel free to cop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ly released in x2ftp's Games Programming contest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ill be available at x2ftp.oulu.fi in Feb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tpeters@pris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 it is, MEGA Tetris v1.1, well as you can tell from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well, a Tetris game... This is a cool game with lots of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nd music. (over 2.4 meg in size) This game is my fir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thing other than utilities of one kind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 game but the sound system was 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library I use was written by Jean-Paul Mikkers, a cool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ol author, you can pick it up in x2ftp.oulu.fi. (mikm203.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two packages you need to grab before you can r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 (assuming you have the source code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MIKM203.ARJ (Don't use Mikmod 2.10), required for the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DLLPR212.ZIP or later (written by me :), required for its D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hareware packages are very useful, so please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m if you wish to do anything commercial using them (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under $35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ames EXEs, DLLs and data are all compressed to save you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..............: 486DX2-50 (33?)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................: 5M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pro ............: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(not req.) .: !!!Gravis Ultrasound!!! or Sound Blaster/pro/16/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......: MS-DOS 5.00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 ............: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, beatles, flie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happy to say... There are none.. (at least any that I know ab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Down    : Move around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d Right : Move the scrollys left and right. (Soun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, Enter   : Select item \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: Back out of menu or return to game from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        : Flip Falling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      : Controlled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d Right : Move the piece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       : Drop Piece. (Ya better got good ai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: Return to Option Menu, press again to return t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ile in the menu, Press Esc, don't select 'Play Game'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the game already i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is a game where you have falling pieces of various types and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consisting of 4 blocks) Now, the object of the game is to f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pieces, like a puzzle, into a good spot on the ground (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in which you try to make a solid line. (horizontal ones that i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once you have completed a solid line, it disappears. when you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'o pieces hit the top of the screen, it's game ov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my game, to spice things up a little, when you get rid of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 shot, you get 1 mark, all marks are displayed on the low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ing area, when you get 7 marks, you get one kick butt bo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rk are all set back to 0 so you can do that all again (if you ca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difficult, but it's worth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Bonus (when you get 7 marks) ... 55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mark ......................  3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completed ................  15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block ........................   2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oint values are all combined.. i.e. say, you just dropped a pie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naged to compleat 4 lines giving you your 7th mark...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bined for you would get 55000 pts. + (1525 * 4) Pts. + 225 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en block... as you can see, you can rack up points rather easi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Gravis Ultrasound, you are missing something amaz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in stereo, so if you got ether a GUS or a Stereo sound 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ound ne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"Reverse Stereo" option into the game because I note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eo was flipped on some sound cards other than Gravis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have a sound blaster 16, you will need to select the 'flipped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ou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ound card I tried this game on, the sound efects were 'delayed'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 of a second before it kickes in... I don't know what ca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EGATRIS /? to get the following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, /?     - Help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ate:#    - Set playback rate to # (value between 8000 and 44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n't raise this value past what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pull off. This option has no effect under Gravis Ultra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sound   - Disable all game sounds and music. (may be required und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llsounds - Enable all game sounds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options are saved as start-up defaul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ibmeMods - Use this option to extract all the cool mods packe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s are stored in .\MODS\*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never wrote them, so I feel I shouldn't keep them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Men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Game     - Start new game, if game already in session, press ES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  - Display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etup   - Display the Sound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etup    - Display the Gam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   - Display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- Exit MEGA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Set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: [Flipped | Nor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    default 25%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X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    default 90%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me Set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 Blocks (Normal) | 15 Blocks (Eas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next bl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eat, go for it | Me, not a cha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Tab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asically have your top 3 players, each entry i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&lt;------------------------------- Number of li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MY NAME  3    123456789  &lt;-------------- Sc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------------------------------ Level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------------------------------------- Player Name (1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 Player placing.. (1st, 2nd or 3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Tony Toole) specifically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 with respect to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loss of profit or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special, incidental, 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 names, trademarks and registered trademark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 the 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: Legal section snagged from MIKMOD 2.03. 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