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±N�j�v  �ϥΤ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 �ѩ�o�ӹC��O�HDOS/4GW �O�@�Ҧ��ҽs�g, �X���b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ܤ</w:t>
      </w:r>
      <w:r>
        <w:rPr/>
        <w:t>��</w:t>
      </w:r>
      <w:r>
        <w:rPr/>
        <w:t>|�����}�Ѥ�k, �ҥH�b���u�n�H�u���Y�B�v���</w:t>
      </w:r>
      <w:r>
        <w:rPr/>
        <w:t>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Ӫ��o�ӹC�. �аѷӥH�U�B�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���LT15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��� S16MJ\ ��PLAY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����DOS/4GW �����D�X�{��, ���W��U[F11] �ᵲ�ɶ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j��1.5 ���, �A��U[F12] �ѭ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�ɶ��p�G�ᵲ���\, �C����K�X�</w:t>
      </w:r>
      <w:r>
        <w:rPr/>
        <w:t>߰���</w:t>
      </w:r>
      <w:r>
        <w:rPr/>
        <w:t>ӷ|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u��1 ��, ��27��v, ���ɿ�J4101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�K�X��J���T��, �Y�i�}�l�C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�p�G�K�X�</w:t>
      </w:r>
      <w:r>
        <w:rPr/>
        <w:t>߰</w:t>
      </w:r>
      <w:r>
        <w:rPr>
          <w:rtl w:val="true"/>
        </w:rPr>
        <w:t>ݤ</w:t>
      </w:r>
      <w:r>
        <w:rPr/>
        <w:t>��</w:t>
      </w:r>
      <w:r>
        <w:rPr/>
        <w:t>O�o�@��, ���N�ЦA���s���@�M�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}������Ӱ��W�N�|�X�F, ��o�ӱ��Υi��|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@��ӷ~���R�v���a? �</w:t>
      </w:r>
      <w:r>
        <w:rPr/>
        <w:t>֪��</w:t>
      </w:r>
      <w:r>
        <w:rPr/>
        <w:t>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