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n�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b�U�@�V�����w���ӹC��</w:t>
      </w:r>
      <w:r>
        <w:rPr>
          <w:rtl w:val="true"/>
        </w:rPr>
        <w:t>٭</w:t>
      </w:r>
      <w:r>
        <w:rPr/>
        <w:t>n��K�X��b�ѡF�K�X���X�k�ϥΪ̹�b�O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ز��ء</w:t>
      </w:r>
      <w:r>
        <w:rPr/>
        <w:t>A�ӤS����F���⪺�}�ѡA�]���g�F Lock-Time  �o�ӵ{���A�O�</w:t>
      </w:r>
      <w:r>
        <w:rPr/>
        <w:t>٦</w:t>
      </w:r>
      <w:r>
        <w:rPr/>
        <w:t>X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Ϊ̧K��</w:t>
      </w:r>
      <w:r>
        <w:rPr/>
        <w:t>䭢�</w:t>
      </w:r>
      <w:r>
        <w:rPr/>
        <w:t>`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{����p�i�H��w�����H�H�W�C����K�X�A��c�Q�Ӧ</w:t>
      </w:r>
      <w:r>
        <w:rPr/>
        <w:t xml:space="preserve">۩� </w:t>
      </w:r>
      <w:r>
        <w:rPr/>
        <w:t>Sky Su �ҳ]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-Buster �A���z�O�N�ɶ����A�ϹC��C�����X�{�P�˪��K�X�F�</w:t>
      </w:r>
      <w:r>
        <w:rPr>
          <w:rtl w:val="true"/>
        </w:rPr>
        <w:t>ڦ</w:t>
      </w:r>
      <w:r>
        <w:rPr/>
        <w:t>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Buster �������`�n�A�ӥB�]���_���ɶ��A�ɱ`�|���A�G�]�p���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Lock-Time ����Y��w�ɶ��� 00:00:00 �A���ɶi�J�C����N�|�</w:t>
      </w:r>
      <w:r>
        <w:rPr>
          <w:rtl w:val="true"/>
        </w:rPr>
        <w:t>ݦ</w:t>
      </w:r>
      <w:r>
        <w:rPr/>
        <w:t>P�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X�A�u�n��o�ӱK�X�</w:t>
      </w:r>
      <w:r>
        <w:rPr/>
        <w:t>ۤ</w:t>
      </w:r>
      <w:r>
        <w:rPr/>
        <w:t>U�ӡA�H��Y�i�H���K�X�i�J�C��A��Ө���K�X�N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F�F�^�Ң</w:t>
      </w:r>
      <w:r>
        <w:rPr>
          <w:rtl w:val="true"/>
        </w:rPr>
        <w:t>ݢ</w:t>
      </w:r>
      <w:r>
        <w:rPr/>
        <w:t>��</w:t>
      </w:r>
      <w:r>
        <w:rPr/>
        <w:t>u�n�A���@���Y�i���A���{���󤤤�U�i��</w:t>
      </w:r>
      <w:r>
        <w:rPr>
          <w:rtl w:val="true"/>
        </w:rPr>
        <w:t>ܤ</w:t>
      </w:r>
      <w:r>
        <w:rPr/>
        <w:t>���</w:t>
      </w:r>
      <w:r>
        <w:rPr/>
        <w:t>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-Time ����w���ɶ��P P-Buster ���P�A�i�[�@�Ѽ� '1'  �Ϩ�</w:t>
      </w:r>
      <w:r>
        <w:rPr>
          <w:rtl w:val="true"/>
        </w:rPr>
        <w:t>ۦ</w:t>
      </w:r>
      <w:r>
        <w:rPr/>
        <w:t>P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Y��� LT15 1 �����w���ɶ��Y�P P-Buster �</w:t>
      </w:r>
      <w:r>
        <w:rPr>
          <w:rtl w:val="true"/>
        </w:rPr>
        <w:t>ۦ</w:t>
      </w:r>
      <w:r>
        <w:rPr/>
        <w:t>P�A�G���G�̩󦹮ɥi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ۦ</w:t>
      </w:r>
      <w:r>
        <w:rPr/>
        <w:t>P���K�X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ǹC��|�]��w�ɶ��ӷ��A�u�n��C������Ԣ�����_�ɶ��i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Q�i�J�C��A�åB���M�i�H�o��</w:t>
      </w:r>
      <w:r>
        <w:rPr>
          <w:rtl w:val="true"/>
        </w:rPr>
        <w:t>ۦ</w:t>
      </w:r>
      <w:r>
        <w:rPr/>
        <w:t>P���K�X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�����</w:t>
      </w:r>
      <w:r>
        <w:rPr>
          <w:rtl w:val="true"/>
        </w:rPr>
        <w:t>ק</w:t>
      </w:r>
      <w:r>
        <w:rPr/>
        <w:t>�</w:t>
      </w:r>
      <w:r>
        <w:rPr/>
        <w:t>F���D�������p�Т�աA�åB��`�</w:t>
      </w:r>
      <w:r>
        <w:rPr/>
        <w:t>ٰ</w:t>
      </w:r>
      <w:r>
        <w:rPr/>
        <w:t>O����A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УB���A�i�H�����</w:t>
      </w:r>
      <w:r>
        <w:rPr>
          <w:rtl w:val="true"/>
        </w:rPr>
        <w:t>ڢ</w:t>
      </w:r>
      <w:r>
        <w:rPr/>
        <w:t>���</w:t>
      </w:r>
      <w:r>
        <w:rPr/>
        <w:t>@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�����</w:t>
      </w:r>
      <w:r>
        <w:rPr>
          <w:rtl w:val="true"/>
        </w:rPr>
        <w:t>ק</w:t>
      </w:r>
      <w:r>
        <w:rPr/>
        <w:t>�</w:t>
      </w:r>
      <w:r>
        <w:rPr/>
        <w:t>F�H�e���W�Ťj�Т�աA�åB�[�j�F��ɶ�����O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U��h��A�{�b�NŪ���Ӥu�M�q���|�~�šAID:Yat-han Huang�A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�Ϋ�ĳ�i��U�j���]�����B��ù�B�D�D�D�D�D�D�^�o�H���</w:t>
      </w:r>
      <w:r>
        <w:rPr>
          <w:rtl w:val="true"/>
        </w:rPr>
        <w:t>ڡ</w:t>
      </w:r>
      <w:r>
        <w:rPr/>
        <w:t>A���j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δr�</w:t>
      </w:r>
      <w:r>
        <w:rPr/>
        <w:t>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995/10/16 �O�W�Ӣ�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