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rynth of Zeux- (commercial version) ver 2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6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Robin Rudge and Edward Sta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ony V. for noting graphics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er 2.20: REGULAR keyboard handling! (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n ver 2.21: Graphics compatability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board handling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up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Blas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w/700k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REGISTERED (commercial) version of Zeux. You hav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for this program and can use it according to your license.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egistered copies or order other programs, browse 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rder form. (CATALOG.EXE or 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        Internet: gjanson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             WWW: http://home.earthlink.net/~gjanson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91214-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istered game package may NOT be copied or distribut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. Backup copies are allow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See SVINFO.TXT for information on Software Visions, including 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vailability, Mailing List information, and info on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team of develop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ux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,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Bas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Other Dange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I. 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II.  Yet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V.  Edit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V. 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registered, so you may NOT distribute it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additional copies, they may be ordered from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manner. You may only make copies of Zeux for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s, not to give to friends, upload to BBS's, sell, distribu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Zeu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eu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Ze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ux is commercial, or registered shareware, and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d. You must treat this game just like a book.  An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at this software may be used by any number of people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ly moved from one computer location to another, so long a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.  Just as a book cannot be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encouraged to pass an unregistered copy of Zeux alo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iends 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ing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Zeux. If you need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Zeux, please send $4 to Software Visions along with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ng you want an UNREGISTERED version. The $4 covers disk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. (IE do not count an unregistered title a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guring 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of the registered and commerci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ample: Retail store)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, and allow us to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payment for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st page of this document for phone number, 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.  Updates for MegaZeux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4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,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Zeux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your hard disk. Do NOT run the program directly from a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as disks sometimes fail.  Always make a copy and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registered version of Zeux, simply change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(usually A: or B:) after inserting the installation disk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and select the program to install. A recommende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. Then you must wait as the program is unarchived and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use INSTALL to install registered products fr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, as they are in archiv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ux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X [ alternate_level_file ] [opt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ernate level file allows you to specify a level file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of ZEUX.DAT. This allows you to create and play your ow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having to overwrite the original Zeux levels.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tension for the level file, DAT is added. The allowabl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ZEUX are: (Limit fou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/H   Lis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      No soundblaste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No PC speaker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+      Begin at a slow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-      Begin at a faste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Disable fancy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Disable game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ay be preceded by a dash instead of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 (Zeux EDitor)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D [ alternate_level_file ] [option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he alternate level file allows you to edit level fil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Zeux levels. If the specified file does not exist, Z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t. If you do not specify a level file, ZEUX.DAT is assu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/H   List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  E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   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    Skip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may be preceded by a dash instead of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,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for instructions (a condensed form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or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for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for an op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ory screen, instruction screens, quit, and high scor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screen has another menu...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to toggle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to toggle FM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nd - to change the overall ga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to toggle fancy f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o toggle animations (like sparkling g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P (from the main menu) begin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HE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Vince M. Louis, A famous theologist.  You have uncov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udied every mystical and religous item ever mentioned in leg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one- the magical Silver Staff of Zeux.  Going on rum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s alone, you enter the mystical Labrynth of Zeux in sea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BASIC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Labrynth of Zeux before 2.01 utilized an uncomm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to move the player. The newest version now uses a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 layou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 :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 :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           : To jump. (hold it down for higher ju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 : To drop a bomb. (if you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 : To climb ladders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arror       : To descend ladders, poles, and v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BASIC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variety of objects to grab, avoid, utilize, or do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object. The simpiler ones follow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: Well, you, um, move through this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: This i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ck: A very basic obstacle that you must go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/Dirt: Another very basic obst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: This door leads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ss: This is nothing but dec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Brick: Decoration o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bwebs: This is also decoration, although this and Background B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ften turn around enemies in thier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II. IT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: Worth one gem and ten points. Limit of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old: Worth 100 poi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: Gives you one bomb to lay down (to create explos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points. Limit of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: Used to open doors, can only be used once. There is a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city on keys, six is the max. Also worth 3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: Open with keys, also give you 5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Up: These orbs bestow upon you a free life, in addition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bonus points for items at the end of each leve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Bomb =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Key  = 2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us  = 1 point pe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lver Staff is worth 30,000 points and the end of the gam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ime every extra life you have is worth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ENEM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ker: Real simple enemy that walks back and forth and c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dders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 Layer: Walks back and forth, when he turns around he 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mb. He'll blow up 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er: If he reaches a wall he'll build up... He'll also bl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he hits an ameo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obas: Grow constantly, at varied speeds. They cannot harm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uching, but could trap you. There are four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en: Slime Ameoba, invin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: Blood Ameoba,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: Rock Ameoba, will turn to rock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ellow: Fire Ameoba, will explode at any heat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s: Circle around walls and eat through any ameo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sers: These'll chase you...A real pain in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mbers: These fly back and forth dropping bombs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 Launchers: Shoot out missles at regular intervals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les: Go straight, except they turn at corners. Will expl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ead end, you, or any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OTHER DANGEROUS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 Bomb: Will shortly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sions: Can do a lot of things like kill enemys, destroy c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al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kes: Ouch. Don't touch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lactites: Ouch again. Don't touch these either. (from ANY 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/Lava: Burn ya to a cr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tes: Can be pushed, will fall. (due to gravity) Can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al Crates: Can also be pushed, but cannot be blow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ding Brick: Can be blown up. Will disinegrate if stoo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lder: Like a crate, except round and made of soft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ash: This is what occurs when something hits the lava or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er: This can be swam in. It is just like normal air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jump all the way to the top of the water and BARELY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der: Can be climbed or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ne: Same as a lad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e: Can only be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yor Belt: Will move you in a certain direction, and als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to push any crates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ver Staff: A sparkling little item, this will trigger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. If you are in cheat mode (WHAT!? There's a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!?!?) you will not be allowed to see the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.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gameplay, press S to save a game and choose number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4, or press C to cancel. Press R to restore a game and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r press C to cancel. Games are saved EXACTLY where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 the beginning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. YET MOR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ie, your score and items are reset to what they we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level. You cannot carry over bombs or ke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evel. Pressing ESC during gameplay will sacrafice a li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level. Pressing Q ends game play immediately. The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out of lives) you will see the Game Over screen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portunity to enter your name if you got a high score.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re saved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. EDIT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ZED to begin the level editor and press H for a two-pag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with the cursors and place the current object with Space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object with Return and 'C', or INSERT, which pi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under the cursor. + and - (and PGUP/PGDN) change lev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DELETE (to clear the level) you are 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MUST press 'S' to save any changes to a lev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ng ('Q') or changing levels or your changes will b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"Installing" for notes on command line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level files. If you need help, just press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t-H enters a hint and V views it. The scrolly mess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during gameplay is constructed of the Level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Hint, then by a small extra message. Use the hint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out and give them clues, confuse them, or possibly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.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ame/editor will NOT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ry rebooting and running it first thing. You must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, if you try to run it under Windows or an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may not work. You may also have certain conflicting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, although no conflicts have been foun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The graphics are wierd loo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Either you don't have a EGA card or you are trying to run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under Windows. You might also have ran it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al application. Try the tips for the above ques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a VGA card but the graphics don't look right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UX1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ZED1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EGA graphics. If you have a MCGA card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have to use EGA graphics. See the section "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tarting the Program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get no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ou need an AdLib or 100% compatible to hear the music. Al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ggestions for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hear strange taps on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urn the M)usic option off in the options menu, or us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t runs too slow!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Go to the options menu and press - to speed up the game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fastest speed and it is still too slow,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nimations, S)ound, and/or M)usic to speed it 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use the /-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How do I speed up those annoying SLOOOOW fades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f they get on your nerves, go to the options menu and press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oggle them off. You can also use the /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bove you mentioned a CHEAT mode. How do I enter i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It has to do with function keys and the options screen...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lly need it, there is a hint on how to reach i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later levels, somewhere after level 3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re there any other neat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There is a Sound Test: Go to the options menu and press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