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awi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z 1              Gracz 2 (klawiatura numerycz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gora             7 - 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dol              4 -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- lewo             1 - l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prawo            2 - pr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ja] - akcja     0 - ak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czas wyboru opcji z klawiatury uzywa sie klawiszy, przeznaczo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gracza numer 1. Na przyklad, aby opuscic aktywny ek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pomocy klawiszy A, Z, &lt;, &gt; nalezy ustawic wskaznik o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u EXIT, a nastepnie nacisnac klawisz [Spacja]. Dodatko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iektorych wypadkach mozliwe jest uzycie klawisza [Esc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y sluzy do opuszczenia aktywnego ekr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aga: klawisz [Esc] sluzy takze do opuszczenia gry i powrotu d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czas przerwy w grze (faul, aut, gol) wcisniecie klawi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 Screen] pozwala na wprowadzenie na boisko zawodni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wowych. Wymiany zawodnikow dokonuje sie tak, jak op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 instrukcji obslugi 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1 i V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wybraniu trybu VGA 1 na niektorych kartach moze pojawic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uganie". Proponujemy w takich wypadkach przelaczenie 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ryb VG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 prawidlowo obslugiwac karte Sound Blaster i k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ia zgodne, program odczytuje zmienna srodowi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a precyzuje ustawienia DMA i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li posiadasz karte Sound Blaster lub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ia zgodna, to sprawdz, czy w pliku AUTOEXEC.BAT na dy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woim komputerze znajduje sie wier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 podobny (inne moga byc niektore cyf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li takiego wiersza nie ma, to zainstaluj ponow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gramowanie, ktore otrzymales, kupujac kar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li masz prawidlowo zainstalowana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awidlowa zmienna srodowiska, a efektow dzwiek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l nie slychac, to sprobuj uzyc starego sterownika k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 powrocic do nowego sterownika, napi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1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lej zabaw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