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SportsWare South's sports and music trivia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in the PCFUN forum, among oth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gistered with CompuServe's SWREG service, with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Four 2.4                    #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Tide 96                     #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agle 96                     #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Top 96                     #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Dogs 96                     #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96                     #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xLSU 96                     #53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