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ino professor - --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pla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use / no arrow key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in display rep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inform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computer play speed / strategy  4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ed graphic domino pieces - for use on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in help display move 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to DO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t level or basic level gam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pla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user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speed greatly enhanced - with "A.I"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field added to may playing eas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use of ARROW KEYS to controll whole game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us thinking modes added to leve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double '9's to expand play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mplete rules of game /no cheatin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field now c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bonus AREA - for winn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ll BUGS or comments on  DOMINO PROFF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 TERRENCE BUL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5927 Park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Louis, MO 63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us free software to those that send $1.00 or more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   </w:t>
      </w:r>
      <w:r>
        <w:rPr/>
        <w:t>D O M I N O    P R O F F E S S O R  ����** POINTS **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gt;&gt; Hand  1  &lt;&lt;  �  O P T I O N S   PLAY       �= O V E R =�      #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+ Scores ++    �                ���������    �           �      3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You--  20     �  Show thinking �       �    �    3-5    � #  0 # 0  # �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ME--  5       �                �   3   �    �    5-5    �      1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NE YARD � ====                �   -   �    �    5-1    �      #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              �   </w:t>
      </w:r>
      <w:r>
        <w:rPr/>
        <w:t>5   �    �= V I E W =���** SHOWING **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UP��      �                     �  5-5  �    </w:t>
      </w:r>
      <w:r>
        <w:rPr/>
        <w:t>۱����������</w:t>
      </w:r>
      <w:r>
        <w:rPr/>
        <w:t>(( MY HAND ))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</w:t>
      </w:r>
      <w:r>
        <w:rPr/>
        <w:t xml:space="preserve">5   �     �| | | | | | | |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</w:t>
      </w:r>
      <w:r>
        <w:rPr/>
        <w:t xml:space="preserve">-   �     �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</w:t>
      </w:r>
      <w:r>
        <w:rPr/>
        <w:t>1   �   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</w:t>
      </w:r>
      <w:r>
        <w:rPr/>
        <w:t>#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r turn player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  <w:t xml:space="preserve">6�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  <w:t xml:space="preserve">-�                &gt;&gt;&lt;Level&gt;&lt;&l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  <w:t xml:space="preserve">3�             1    2    3    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                      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 2   3   4   5   6   7   8   9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3-3�   �   �   �   �   �   �   �   �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oes played -- 5-5 5-4 5-1 4-0 6-0 6-4 4-3 3-0 0-0 2-0 2-2 3-2 6-3 5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ino professor   by  terrence bullock  (c) 1996 -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user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be brief in my instructions so you can get started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long look at the top of this file (go ahead I will wa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start with a description of the screen then move to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game and or comman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needed improvements should be directed to me. In the form of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and detail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ending a letter will get the next UPDATE FREE !! Plus bonu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nother domino program out there (have you seen it ?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't compare to the features and legal game play to true domin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WILL SOON SEE THIS PROGRAM IS NO 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 LOVES TO PLAY DOMINOES TO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SPECIALLY IN LEVEL 4 PLAY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CREEN SECTION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Y AREA is where all of the action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how all the other screens get the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 in the play area shows where the last/nex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/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left shows the hand being played,your score,computer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center left shows your active options (which are -show mov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how thinking-) that are in us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 top down is for showing the dominoes on the top/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from then sp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center right shows then view of the board from 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             1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 2 left  5 (spinner)  3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             4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right shows then points as seen from the dominoes actual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and then total of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r portion of the left side shows the "bone yard" of dominoe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icked ( if you need them and you wi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r portion of the right side shows the representation of the Do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ors hand .  Below the professor's hand is his thought center -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what level of thought he is using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the bone yard is the current board view label ( it shows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points you are looking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the board  label is a domino display area and below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display area ( all informative sentences appear here -- excep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scree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the message screen is your hand and below your hand is the domin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 section (( simple isn't it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ls and rules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ing is done in multiples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make plays on the up or down sections to start an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not allow cheating and it doesn't cheat ( at leas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t cheating ). Press "=" when it is your turn to see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s and commands. Press "&lt;" to let the professor show you 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oes ( if any ? ) you are able to play and or get points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"*" after the domino the better it i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how well the Domino Professor is thinking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" key press it again to turn the op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(arrow keys) - TO MOVE LEFT,RIGHT,UP,DOWN RESPECTIVELY the labe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where you want to place a do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y to select a domino to play just press the same curs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nd a flashing box will appear around domino "1" you move it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LEFT or RIGHT cursor keys -- to place the flashing domin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 cursor key to escape placing a domino prees the UP curs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N "ESC" KEY TURNS ON THE DORMANT SHOW MOVES OPTION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URNED ON WITH THE "&lt;" KEY -- IF THEN "ESC" IS PRESS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ASS IF THERE ARE NO DOMINOES IN THE BONE YARD WITH THE "-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LEVELS WITH THE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ICK FROM THE BONE YARD WITH THE "SPACE 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al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1 normal plays with 7 dominoes to 150 points ( thats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2 expert plays with 9 dominoes and you have to have 150 point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oes left to play ( a real challenge I must s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1 plays for n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plays for points of 5,10 (maybe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plays for 10 points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plays an offensive and a defensive game and rotates th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o professor will always start on level four -- yet if you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essor will use the level you select as its priority when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if it can't use that level it will go as high as level three and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ill a move is made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ed A.I. engine is in place on level 4 -- Level 4 has the most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all the levels in the game -- All updates to the think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is area in the futu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all comments and donations to the address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---- thank you -- 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ose of you sending donations of $1.0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ecial edition of my latest project will be sent to you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ject has the most options for expansion and has multiple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used in the home,school,business and more ( are you read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S. look for more of my new games and puzzl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