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DISK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DEATHBALL INCARNATE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Nathan F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f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'DBI' in the game directory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33 Mhz, 80386 processor, or higher (486DX2 or equivalent 66Mhz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4 megs RAM (approx. 2,500,0000 bytes are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OS vr 6.0 or higher. (It has not been tested on anything below 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is program does NOT have any sou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is program does NOT have joystic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volves a world of two cla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eings on this world are simply balls, but all have several in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lass is referred to as the "Commoners."  They ar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etariat and comprise around 99.9% of the population. Ea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wers called the Soul Torch, and some other, unique power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itation or warp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0.1% of the population is the other class which is referred t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DeathBalls." All of these beings were once Commoners but have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ransformed into these supremely powerful entities.  They for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uncil of the DeathBalls" which rules over the Commoners. A DeathBall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violently strong powers which all Commoners envy. The Death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ules over the other Commo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ost favorable to be a Death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ransformed a Commoner must enter and pass the "Trials of the Sou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five different Trials which test all sorts of abil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er.  To pass a Trial, a certain number of souls must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Trial, several males of species Homo sapiens are caged up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s, and are scared out of their simple, little minds, thin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f freedom. The Commoner must enter each of the different ro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ep these men from fleeing the room. The Commoner must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down, then use his Soul Torch to capture that man's so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rooms in that Trial, the Commoner is judg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cil of the DeathBalls.  If the Commoner has enough souls to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ncil, then he may pass to the next Trial. If he pass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Trials, he will be transformed by the Council into a Death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ONE: BALL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one controls the Commoner ball. His objective is to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and take their so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keyboard controls for Player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:                   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                  Rolls Ball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          Rolls Bal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                    Uses your Soul To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                 Uses that Ball's Speci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TWO: MA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two has a unique opportunity. Instead of offering a trite two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with two Commoner balls in it, this game offers the ability fo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to directly control a man. His objective i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desires, whether it is to treasonously help the Commoner kill the men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ll the men off the screen alive, or to wander around the room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er runs every one els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keyboard controls for Player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:                   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 Run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      Run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      Jum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      Uses special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Switch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URING-GAM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          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                During-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              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Speed up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Slow dow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ING 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llenges of the Trials of the Soul are presented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ill-screen rooms.  Each of these rooms will contain: men and a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room.  You must kill as many of these men as possible,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ouls, and then exit to the next room. There are peri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m which can cause you to lose souls or not get the sou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lace. You must avoi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 for extended game play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e grayish rectangle in the lower-left hand of the ga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number is the number of souls you currently have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number represents your soul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l meter is the bottom number in the game play menu. It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l Torch and that ball's special power with energy.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for the Soul Torch, your meter quickly decreas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special power, it will also decre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anything, then the meter will increase to be us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y is the max for your soul meter. Also, if you pick up the soul power-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automatically return your meter to read the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ING SOULS (BA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ould you lose if you just have to gather up souls before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r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souls can also be released from you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yan-colored, ellipses are shooting out of your ball, t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a soul has just been released from your ball.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menu and you'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s can be released from your ball by either hitting some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ful thing like:  spikes, live wires, live circuitry, worm gut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getting smashed by a chomping block (Trial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life button can cause souls to be released from your b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life button is explained in full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POWE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l power-up is the small, glowing, cyan orb with sparkles com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a glowing 'S' in the middle. If you pick this up, it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l meter to the max.  The power-up will appear if your meter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10 or below. It will disappear if you pick it up or if your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utomatically to above 3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ower-up is onscreen for a while and you haven't grabbed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elocate to another position onscreen. If the power-up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near you, then wait a moment, and it will reappear some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, DOORS, AND C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arly every room, there are buttons, cages, and doors.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presented differently in each Trial, but their functions sta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different types of buttons: CAGE, DOOR, and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E AND DOOR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 door or cage button down and then release it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or cage will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as the rooms grow more difficult, often times a door button ma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or, a cage, or both. The same with a cage button. In other wor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always do what it looks like i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life for you, as you might suspect. It is really a re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this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unt up the number of dead men o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is number of souls is then removed from you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 the event that there are MORE dead men on screen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ouls, it will take all but one of your so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for the men who didn't get souls, they are turn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-less zomb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taken souls are then given back to the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is activated by pressing and releasing it when it is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ress and release it while it is GREEN, this is oka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eset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fe button is BAD for you (as if you couldn't gather 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dead men on screen, then the life button will have n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ill effects, HOWEVER, the life button may also open c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, just like a door or cag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COMMONER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s the ability to control three different balls.  Eac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radius, mass, and special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ASH':  THE BIG RED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h is the biggest and heaviest of the balls, but has the mos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s movement. Its special power is the Position Hold. This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bility to levitate, but you can also move Mash along through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are holding your position, and press left or right,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 same height, but can roll right out into thin air.  This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, because it lets you make great bounds across big holes.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, that you can also use this as your brakes. If you are 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, and then want to stop and turn around quickly, instead of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pposite direction which must slow you down first (because of inert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ap for the Position Hold, then press in the opposit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KABOOM':  THE BORING BLU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ould be considered boring because he is in the middle of the oth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weight and size, but he can be very formidable when hi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is used effectively. When the special power button is hi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Blast creates an explosion directly below Kaboom, which sends him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ir.  The Jump Blast can only be activated when Kaboom is F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must be travelling downward first, then you can use the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effectively prevents him from having a jumping capability.)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ir, you only have to be barely moving downward to make it work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simply rolling down a slope will make him ready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can use it for as many times as you have enough soul met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lying up, but didn't get high enough, just as you are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down again, use it. You will then be sent even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 BULLET':  THE LITTLE OLE GREEN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other two generally smash the men, the Bullet can actually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 in two other different ways! Play around and a little and you'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also has the fastest acceleration, so his controls might seem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. Generally he is used only by an experienced player. One dow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ullet might be that his mass is so small, but that's where hi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comes in!  By using the Density Gain, the Bullet keeps the same radi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is mass increases from 60kg up to 2000kg!  Now you can mow the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rather than be pushed around b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ameplay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r special powers take require certain amoun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 meter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your general movement, Soul Torch, and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ower, there is also a Trial-dependent special pow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ctivated when pressing a certain (secret)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power may seem useless in the first Trial, it may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passing and restarting some of the later T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CONTROL EX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layer may only control one man at a time. The on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ontrolled is identified by the white, shaded arrow above his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 key, &lt;5&gt;, cycles through all alive men, even if they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ages.  If there are no live men, then none of th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power key, &lt;4&gt;, provides the man with different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trial. Here are there descriptions of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given, when the key is held dow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1: If the man is over a fan that is blowing him into the 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an now quickly force his way down to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2: Similar to Trial 1's power, if the man is being blown up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whirlwind, then he can force his way down throug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3: The man can call a hookworm, if there is one directly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nd in that spot, ready to be ra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4: If the man is riding a cloud upwards, then he can break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ud and fall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5: If the man is on the ground, then he may plant a sti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te in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ALS OF THE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1: CONCRETE JU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es and moss twist around wires and cables.  The great concrete sta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 above the mechanical mess.  Here fans blow men and ball upward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, spinning magnets only have an effect on the ball.  The sharp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kes will release a soul from the Commoner, as will any frayed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2: LAIR OF THE GHL SCA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rowing through the sandstone, the ancient, blood-thirsty scav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the Commoner to make another corpse ready.  Small sandy whirlw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the ball up into the air.  The men are locked up in golden sepulc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be released when the jeweled buttons are hit.  The chamber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raps including chameleon chomping blocks ready to smash the b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passageways, and live circui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3: De VERMIS MYSTERI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underground, a library older than any above ground slowly r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as ghost-like moths flutter around.  All through the soil giant w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st and writhe. Perhaps these old books and even older worms will b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gain, perhaps the men living here have already formed a un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-life inhabi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4: HER EMERALD GAR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eep below the earth, the Commoner is now taken to high in the 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he will do battle with the foolish simian guardians . . .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irectly. The huge emerald statues cast wicked glances at the 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r.  Let the clouds lift you up to greet the luscious hanging fr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5: TALLOW QUAR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challenge takes place deep within some monstrous organism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never notice, for you'll be too busy chasing down the men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rry through the tunnels and shoot up through pumping blood vess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bandoned, the mine still has a few movable mine carts lying a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ure the feeble men could stand up against a 500kg mine cart sl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provided to help customize your adventure. 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from the main menu screen, you must next select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your ball and choosing 'Edit Ball' from th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ady to edit you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colors from the bottom of the screen and then appl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zoomed-in picture of the ball. Only the most inten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lors are shown because the editor does all the of sph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 for you (yea!).  The 'clear' and black colors are not sh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finished designing the picture for your ball,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elect from the menu to sav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he new ball design which you created will always show up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f balls from which you may choose to play, until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:  None of these comestic changes that you mak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 have any effect on the game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 if you make your ball completely clear, the m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 if you make your ball oblong, it will still ro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were cir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a play all the other neat-o Trials described ab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a get the new versions when all the bugs are fix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heck out the ORDER.DOC file to see how to register and get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obably can't help you with much but you can try to 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tsn@wabas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not be valid after June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release date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------------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        Sept. 12, 1996 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        Sept. 19, 1996  fixes ma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kept within ball area on Select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A few text files updated.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updated. Ball editor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        Oct. 9, 1996    fixes ma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utomatically configures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f file INITS.000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an animations modified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*  *  *  *  *  *  *  *  *  *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work, game conce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son there are no sound effects (b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HAN FO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*  *  *  *  *  *  *  *  *  *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DE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n consultant for gam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 GLA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*  *  *  *  *  *  *  *  *  *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ta 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A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 GRI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RIGHT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F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F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Z F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*  *  *  *  *  *  *  *  *  *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*  *  *  *  *  *  *  *  *  *  *  *  *  *  *  *  *  *  *  *  *  *  *  *  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