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cin para ejecutar +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jecutar +K necesitars como mnimo 4Mb de memoria RAM en tu ordenad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512Kb de memoria en la 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ems es muy recomendable disponer de una VGA con 1Mb de memoria y servic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A en la BIOS. En caso de no tener 1Mb de memoria o los servicios VESA (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OS o en un driver separado), no se podr jugar al puzzle cuando s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recogida de las 25 piezas que hay en el escen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tu ordenador tiene 4Mb de memoria y 512Kb en la VGA y +K no funciona, e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ede deberse a varias raz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No hay suficiente memoria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No hay instalado un gestor de memor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Para que +K funcione, al teclear "mem" en el sistema operativo debe aparec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o memoria extendida (o ampliada) libre ms de 3Mb de memoria. En ca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que esto no sea as es necesario quitar de los ficheros CONFIG.SYS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todas las lneas que no sean necesarias, como por ejemp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lnea donde aparece "SMARTDRV" o "SETV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ems se ganar ms memoria aplicando los consejos para solucio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a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ara que +K funcione hay que instalar los gestores del DOS "HIMEM.SYS"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MM386.EXE" de la versin del DOS 6.0 o superior. Para ello hay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r las siguientes lneas en el "CONFIG.SY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=HIGH,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l DOS no est en el directorio "C:\DOS\" hay cambiarlo por el corr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 otra parte, no es recomendable ejecutar el programa desde ningn ento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rea como por ejemplo Windows, ya que probablemente las prestaciones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se vern reduc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metros opcion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rograma acepta los siguientes parmetros de lne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: Utilizar la tarjeta Sound Blaster, si se det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 la opcin por defec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: No utilizar sonido. Puede ser til si hay problemas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hardware de son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: Utilizar la tarjeta Gravis UltraSound, si se detec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GUS no se detecta por defecto, para evitar conflic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 otras tarje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0: Usar siempre las pantallas en baja resolucin. Esto evi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molesto mensaje de aviso si no se dispone de driver VES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uerza la baja resolucin si es que se dispone d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di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creadores del programa son los siguien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in y direc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io Artigas, joanantoni_artigas@campus.uoc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ido y mundo  : Luis Crespo, luis@st.upc.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rites y puzzle: Luis Ube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st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ica  : Antonio Artig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ficos: Robby de Luna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