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ummer 1995, the following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 State Trivia 95 (PSUTRV.ext)  Joe Paterno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ast moves to the Big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erine 95 (WLVTRV.ext)  From Tom Harmon to today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has bee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ye 95 (OSUTRV.ext)  Hayes and Heismans.  Ohio St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National Titles and continued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 programs are all $24.95.  The Big Ten teams are 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 and handling only if you ord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ublic (software) Library.  No extra charge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, two music programs.  Fab Four is Beatles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 Soul Music features trivia about American sou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programs are $17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information at 800-429-9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ompuServe 75522,1163 or Internet MikeBev@br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