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THINK II (C) COPYRIGHT 1995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TM-157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'S YOUR VOCABULARY?  HOW FAST ARE YOUR NEURONS?  GIVE YOUR BRAIN A WOR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LY WITH TOMMY'S THINK II, AN EASY-TO-LEARN BUT CHALLENGING AND EXC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TERM CHALLENGE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OY IS BASED ON A COMPUTERIZED DICTIONARY OF AMERICAN WORDS LIKE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N A SCRABBLE GAME, BUT IT IS NOT SCRABBLE (ALTHOUGH PLAYING IT REG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MAKE YOU A BETTER SCRABBLE PLAYER).  THE DICTIONARY SIZE IS LIMI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LARGE (100,000+ WORDS, 2-15 LETTERS PER WORD, NO PUNCTUATION OR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LLOWED).  (DIRTY WORDS ARE A MATTER OF TASTE, BU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CARE OF BECAUSE IF YOU DON'T USE ANY THE COMPUTER WON'T HAVE TO ADM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THEM, AND VICE VERSA -- HA 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 DUE TO THE HUGE SIZE (1.8 MEGABYTES) OF THE 100,000+ WORD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THINK.DAT, WE ALSO PROVIDE A SMALLER (50,000+ WORD)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0.9 MEGABYTES) IN THE FILE THINKS.DAT.  YOU MAY DELETE IT FROM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ENOUGH SPACE TO USE THE LARGER DICTIONARY, ELSE DELETE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INSTEAD.  *UNREGISTERED SHAREWARE USERS: WE INCLUDE ONLY TH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THINKS.DAT ANYWAY (HA HA)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TO PICK A LONG WORD (7-15 LETTERS, CORRESPONDING TO GAME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1-9) AS AN "ANCHOR", AND TRY TO FIND AS MANY SHORTER WORDS (2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) HIDDEN IN IT AS POSSIBLE WITHIN THE TIME ALLOTTED.  IT IS UP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ICK AN ANCHOR WORD, AND THE COMPUTER LETS YOU USE A GIVEN ANCH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CE (TO ERASE THE ANCHOR-WORD-HISTORY JUST ERASE FILE "THINK2.TMP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LOCK IS RUNNING WHILE YOU'RE GUESSING YOUR ANCHOR WORD: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'S DICTIONARY ALONE DECIDES WHAT WORDS ARE LEGAL AND WHAT ARE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; THERE IS NO WAY YOU CAN TEACH IT A NEW WORD AND HAVE IT PLAC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THE WORD IN AT THE KEYBOARD AND HIT THE &lt;ENTER&gt; KEY TO TRY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TELL YOU IF IT IS LEGAL BY ADVANCING TO A NEW ROW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SCORING THE WOR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TIME LIM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5 MINUTES (300 SECONDS) THE GAME ENDS.  YOU CAN ALSO GIVE UP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CORE 10 POINTS FOR EACH WORD YOU FOUND, PLUS THE LENGTH OF EACH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D (25 POINTS FOR A 5-LETTER WORD, 36 FOR A 6-LETTER WORD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SCOR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Y AGAINST A HIGH SCORE FILE.  THE TOP 10 HIGH SCORES ARE KEP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LEVEL.  IF YOU WISH TO ERASE THE HIGH SCORES JUST ERA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NK2.SC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*   SOUND EFFECT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     DISPLAY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      QU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(COLOR MONITORS ONLY) CHANGE THE SCREEN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THE LEGEND FOR A TOGGLE SWITCH INDICATES THE MODE THAT WILL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KEY, WHICH IS THE OPPOSITE OF THE MODE IN EFFECT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THINK2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GAMES AND TOY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WE ARE WAITING TO SEND YOU OUR 5.25 INCH (360KB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INCH (720KB) DEMO DISK, CONTAINING AN ELECTRONIC CATALOG PL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ES, FOR ONLY $2 SHIPPING/HANDLING TO ANY U.S. ADDRESS, $3 OUTSID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.S. DOLLARS ONLY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