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nk Time                    Documentation          Copyright (C) 199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Version 1.1                                            by Klaus Rei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Tank Time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-----------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Version 1.1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Copyright (C) 1995 by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Klaus  Reimer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Attention! This game has extremely dangerous effects on the eyes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because a very low graphic resolution. The sound may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killing the ears and the game is absolutely addictive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ble of contents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-----------------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at's Tank Time ...................................................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hareware ..........................................................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quired hardware ..................................................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s ..............................................................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rting Tank Time .................................................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Main menu ......................................................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Options menu ...................................................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Before playing ..................................................... 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Game ...........................................................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trolls ......................................................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ecial Actions ....................................................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eapons ............................................................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ore .............................................................. 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Page 1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ank Time                    Documentation          Copyright (C) 199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ersion 1.1                                            by Klaus Reime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hat's Tank Time?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ank Time is a game for up to 10 players. You have to shoot up every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nemy on screen to win. To complete your mission, you can buy new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eapons, repair your tank and power up your shield system. You can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hoose between five computerplayed enemys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hareware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is game is shareware. I want you to copy it and give it to every-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ody you know. If you like the game you should register. To do this,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nt out the file ORDER.FRM, or copy it by hand, fill it out and send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t with a registration fee of 20 DM (german currency) to me.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Bugreports, suggestions for improvements and any other comments ar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lways welcome.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 few days or weeks later, depending on distance, you will receiv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registered version of Tank Time and a printed documentation. You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re then a registered user in my data bank. I will inform you of any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ew version of Tank Time as soon as I can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I will only answer questions from registered users.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Required hardwar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Looks like Tank Time is running on all computers. You don't need any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pecial hardware to run this game. The only requirement is a standard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GA-card. I have written Tank Time on a Cyrix 486DLC-33 with speed-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verdrive to 40MHz and it was tested on a Pentium 90, a Pentium 60 and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 AMD386 with 40MHz. If you have problems with Tank Time send a post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ard with all usefull informations about your computersystem and th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escription of the error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ank Time requires only some conventional memory. If you have not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nough memory (nearly impossible) Tank Time stops and says how much i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issing.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Page 2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ank Time                    Documentation          Copyright (C) 199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ersion 1.1                                            by Klaus Reime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les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is files belongs to Tank Time: TANKTIME.EXE - Main program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TANKTIME.DOC - This documentation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TANKTIME.CFG - Configuration fil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ORDER.FRM    - Order form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ll these files are Copyright (C) 1995 by Klaus Reimer and, apart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rom TANKTIME.CFG, may not be modified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You can delete the configuration file. Then Tank Time will start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ith predefined options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tarting Tank Tim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Just type TANKTIME in the right directory and the game will start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ank Time uses no parameters, all options can be modified and saved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hile playing the game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ntrol the program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---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ank Time can be controlled by keyboard and/or by mouse. Every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utton can be pushed by clicking on it with the mouse or pressing th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ighlighted key. Buttons without highlighted keys can be controlled by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Esc, Enter or other special keys, depending on the meaning of the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utton.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Main menu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fter starting Tank Time you can see the Main menu. You can decid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ow many rounds and players you want to have. It is theoretically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ossible to play an infinite number of rounds, allthough no one could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o that. And I don't have any proof, because I never played so long,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ut I am pretty sure it is possible. Ok, that doesn't matter. If you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raise the number of rounds, you will reach the infinity symbol after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99. But only in the registered Version, sorry.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ressing the Options button you reach the Options menu, where you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an change and save the configuration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Info button opens a window I put some credits in.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lso you can start and end the game in the Main menu, but that's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ogical, isn't it?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Page 3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ank Time                    Documentation          Copyright (C) 199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ersion 1.1                                            by Klaus Reime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Options menu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-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You can adjust the following options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lope factor    : means the steepness of the hills. 0 is even, 2 i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a usual hill, 9 looks ridiculous.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Upper border    : is the upper edge of the hills.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Lower border    : is the lower edge of the hills.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Maximal wind    : shows the maximal force of the wind. The actual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wind force and the direction depend on chance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Rebound percent : is the propability of the walls reflecting shots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100% means reflecting every time, 0%... you can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imagine this, can't you?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rumble percent : works like rebound percent, but means the propa-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bility of a landslide if you hit the mountain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Gravity         : is the gravity in m/s�. Earth's gravity would b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10. If you prefer playing with moon's gravity,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adjust 2.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ime of day     : influences the backgroun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You can always save the options, using the Save button. The Cance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utton in this menu can be used by pressing ESC.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efore playing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ressing the Start game button, a window appears, in which you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an write the names of the players and you can decide, if you would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ike to have the computer as foe and how intelligent the computer-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layed enemy should be. You can choose the number of the player with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Page keys and the intelligence of the foe using the Cursor keys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layer         : This is the most intelligent player, it's you.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Mr. Brainless  : His shooting energy and angle is by chance.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Lt. Parabola   : He prefers a pretty parabola and so he starts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shooting with an angle of 26� and then tries to ge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nearer to his target. Rebounding walls are making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him rather confused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pt. Straight : He decides, as every computerplayed foe, which on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is his target by chance. If his target is below him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he shots the same way as Lieutenant Parabola. B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if the target is above him, he shoots full power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straight on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Gen. Rebound   : The General loves the reflecting of the walls. H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prefers full power shooting and most times he hit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the bulls eye with his first shot. If rebound i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Page 4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ank Time                    Documentation          Copyright (C) 199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ersion 1.1                                            by Klaus Reime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deactivated, he reacts the same way as Captain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Straight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r. Random     : He doesn't really know who he is, so he changes hi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identity every round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Press the Cancel button to get back to the Main menu. The Okay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utton starts the desired game.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Game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ank Time is organized in rounds. Every round ends if there are less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an two players alive or it is ended manuell. But I'll come back to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last point later.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names and points of the players and a graphic showing the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urrent balance are shown after every round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whole game needs as much rounds, as you have chosen in the main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enu. Of course you can always stop the game by hand, or just switch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computer off. Tank Time doesn't use the hard disc during the game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nd it does not leave any temporary data. If you are playing Tank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ime using Windows, do forget all I wrote about 'switching the com-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uter off'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Every player starts with 100 little bombs and the shieldpower 0%.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ntrolls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You can find information about the player, whose turn it is, as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ame, money, hull, shield power, windforce and wind direction in th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eadline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In the middle of the screen you can see the field. If its frame is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red, the walls are reflecting the shots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controlls are under the field. Using the Cursor keys you can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hoose angle and power of your shot. If you press the Shift key and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Cursor keys at the same time, you can adjust in steps by 10. If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you just press the End or Home key the energy becomes the highest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ossible rate or zero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weapons can be chosen by the Page keys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Enter key will fire the chosen weapon. If the gravity is 0 th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hot will explode when it is flying out of the field, except it is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ossible for the wind to bring it back on screen. So be careful, if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you are shooting a full power shot to the left border and the wind is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blowing from the left with a force above 0. It may take some minutes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essing the Specials button, you reach a menu where you can do some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other interesting actions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If all human players are gone, and you don't want to watch the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Page 5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ank Time                    Documentation          Copyright (C) 199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ersion 1.1                                            by Klaus Reime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uterfoes killing each other, just press Esc. A window will appea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in which you can end the round or the game, after the computer end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is move.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pecial Actions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--------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players are listed at the left side of the menu. Choosing one,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 window with informations about the player appears.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Buy weapons      : With this you can buy weapons for your tank. A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the right side you can see your inventory, at th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left you can find the weapons you can afford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Attention: You can't do anything after buying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weapons until its your turn again!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Repair Tank      : You can, with enough money, repair your tank or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raise the shield power. But, after spending your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money, it is the next players turn.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ransfer credits : This is a very interesting function. You can giv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money to other players, which leads to unexspec-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ted possibilities: extortion, bodymoney, corrup-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tion, groups, which may help their members with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money, so that they can buy better weapons etc.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Balance          : Shows the current balance.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End round        : You can end the round pressing this button. Bu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this is only interesting, if you are playing in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groups. So if there are only two players left,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which are in the same group, you needn't fight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each other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End game         : Pressing this button ends the game, and after a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security question, you are back in the Main menu.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Weapons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--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At this moment there are ten different weapons available: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vastor Mk1 : A little bomb, that explodes in a small oval fire-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ball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vastor Mk2 : This bomb explodes in a bigger radius than its little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brother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evastor Mk3 : This bomb can really cause some damage.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Laser        : This weapon must be used in a differnt way than all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other weapons. When you buy this weapon, you hav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gained 800 energy units for the laser. The power you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adjust before shooting means how long the laser i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Page 6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ank Time                    Documentation          Copyright (C) 1995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Version 1.1                                            by Klaus Reimer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firing. If you adjust 800 the laser shoots a very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long shot and after that it is gone.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Exterminator : The most brutal weapon in the entire game. It may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cause the death of five tanks in its hellfire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igger RD40  : It diggs where it lands, but its direction is by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chance, so you may dig the ground under your own feet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away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igger FD40  : The only difference to the RD-model is that the hit-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ting angle fixes the direction.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igger RD80  : Diggs twice as much as RD40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Digger FD80  : You can imagine this, can't you?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reator C2   : This isn't really a weapon, it errects a little turf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ball at the hitting place, which can be uses as a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fence or protectio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core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-----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attacker gets 100 points per pixel of the tank his weapon has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it and 1500 points per destroyed tank. At the end of the round 10000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oints are shared between the survivors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The points are equal to the money. If you get a point, you get a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redit. The credits can be used to buy some usefull weapons and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otection.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appy hunting!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anks to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- Ina K�pke. She was a great assistance while translating this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documentation from german to english.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- Ingo Schwitters. He was bombing me with new bugreports nearly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every day. I hope the last one was really the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last one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- Kenny Morse. The programmer of Tank Time's big brother Tank Wars.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Thanks for inspiration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Greetings to: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- Axel Lauer. Programmer of Tank Blaster. Good features, but ...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Page 7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