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W STREET FIGHTER ][ MANUAL  Ver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995. SOFTWOLF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ORD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Softwolf Team ��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�A���� ���a�Q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] �A��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] �U�� �x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] �A������ �a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] �a�c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] �A�b�i �aá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Softwolf Team �� �e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e ��Ӂ Softwolf ˱�A�� 95�e 1�� ���� 95�e 4�� �a�� �A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A �a�w�E �a���� ���A���e Capcom (c) �A ��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���� �a�A �a�w�E �A���a �a���� ���A���e Softwolf ˱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A���e �����w�a�� �A�b�E �A�������e �A�b�A �a�w�e �A���a,�a��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 �g�s���a. �a���� �� �A���i �w��ⷥ �w�����e �a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�A���� ���a�Q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   ���� : IBM-PC ѡ�ŋ��� , 386DX-25MHz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w�a �A���� : 4Mb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</w:t>
      </w:r>
      <w:r>
        <w:rPr/>
        <w:t>a�a : VGA ��w ( SUPER VGA 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   �a�a : PC �aϡ���� , SOUND BLASTER ѡ�ŋ��� , COVOX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á     �w�� : �A�� 15Mb ���w�� �a�a���a�a �a�A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aˢ    - �� �A���e ���b�w ǡ�� �����a 10�� ��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aˢ�i �a�w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a���a �a�a - �a���a �i�A�a�� ѡ�ŋ����� �a���a �a�a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�w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 �a�a - VGA ��w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�a MCGA �A��e �b��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86 �a�w�a  - �� �A���� ���� �b�� š�a�e 386DX-25MHz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a�� �A�� ���a�a�� 286 �A��e ��w�b��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� �a�w �A�����e XMS �A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MS Memory - �e�� �¸w �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�A�����e �a�w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a EMS �A���� �a�w�� XMS �A�����a 1200Kbytes ���w���e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�a EMS �A���� �wȁ�A�� XMS �A�����a 1200 Kbytes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���a�� �A����З�A �����e �a�����e �� 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a��(����)�� �b�� ���a�� ���a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�a�w�� 1200 Kbytes ���w �a�����e , QEMM �e ������ �A���� �w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�w�b�a�� �a���� �a�w�a�a�� , �A���� ������ �A��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�� DOWN �A�e �w�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a�� QEMM �a�w�� ���a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8Mb ���w �a�w�a�� �A��e EMS �A�����i �a�w�a�a�� ���w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a �� 4Mb �A��e CONFIG.SYS �A�� HIMEM.SYS �e ������ �a�w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�a�w�w��e CONFIG.EXE �� ���w�i �q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 �A����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2 �� ���Bɡ���A�e 7���� ��З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a���A�� ���e��a�� �a�w�a�e �a���e SF2.EXE 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ỡ ��З�a���i�e �A���a�w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З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2.EXE        - �A��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EXE         - �A�� �����w �a�������a. (���i�� �b�� �g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EXE    - �aǷ�w �a�������a.      (���i�� �b��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EXE      - �A���a���� ���� �a���i 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a���� ��a�e ��e�a���i �i�a ����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     - CONFIG.SYS ��w�� HIMEM.SYS �a�w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a�A�A�� �A���a �a�� ��w�� �i��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.EXE        - �a�w�a�w�e XMS �A�����i �A�a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2-MAKE.EXE   - �A���a �����w �a��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F2.EXE �� ���e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2.EXE �i ��З�e�� �A���A�� �b�b�� ���e�i ��Ȃ�a�e �w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w �A�� ���e�i �a�w�a�a ���a�e ��e�a�� �����a�e �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w�w�� : SF2.EXE [�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</w:t>
      </w:r>
      <w:r>
        <w:rPr/>
        <w:t>e : SF2.EXE /A   - 12�� ORGINAL ���� �A��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   - 12�� POWER ���� �A��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   - ��i���e 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1   - �A�����i ��a�s���a. (40,000 Byte 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2   - CPU �aϡ�a�i 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3   - �U�� 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4   - ���w�q�b�� �A���a�q�b�i �h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   - �aǷ�i ��З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R   - ����˷ �i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   - �A�b�� �a�w�e �a���a���i�i 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/2 ,/3 ���e�e ��Зҁ ��i���e 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a�ỡ ���e�i �a�w�a�a ��ЗЖ�i�w�� ���e ���a�� 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e�e �����a �����a ��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2.EXE �� ���e��� �</w:t>
      </w:r>
      <w:r>
        <w:rPr/>
        <w:t>១�</w:t>
      </w:r>
      <w:r>
        <w:rPr/>
        <w:t>e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SF2/A  Ё���A�� , SF2   /A 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2.EXE �A�� ��Зҁ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Fighter ][' (Orginal)    - 12�� ORGINAL ���� �A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Fighter ][' (Power  )    - 12�� POWER ���� �A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Option Mode              - ��i���e ���a�� 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                     - 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A���A�� 15� ���e ǡ���b�� ��i�� �q�b �a�a�� ���a��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�b �a�a�� ���a�i Ё�A�a�a�e �a��ǡ�a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w�A�� �q�b �a�a�� ���a�i �a����ǡ�a�e S �i 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a�� �a�a�e ǡ�e Q ,ESC �A�A X ǡ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2.EXE ��i���e ��Зҁ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d &amp; Memory                     - �A�����i 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Speed Test                   - CPU �aϡ�a�i 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mnu                      - �U��i �x�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udio                     - ���w�q�b�i �h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Hdd Park                 - �a�a���a�a�i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                   - ��b���� �e�e �a�q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 Details                - �����a�w�� ���a �a�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View                      - �a�w���e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Option Help               - ��i���e ���a�i ��w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MAIN MENU              - �A���A�A��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                      - 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A���A�� 15� ���e ǡ���b�� ��i�� �q�b �a�a�� ���a��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�b �a�a�� ���a�i Ё�A�a�a�e �a��ǡ�a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w�A�� �q�b �a�a�� ���a�i �a����ǡ�a�e S �i 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a�� �a�a�e ǡ�e Q ,ESC �A�A X ǡ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i���e ���a�A�� �A�� �A�A�� �����a���g��, �a�� �A���a�� �i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�a B �i ���a�A�a. (�A���A�A�� A,B ǡ�� �{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�U�� �x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e �A���� ����, ǡ��� ,�a���a �a�a �w�i �x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�A �i��i�� �i���a �e�w�� �a���a �a�����e �a�w�a���e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i���a ���� �a���e �e�w��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</w:t>
      </w:r>
      <w:r>
        <w:rPr/>
        <w:t>阁�</w:t>
      </w:r>
      <w:r>
        <w:rPr/>
        <w:t>A�e ���a�� ���e�i �a�w�a���� �a�s���a. (SF2 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XMS Memory Checking           - �e�A�� XMS �A�������i �i�a 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Left  Player Key Setting          - �E��   �a�w�a ���bǡ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Right Player Key Setting          - ���e�� �a�w�a ���bǡ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Video Speed Checking [Auto]       - ������ �aϡ�a ��a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Video Speed Checking [Manual]     - ������ ��a �i��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Sound Fx Source Select            - �a���a �a�a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View Configrution Complete        - ���E ���w�i ��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&amp; Save                   - ���E ���w�i ��w 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                  - ��w�a�� �g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�A������ �a�w�a�w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� �a�wǡ�e 3�� �����a. (�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�� F10 �a���� ESC ǡ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������ ǡ�����a.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�A���� �A���a�� ���a�s���a. (���a�� ��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�A���i �����a�� ���a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A��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�i ���a - F9 �i ���e �wȁ�A�� U+P �i ���e�� �a�� F9 �i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�A�i ���a�� �a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�</w:t>
      </w:r>
      <w:r>
        <w:rPr/>
        <w:t xml:space="preserve">弁 </w:t>
      </w:r>
      <w:r>
        <w:rPr/>
        <w:t xml:space="preserve">ā���� ��Ȃ - POWER ���� ���a�A�� �a�w�i�� ���e ā���� ���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A���� ā���� �I�B�a�A�� ǡ���b�A ���e �w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Ȃ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a�A�A�e 12�w�i ���� ���a��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7] �a�A��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�� ���w�a���e �A���� �a�ỡ ��З�a����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EXE       - ���i�b���a�� �g�a�a�� ��w�a��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EXE  - GRAPHIC �a�a�a�a�� �a�a�� �A�a�i ���a���� �a�a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2/P �a�a�� �A�� , ���� ��З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.EXE      - ���q �e�A�� XMS �A���� �wȁ�i ���a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�A�����a 1200 Kbytes ���w �A�ᴡ ��w �b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�� ������ ���a�� �a�s���a. (ā���� ��Ȃҁ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EXE    - �A���A ϩ�a�e �a���i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, �����a(����)�a���e ��a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a�</w:t>
      </w:r>
      <w:r>
        <w:rPr/>
        <w:t>鮁 ���</w:t>
      </w:r>
      <w:r>
        <w:rPr/>
        <w:t>a�a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a���� ��i�� ��e �a���i �i�a 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.EXE   - CONFIG.SYS �� ���w�� �a�A ϩ�a�e ��� �w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EXE /? �a�e ���e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CONFIG.EXE �i ��З Ж�i�w�� ���� �����i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2-MAKE.EXE - ���e�A�e �i�� ���e�a���� �A���a �a���� �A��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A���a �a�� ���� ������ �A���a�� ���� ��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w�i �a�� �a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A �i�a ���a�i ��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2-MAKE.EXE /? �a�e ���e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8] �A�b�i �aá�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 ���e : 1995�e 1�� 3�� ���� 1995�e 4�� 30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 ���� : Softwolf Team ���� 3�w ���A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  ˱  : Softwolf (L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q�a���� �A�b ���e�� ӱ�i�� ���a�� ���e�� �g�v��, 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 ���a���� �a���e �A��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e �</w:t>
      </w:r>
      <w:r>
        <w:rPr/>
        <w:t>ᢁ �</w:t>
      </w:r>
      <w:r>
        <w:rPr/>
        <w:t>b�� �i�A��� ����� ����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A ���e�� ���a �A���� �Ŭ�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e ���q �a���� �i�i ���a�a �����e ���B �bΑ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a�� �A�� �A�b�A �ů��� �g�a�� ���i�A�A �A���i �e�a�e 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i�� �����a ���b�e �bΑ��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100% �a�q�A �a�e��e �a�����e �|�a�� ���A���� ��a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i �i�� ���a�������i�� �����a�e ��E�a�e 100% �ťb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 ���a���a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 �e 4�� SOFTWOLF ˱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OLF TEAM : �� �wѡ  (WOLF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E�w  (lys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w  (limja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�ǡ �b��� �a�A�� �a���b��A �����i ���� "�E Ӂ��"���A �q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e �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i�e �a�� ���a���A�� �a�e�i���� �a�� ���w �a�� �g�a�a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e �a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A���A�e �A�� �a���� ��� �A��i���i ���bЁ�� �����w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v�s���a. (SF2-MAK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e SF2-MAKE.EXE �i ɷ�a�a ��� �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���E �a���� ������ �A�e �a���i �e�i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a SF2-MAKE.EXE �e �i�a ͥ�a�i �a���e ���e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2-MAKE /? �a�e ���e��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OFTWOLF ˱ ����i�� ѥ�u�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wѡ - �e�w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OLF ˱�A�� �a���a �a�w �g�e ���w(?) ���wѡ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a�� �j�e�� �a�����a.. (�b�b �a���a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e �����</w:t>
      </w:r>
      <w:r>
        <w:rPr/>
        <w:t xml:space="preserve">墅�� </w:t>
      </w:r>
      <w:r>
        <w:rPr/>
        <w:t>94�b��a�� ���A���e ���a �ŉ���e �b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��s���a. (�� �</w:t>
      </w:r>
      <w:r>
        <w:rPr/>
        <w:t>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e �A���A�b �w��i ��i ���� �����e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a�� �����e ���q �</w:t>
      </w:r>
      <w:r>
        <w:rPr/>
        <w:t>֯</w:t>
      </w:r>
      <w:r>
        <w:rPr/>
        <w:t>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I ��ѡ�A �������A�� ���b ���e ���i�A ���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ѥ�a �����a��, �e���e �{�A �a���a�� ��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�e �e�q�� ���a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</w:t>
      </w:r>
      <w:r>
        <w:rPr/>
        <w:t>ᦅ�</w:t>
      </w:r>
      <w:r>
        <w:rPr/>
        <w:t>i�� ���b�a�e �����a �� �}�e �A���i �e�a���� ��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��A���i �e�i�A �E �����e �a���I�A �a�a2 �a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a���e�A.. �</w:t>
      </w:r>
      <w:r>
        <w:rPr/>
        <w:t>妁 �</w:t>
      </w:r>
      <w:r>
        <w:rPr/>
        <w:t>a�q�A �g�i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a���A ���a���e ����i�� ���q�e �a�a�� ���w�e ���� �{�e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�� �a�� �a�a2 �i ���a �e�i��� �a�e �a���� ��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</w:t>
      </w:r>
      <w:r>
        <w:rPr/>
        <w:t>b�i �a�� ����e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 ���E�w���i �e�a ���b��a�� �a�a�A�b �b��A �i��v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A, ��a �E�w���e �a�����a �A���a�e �a���� �i�� �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 �a���a���e �e�i�� ��Ж�a�a��, �A�a ����A �A���i �e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v�� �a���a����a ���b�� �a�� �a���A �����i �a��Ж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a�� �����w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e �</w:t>
      </w:r>
      <w:r>
        <w:rPr/>
        <w:t>១���</w:t>
      </w:r>
      <w:r>
        <w:rPr/>
        <w:t>e �</w:t>
      </w:r>
      <w:r>
        <w:rPr/>
        <w:t>១�</w:t>
      </w:r>
      <w:r>
        <w:rPr/>
        <w:t>a �����e �a���a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SOFTWOLF �a�e ˱�i �e�i�� �A���A�b�i ���b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��� ���e�� ���e ���q �� �A���� �Ŭ�E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</w:t>
      </w:r>
      <w:r>
        <w:rPr/>
        <w:t>A���� �a�</w:t>
      </w:r>
      <w:r>
        <w:rPr/>
        <w:t>ᦅ�� �</w:t>
      </w:r>
      <w:r>
        <w:rPr/>
        <w:t xml:space="preserve">a�q�A �i�� �g�i���e ���a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�� �a�wЁ ������, �i�� ��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... �q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w - �e�w �a�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Q�� �A���i �{�e ��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SOFTWOLF ˱ ���A�ᕡ �a���a �A�� �</w:t>
      </w:r>
      <w:r>
        <w:rPr/>
        <w:t>១��</w:t>
      </w:r>
      <w:r>
        <w:rPr/>
        <w:t>, ���� 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 �a�a ][ �i ���iЁ �a�a�A �E �����e ���� 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w�� �a�eӡ ����, �a�� �i�i�a�A ��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 �� �wѡ�� �A�� �����i �a�� �a���</w:t>
      </w:r>
      <w:r>
        <w:rPr/>
        <w:t>ኅ�</w:t>
      </w:r>
      <w:r>
        <w:rPr/>
        <w:t>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� �a�� "�u! ���</w:t>
      </w:r>
      <w:r>
        <w:rPr/>
        <w:t>១�</w:t>
      </w:r>
      <w:r>
        <w:rPr/>
        <w:t>a!" �a�e�� �a��i �h�a �i���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 �e�eӡ �����a�� �i�����q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</w:t>
      </w:r>
      <w:r>
        <w:rPr/>
        <w:t>ቡ �</w:t>
      </w:r>
      <w:r>
        <w:rPr/>
        <w:t xml:space="preserve">a���� ���� Ё ���� �� ���a�a ���a�Q �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and Nogada System ���w H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e ���� ���a�e �� ���a�a ���a�Q�i ���w 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a���i �v�s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a�a �� �A���� �Ŭ�E 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 �a�</w:t>
      </w:r>
      <w:r>
        <w:rPr/>
        <w:t>ᦅ�</w:t>
      </w:r>
      <w:r>
        <w:rPr/>
        <w:t>A �i �y�a�� �i�e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a���� ���a�� �q���a�a ���b�a�e ���e�� �E�a."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᷁ �</w:t>
      </w:r>
      <w:r>
        <w:rPr/>
        <w:t>w���A�� �a��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.. (From limja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E�w - �᷁ �� �bΑ���a �a���b �bΑ���I �A�a�a�a �Ŭ� �A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 ��q �������A �</w:t>
      </w:r>
      <w:r>
        <w:rPr/>
        <w:t>ַ</w:t>
      </w:r>
      <w:r>
        <w:rPr/>
        <w:t xml:space="preserve">i�� �a���� ���a�� �a�e��e RE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e�i�� �v�e�A, ���a �i�w�a�i �e�i�A �E�A �����a 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wѡ���i �e�a �A�a�a�i �e�i�A �A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ѡ���� ���e ���v�� �A�a �wѡ���i �e�a�� �a�� �A�� �A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Ё�� �g�e��i �����s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e�� ���w���� �e�v��.. ���w���� �</w:t>
      </w:r>
      <w:r>
        <w:rPr/>
        <w:t>ᥡ�</w:t>
      </w:r>
      <w:r>
        <w:rPr/>
        <w:t>a �</w:t>
      </w:r>
      <w:r>
        <w:rPr/>
        <w:t>១�</w:t>
      </w:r>
      <w:r>
        <w:rPr/>
        <w:t xml:space="preserve">a�e�� 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e�e �e �b�i �h�v�s���a. (��e ���q ��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ᥡ�</w:t>
      </w:r>
      <w:r>
        <w:rPr/>
        <w:t>a �</w:t>
      </w:r>
      <w:r>
        <w:rPr/>
        <w:t>៥ ���</w:t>
      </w:r>
      <w:r>
        <w:rPr/>
        <w:t>w���� �a��A C ���i �i�i�a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�� �A�a ���e�� ���q���a�� �� �g�v�a�e �ᶂ �a���b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i��ӡ Ё�� �A�a�a�� �a��Ϣ�i ���q ���a�� 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i�� ����i�E�A ���e�e �a�ᶑ�� �q�e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���b���A �i �e�a�� �a���i �i ���a���� Ж���e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�� �a���I�A�� �� �e�a�e �a�e�A��...Ё���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e �a�q�� ���� ���q �A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..   �A�a�a �g�� �a�w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 ID�� �u�e lys: Lee Yun Sang. cre: Clean Remake Enginn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��i ���e���A �a�e��e �w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ᓡ...��ʁ�� �s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OLF TEAM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REA , SEOUL , HITEL , KGA 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 FIGHTER ][ Copyright CAPCOM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